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.  № 40 от 29.12.2014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3.12.2014                                                                                                    № 102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 Сурково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09"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создании группы управления и контроля на территории администрации Сурковского сельсовета Тогучинского района Новосибирской области</w:t>
      </w:r>
    </w:p>
    <w:p>
      <w:pPr>
        <w:pStyle w:val="Normal"/>
        <w:ind w:left="709"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171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 связи с организацией и в целях осуществления контроля за выполнением мероприятий по переводу ГО администрации Сурковского  сельсовета с мирного на военное время, администрация Сурковского  сельсовета Тогучинского района Новосибирской области</w:t>
      </w:r>
    </w:p>
    <w:p>
      <w:pPr>
        <w:pStyle w:val="Normal"/>
        <w:ind w:right="171" w:firstLine="42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Е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твердить Положение об организации и осуществления контроля за выполнением мероприятий по переводу ГО Сурковского  сельсовета с мирного на военное врем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твердить обязанности должностных лиц группы управления и контрол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твердить штатно- должностной состав группы управления и контрол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твердить алгоритм действия группы управления и контрол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твердить схему связи и взаимодействия группы управления и контрол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71" w:firstLine="425"/>
        <w:contextualSpacing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Контроль за исполнением постановления возложить на заместителя Главы администрации Сурковского сельсовета  Петроченко Т.А.</w:t>
      </w:r>
    </w:p>
    <w:p>
      <w:pPr>
        <w:pStyle w:val="Normal"/>
        <w:tabs>
          <w:tab w:val="clear" w:pos="708"/>
          <w:tab w:val="left" w:pos="1134" w:leader="none"/>
        </w:tabs>
        <w:ind w:right="171" w:firstLine="1134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171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08"/>
          <w:tab w:val="left" w:pos="1134" w:leader="none"/>
        </w:tabs>
        <w:ind w:right="171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08"/>
          <w:tab w:val="left" w:pos="1134" w:leader="none"/>
        </w:tabs>
        <w:ind w:right="171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лава Сурковского  сельсовета</w:t>
      </w:r>
    </w:p>
    <w:p>
      <w:pPr>
        <w:pStyle w:val="Normal"/>
        <w:tabs>
          <w:tab w:val="clear" w:pos="708"/>
          <w:tab w:val="left" w:pos="1134" w:leader="none"/>
        </w:tabs>
        <w:ind w:right="171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1134" w:leader="none"/>
        </w:tabs>
        <w:ind w:right="171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            А.С.Гундарев</w:t>
      </w:r>
    </w:p>
    <w:p>
      <w:pPr>
        <w:pStyle w:val="Normal"/>
        <w:ind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09"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09" w:right="171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4"/>
        <w:jc w:val="right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ГО Сурковского  сельсовета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</w:t>
      </w: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</w:t>
      </w:r>
      <w:r>
        <w:rPr>
          <w:rFonts w:eastAsia="Arial Unicode MS" w:cs="Arial Unicode MS" w:ascii="Arial Unicode MS" w:hAnsi="Arial Unicode MS"/>
        </w:rPr>
        <w:t>Новосибирской области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 </w:t>
      </w:r>
      <w:r>
        <w:rPr>
          <w:rFonts w:eastAsia="Arial Unicode MS" w:cs="Arial Unicode MS" w:ascii="Arial Unicode MS" w:hAnsi="Arial Unicode MS"/>
        </w:rPr>
        <w:t>«23» декабря 2014 года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1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ПОЛОЖЕНИЕ</w:t>
      </w:r>
    </w:p>
    <w:p>
      <w:pPr>
        <w:pStyle w:val="TextBody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об организации и осуществлении контроля за выполнением мероприятий по переводу ГО Сурковского  сельсовета с мирного на военное время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TextBodyInden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ля организации и осуществления контроля за выполнением мероприятий по переводу ГО поселения с мирного на военное время создается группа контроля из числа наиболее подготовленных сотрудников администрации Сурковского  сельсовета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Normal"/>
        <w:ind w:firstLine="708"/>
        <w:jc w:val="center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ОСНОВНЫЕ ЗАДАЧИ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 Организация и осуществление контроля  за выполнением мероприятий ГО по переводу гражданской обороны области с мирного на военное время.</w:t>
      </w:r>
    </w:p>
    <w:p>
      <w:pPr>
        <w:pStyle w:val="TextBodyIndent"/>
        <w:ind w:left="283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2. Сбор, анализ, данных о ходе выполнения формированиями ГО по переводу ГО Сурковского  сельсовета с мирного на военного времени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Получение распоряжений, приказаний из вышестоящих органов управления и доведение их до начальников ГО объекта экономики (службы ГО)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Подготовка донесений и отчетов и передача их в группу контроля  управления по делам ГОЧС г. Тогучина.</w:t>
      </w:r>
    </w:p>
    <w:p>
      <w:pPr>
        <w:pStyle w:val="Normal"/>
        <w:numPr>
          <w:ilvl w:val="0"/>
          <w:numId w:val="6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ередача приказов и распоряжений, проверка их выполнения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firstLine="348"/>
        <w:jc w:val="center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ФУНКЦИИ:</w:t>
      </w:r>
    </w:p>
    <w:p>
      <w:pPr>
        <w:pStyle w:val="Normal"/>
        <w:ind w:left="360" w:firstLine="348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TextBodyIndent"/>
        <w:ind w:left="283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1. Контроль за ходом выполнения мероприятий по переводу системы ГО Сурковского  сельсовета с мирного на военное время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Контроля за организацией  эвакуационных мероприятий и их всестороннего обеспечения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. Организация взаимодействия с органами военного командования, службами ГО поселений и эвакокомиссией с.Сурково. 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Сбор, анализ, обобщение информации о ходе выполнения мероприятий и представление донесений и докладов в вышестоящие органы управления.</w:t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едение документации группы контроля, отработка рабочей карты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штаба ГО Сурковского  сельсовета                                  Т.А.Петроченко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4"/>
        <w:jc w:val="right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</w:t>
      </w:r>
      <w:r>
        <w:rPr>
          <w:rFonts w:eastAsia="Arial Unicode MS" w:cs="Arial Unicode MS" w:ascii="Arial Unicode MS" w:hAnsi="Arial Unicode MS"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ГО Сурковского  сельсовета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</w:t>
      </w:r>
      <w:r>
        <w:rPr>
          <w:rFonts w:eastAsia="Arial Unicode MS" w:cs="Arial Unicode MS" w:ascii="Arial Unicode MS" w:hAnsi="Arial Unicode MS"/>
        </w:rPr>
        <w:t xml:space="preserve">Тогучинского района </w:t>
      </w:r>
    </w:p>
    <w:p>
      <w:pPr>
        <w:pStyle w:val="Normal"/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</w:t>
      </w:r>
      <w:r>
        <w:rPr>
          <w:rFonts w:eastAsia="Arial Unicode MS" w:cs="Arial Unicode MS" w:ascii="Arial Unicode MS" w:hAnsi="Arial Unicode MS"/>
        </w:rPr>
        <w:t>Новосибирской области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</w:t>
      </w:r>
      <w:r>
        <w:rPr>
          <w:rFonts w:eastAsia="Arial Unicode MS" w:cs="Arial Unicode MS" w:ascii="Arial Unicode MS" w:hAnsi="Arial Unicode MS"/>
        </w:rPr>
        <w:t>«23» декабря 2014 года</w:t>
      </w:r>
    </w:p>
    <w:p>
      <w:pPr>
        <w:pStyle w:val="Heading4"/>
        <w:jc w:val="right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Heading4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Heading4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ОБЯЗАННОСТИ</w:t>
      </w:r>
    </w:p>
    <w:p>
      <w:pPr>
        <w:pStyle w:val="Normal"/>
        <w:ind w:left="360" w:firstLine="1134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ачальника группы управления контрол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у группы Ладошкиной С.И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firstLine="348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В режиме повседневной деятельности: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24"/>
        <w:spacing w:lineRule="auto" w:line="240"/>
        <w:ind w:left="0"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держание в готовности группы контроля в готовности к экстренным действиям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азработка, своевременная корректировка и уточнение документов группы контроля, проверка их реальности в ходе проводимых учений, тренировок и занятий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оверка организации взаимодействия с группой контроля Управления по делам ГОЧС. г. Тогучина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готовка необходимых формализованных документов, расчетов и справочных данных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2"/>
        <w:ind w:firstLine="708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Cs w:val="false"/>
          <w:i w:val="false"/>
          <w:sz w:val="24"/>
          <w:szCs w:val="24"/>
        </w:rPr>
        <w:t>При получении распоряжения на выполнения мероприятий «ПОМ – 1»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Arial Unicode MS" w:hAnsi="Arial Unicode MS"/>
          <w:i/>
          <w:sz w:val="24"/>
          <w:szCs w:val="24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 Ч + ________ прибыть на объект экономики (службу ГО), получить средства индивидуальной защиты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 Ч + ________ уточнить обстановку у диспетчера объекта (службы ГО) и задачу у начальника ГО объекта экономики (службы ГО)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 Ч + _________ проверить сбор группы контроля, организовать оборудование рабочих мест группы, проверить связь по установленной схеме, получить документы группы контроля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 Ч + _________ доложить начальнику ГО объекта (службы ГО) о готовности к работе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течении всего периода вести рабочую карту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ести учет поступивших донесений, документов и отданных распоряжений в журнале учета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оянно получать информацию от Управления по делам ГОЧС об изменении обстановки, нарушения плановых сроков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готовить согласно табеля срочных донесений и предоставлять их начальнику ГО объекта (службы ГО)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кладывать каждый час начальнику ГО объекта (службы ГО), устно, о ходе выполнения мероприятий по переводу объекта ГО (службы ГО)  с мирного на военное время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ыполнении мероприятий докладывать в группу контроля управления по делам ГОЧС , донесением, согласно таблицы.</w:t>
      </w:r>
    </w:p>
    <w:p>
      <w:pPr>
        <w:pStyle w:val="Heading2"/>
        <w:ind w:firstLine="708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Cs w:val="false"/>
          <w:i w:val="false"/>
          <w:sz w:val="24"/>
          <w:szCs w:val="24"/>
        </w:rPr>
        <w:t>При получении распоряжения на выполнения мероприятий «ПОМ – 2»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поддерживать связь с группой контроля Управления по делам ГОЧС г. Тогучина, , предприятиями и учреждениями и формированиями ГО 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нимать доклады командиров формирований ГО объекта экономики (службы ГО)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кладывать каждый час  начальнику ГО объекта экономики (службы ГО), устно, о ходе выполнения мероприятий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ыполнении мероприятий докладывать в группу контроля Управления по делам ГОЧС г. Тогучина, донесением, согласно табеля срочных донесений.</w:t>
      </w:r>
    </w:p>
    <w:p>
      <w:pPr>
        <w:pStyle w:val="Heading2"/>
        <w:ind w:firstLine="348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Cs w:val="false"/>
          <w:i w:val="false"/>
          <w:sz w:val="24"/>
          <w:szCs w:val="24"/>
        </w:rPr>
        <w:t>При получении распоряжения на выполнения мероприятий «ОБЩАЯ ГОТОВНОСТЬ ГО»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держивать связь со службами ГО города, предприятиями и учреждениями и формированиями ГО объекта экономики (службы ГО),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нимать доклады командиров формирований ГО объекта экономики (службы ГО)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кладывать каждый час  начальнику ГО объекта экономики (службы ГО), устно, о ходе выполнения мероприятий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точняются маршруты эвакуации, наличие автотранспорта для проведения эвакуационных мероприятий, порядок взаимодействия с эвакокомиссией г. Тогучина .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ыполнении мероприятий докладывать в группу контроля Управления по делам ГОЧС г. Тогучина, донесением, согласно табеля срочных донесен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При получении распоряжения об эвакуации населения города:</w:t>
      </w:r>
    </w:p>
    <w:p>
      <w:pPr>
        <w:pStyle w:val="23"/>
        <w:spacing w:lineRule="auto" w:line="240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существлять контроль за оповещением руководящего состава и персонала объекта экономики (службы) о проведении эвакуации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онтроль за развертыванием сборных эвакуационных пунктов и поставки автотранспорта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нимать доклады о количестве эвакуированного населения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кладывать каждый час  начальнику ГО объекта экономики (службы ГО), устно, о ходе выполнения мероприятий;</w:t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ыполнении мероприятий докладывать в группу контроля Управления по делам ГОЧС г. Тогучина, донесением, согласно табеля срочных донесений.</w:t>
      </w:r>
    </w:p>
    <w:p>
      <w:pPr>
        <w:pStyle w:val="Normal"/>
        <w:ind w:left="108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108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чальник штаба ГО Сурковского  сельсовета                                 Т.А. Петроченко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5"/>
    </w:lvlOverride>
  </w:num>
  <w:num w:numId="7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1134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09:00Z</dcterms:created>
  <dc:creator>009</dc:creator>
  <dc:description/>
  <cp:keywords/>
  <dc:language>en-US</dc:language>
  <cp:lastModifiedBy>009</cp:lastModifiedBy>
  <dcterms:modified xsi:type="dcterms:W3CDTF">2015-01-23T03:32:00Z</dcterms:modified>
  <cp:revision>4</cp:revision>
  <dc:subject/>
  <dc:title/>
</cp:coreProperties>
</file>