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.  № 40 от 29.12.2014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2.12.2014                                                                                                    № 101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 Сурково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несении изменений в постановление  администрации Сурковского сельсовета от 17.03.2014 № 27 «Об утверждении административного регламента осуществления  муниципального контроля  за  сохранностью автомобильных  дорог  местного значения  в границах населённого пункта Сурковского сельсовета»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  <w:r>
        <w:rPr>
          <w:rFonts w:eastAsia="Arial Unicode MS" w:cs="Arial Unicode MS" w:ascii="Arial Unicode MS" w:hAnsi="Arial Unicode MS"/>
        </w:rPr>
        <w:t xml:space="preserve">В связи  с  приведением    постановления  администрации Сурковского сельсовета Тогучинского района Новосибирской области  в соответствие с действующим  законодательством, администрация  Сурковского сельсовета 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ЕТ :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В разделах 4,5  административного регламента словосочетание «Глава администрации»  заменить на  словосочетание «Глава Сурковского сельсовета»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Опубликовать настоящее постановление в газете "Сурковский  вестник"и разместить его на официальном сайте Сурковского сельсовета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Контроль за исполнением постановления оставляю за собой.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урковского сельсовета 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района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10:00Z</dcterms:created>
  <dc:creator>009</dc:creator>
  <dc:description/>
  <cp:keywords/>
  <dc:language>en-US</dc:language>
  <cp:lastModifiedBy>009</cp:lastModifiedBy>
  <dcterms:modified xsi:type="dcterms:W3CDTF">2015-01-23T03:27:00Z</dcterms:modified>
  <cp:revision>4</cp:revision>
  <dc:subject/>
  <dc:title/>
</cp:coreProperties>
</file>