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публиковано  в  периодическом печатном издании «Сурковский Вестник».  № 40 от 29.12.2014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ПОСТАНОВЛЕНИЕ</w:t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2.12.2014                                                                                                    № 100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с. Сурково</w:t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внесении изменений и дополнений в постановление  администрации Сурковского сельсовета от 21.04.2014 № 41 «О внесении изменений в  постановление  администрации Сурковского сельсовета от 25.12.2012 № 98 «Об утверждении административного регламента предоставления  муниципальной услуги по заключению  договора  социального найма с гражданами, проживающими в муниципальном жилищном фонде  социального использования на  основании ордера»</w:t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</w:t>
      </w:r>
      <w:r>
        <w:rPr>
          <w:rFonts w:eastAsia="Arial Unicode MS" w:cs="Arial Unicode MS" w:ascii="Arial Unicode MS" w:hAnsi="Arial Unicode MS"/>
        </w:rPr>
        <w:t xml:space="preserve">В связи  с  приведением    постановления  администрации Сурковского сельсовета Тогучинского района Новосибирской области  в соответствие с действующим  законодательством, администрация  Сурковского сельсовета </w:t>
      </w:r>
    </w:p>
    <w:p>
      <w:pPr>
        <w:pStyle w:val="Normal"/>
        <w:ind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ТАНОВЛЯЕТ :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В п 2.6.1. административного регламента слова  «справка администрации Тогучинского района Новосибирской области о том, что жилое помещение не приватизировано»  исключить: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 Пункт 2.10 административного регламента – исключить.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В приложении № 1 административного регламента словосочетание «Глава администрации»   заменить на словосочетание «Глава Сурковского сельсовета».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.В абзаце третьем  пункта 3.1.3. административного регламента  словосочетание «для предоставления жилого помещения в  общежитии»  заменить на  словосочетание «для заключения  договора  социального найма».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. В пункте 2.9.  административного регламента  словосочетание «в рассмотрении   обращения  гражданина»  заменить на  словосочетание «в предоставлении муниципальной  услуги».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6.В абзаце четвёртом пункта 3.1.3. административного регламента словосочетание «на основании постановления главы  муниципального образования»  заменить на  словосочетание «на основании постановления администрации».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7.Опубликовать настоящее постановление в газете "Сурковский  вестник"и разместить его на официальном сайте Сурковского сельсовета.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8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Глава Сурковского сельсовета 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огучинского района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овосибирской области                                                                 А.С. Гундаре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17:00Z</dcterms:created>
  <dc:creator>009</dc:creator>
  <dc:description/>
  <cp:keywords/>
  <dc:language>en-US</dc:language>
  <cp:lastModifiedBy>009</cp:lastModifiedBy>
  <dcterms:modified xsi:type="dcterms:W3CDTF">2015-01-23T03:27:00Z</dcterms:modified>
  <cp:revision>4</cp:revision>
  <dc:subject/>
  <dc:title/>
</cp:coreProperties>
</file>