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обсуждению проекта Устава Сурковского  сельсовета Тогуч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Главой Сурковского  сельсовета Постановление от 27 апреля  2015 г. № 2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«05» мая 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с 12 часов 00 мин. до 14 часов 00 м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администрация Сурковского сельсовета Тогучинского района Новосиби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 А.С.Гундар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В.А. Колмого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: 11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рассмотрении проекта Устава Сурковского  сельсовета Тогучинского района Новосибирской области, принятого решением тридцать восьмой сессии Совета депутатов Сурковского  сельсовета Тогучинского района Новосибирской области четвертого созыва от  18.03.2015 г. № 167 «О  проекте Устава  Сурковского сельсовета Тогучинского района Новосибирской обла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ывал:</w:t>
      </w:r>
      <w:r>
        <w:rPr>
          <w:rFonts w:cs="Times New Roman" w:ascii="Times New Roman" w:hAnsi="Times New Roman"/>
          <w:sz w:val="28"/>
          <w:szCs w:val="28"/>
        </w:rPr>
        <w:t xml:space="preserve"> Гундарев А.С. о проекте Устава Сурковского  сельсовета Тогучинского района Новосибирской области, принятого решением тридцать восьмой сессии Совета депутатов Сурковского  сельсовета Тогучинского района  Новосибирской  области  четвертого  созыва от 18.03.2015 г. № 167 «О  проекте Устава  Сурковского сельсовета Тогучинского района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целью  приведения Устава в соответствие с действующим законодательством поступили предложения  о внесении следующих изменений  в статьи Устава :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Статью 5 «Вопросы  местного значения сельсовета»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ить  пунктом </w:t>
      </w:r>
      <w:r>
        <w:rPr>
          <w:rFonts w:cs="Times New Roman" w:ascii="Times New Roman" w:hAnsi="Times New Roman"/>
          <w:sz w:val="28"/>
          <w:szCs w:val="28"/>
        </w:rPr>
        <w:t xml:space="preserve"> 39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 21  изложить</w:t>
      </w:r>
      <w:r>
        <w:rPr>
          <w:rFonts w:cs="Times New Roman" w:ascii="Times New Roman" w:hAnsi="Times New Roman"/>
          <w:sz w:val="28"/>
          <w:szCs w:val="28"/>
        </w:rPr>
        <w:t xml:space="preserve"> в  редакции 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ст 6. Права  органов  местного самоуправления поселения  на решение  вопросов, не  отнесённых к вопросам  местного значения 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ь   пункт 1 подпунктом  13  : 13)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-Статья 6.1. Осуществление органами местного самоуправления поселения отдельных государственных полномоч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ункт 2  изложить в  редакции :</w:t>
      </w:r>
      <w:r>
        <w:rPr>
          <w:rFonts w:cs="Times New Roman" w:ascii="Times New Roman" w:hAnsi="Times New Roman"/>
          <w:sz w:val="28"/>
          <w:szCs w:val="28"/>
        </w:rPr>
        <w:t xml:space="preserve"> Полномочия по осуществлению отдельных государственных полномочий, переданных органам местного самоуправления поселения, возлагаются на органы местного самоуправления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ункт 4  изложить в  редакции :</w:t>
      </w:r>
      <w:r>
        <w:rPr>
          <w:rFonts w:cs="Times New Roman" w:ascii="Times New Roman" w:hAnsi="Times New Roman"/>
          <w:sz w:val="28"/>
          <w:szCs w:val="28"/>
        </w:rPr>
        <w:t xml:space="preserve"> Органы местного самоуправления поселения несут ответственность за осуществление отдельных государственных полномочий в пределах, выделенных поселению на эти цели материальных ресурсов и финансов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Местный референдум, в пункте 1  после  слов «</w:t>
      </w:r>
      <w:r>
        <w:rPr>
          <w:rFonts w:cs="Times New Roman" w:ascii="Times New Roman" w:hAnsi="Times New Roman"/>
          <w:sz w:val="28"/>
          <w:szCs w:val="28"/>
        </w:rPr>
        <w:t>референдум проводится на</w:t>
      </w:r>
      <w:r>
        <w:rPr>
          <w:rFonts w:cs="Times New Roman" w:ascii="Times New Roman" w:hAnsi="Times New Roman"/>
          <w:b/>
          <w:sz w:val="28"/>
          <w:szCs w:val="28"/>
        </w:rPr>
        <w:t>»  добавить  слово «всей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выборы – пункт 1  изложить в  следующей  редакции:</w:t>
      </w:r>
      <w:r>
        <w:rPr>
          <w:rFonts w:cs="Times New Roman" w:ascii="Times New Roman" w:hAnsi="Times New Roman"/>
          <w:sz w:val="28"/>
          <w:szCs w:val="28"/>
        </w:rPr>
        <w:t>1. Муниципальные выборы проводятся в целях избрания депутатов Совета депутатов на основе всеобщего, равного и прямого избирательного права при тайном голосов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Статья 14 «Опрос граждан»  п. 3 изложить в  следующей редакции «</w:t>
      </w:r>
      <w:r>
        <w:rPr>
          <w:rFonts w:cs="Times New Roman" w:ascii="Times New Roman" w:hAnsi="Times New Roman"/>
          <w:sz w:val="28"/>
          <w:szCs w:val="28"/>
        </w:rPr>
        <w:t>Порядок назначения и проведения опроса граждан определяется решением Совета депутатов в соответствии с Законом Новосибирской области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Статья 19 «Полномочия Совета депутатов»  дополнить  следующими пунктами:</w:t>
      </w:r>
      <w:r>
        <w:rPr>
          <w:rFonts w:cs="Times New Roman" w:ascii="Times New Roman" w:hAnsi="Times New Roman"/>
          <w:sz w:val="28"/>
          <w:szCs w:val="28"/>
        </w:rPr>
        <w:t xml:space="preserve"> 24) установление порядка проведения конкурса по отбору кандидатур на должность главы муниципального образования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избрание Главы поселения из числа кандидатов, представленных конкурсной комиссией по результатам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Статья 27 «Глава поселения»  пункт 2  изложить в  редакции</w:t>
      </w:r>
      <w:r>
        <w:rPr>
          <w:rFonts w:cs="Times New Roman" w:ascii="Times New Roman" w:hAnsi="Times New Roman"/>
          <w:sz w:val="28"/>
          <w:szCs w:val="28"/>
        </w:rPr>
        <w:t xml:space="preserve"> : . 2.Глава поселения избирается Советом депутатов из числа кандидатов, представленных конкурсной комиссией по результатам конкурса, и возглавляет местную администрацию. Срок полномочий Главы поселения составляет 5 л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конкурса по отбору кандидатур на должность Главы поселения, устанавливается Советом депутатов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конкурсной комиссии половина ее членов назначается Советом депутатов, а другая половина – Главой Тогучинского  района Новосиби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Статья 28   «Досрочное  прекращение  полномочий  Главы  поселения»  пункт 2, подпункт 2.1.,2.2.  – исключить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Статья 32  «Полномочия  администрации»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0  изложить в  следующей редакции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 61 после  слов «межнациональных (межэтнических) конфликтов » дополнить  словами :  </w:t>
      </w:r>
      <w:r>
        <w:rPr>
          <w:rFonts w:cs="Times New Roman" w:ascii="Times New Roman" w:hAnsi="Times New Roman"/>
          <w:sz w:val="28"/>
          <w:szCs w:val="28"/>
        </w:rPr>
        <w:t>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ь  пунктом 64 следующего  содержания</w:t>
      </w:r>
      <w:r>
        <w:rPr>
          <w:rFonts w:cs="Times New Roman" w:ascii="Times New Roman" w:hAnsi="Times New Roman"/>
          <w:sz w:val="28"/>
          <w:szCs w:val="28"/>
        </w:rPr>
        <w:t xml:space="preserve"> : 64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ь  пунктом  65 следующего  содержания:</w:t>
      </w:r>
      <w:r>
        <w:rPr>
          <w:rFonts w:cs="Times New Roman" w:ascii="Times New Roman" w:hAnsi="Times New Roman"/>
          <w:sz w:val="28"/>
          <w:szCs w:val="28"/>
        </w:rPr>
        <w:t xml:space="preserve"> 65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Статья 33 «Избирательная комиссия Сурковского сельсовета»   в пункте6 подпункты е)  ж) , к)  изложить в  следующей  редакции :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) утверждает форму, текст и число бюллетене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еспечивает изготовление бюллетеней по выборам депутатов Совета депутатов, бюллетеней для голосования на местном референдуме, их доставку в нижестоящие избирательные комиссии, комиссии референдум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- исключи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>Рекомендовать Совету депутатов Сурковского сельсовета Тогучинского района Новосибирской области принять проект Устава  с внесёнными  дополнениями  на сессии Совета депутатов Сурковского  сельсовета Тогучи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За» - 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ись» - 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А.С.Гундаре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В.А.Колмогор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16:00Z</dcterms:created>
  <dc:creator>009</dc:creator>
  <dc:description/>
  <cp:keywords/>
  <dc:language>en-US</dc:language>
  <cp:lastModifiedBy>009</cp:lastModifiedBy>
  <dcterms:modified xsi:type="dcterms:W3CDTF">2015-08-07T22:02:00Z</dcterms:modified>
  <cp:revision>7</cp:revision>
  <dc:subject/>
  <dc:title/>
</cp:coreProperties>
</file>