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  <w:br/>
        <w:t xml:space="preserve">       СУРКОВСКОГО  СЕЛЬСОВЕТА</w:t>
        <w:br/>
        <w:t xml:space="preserve">          ТОГУЧИНСКОГО РАЙОНА</w:t>
        <w:br/>
        <w:t xml:space="preserve">       НОВОСИБИРСКОЙ ОБЛАСТИ </w:t>
        <w:br/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  <w:r>
        <w:rPr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</w:rPr>
        <w:t xml:space="preserve">с.Сурково           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8.12.2013                                                           №132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rPr>
          <w:color w:val="000000"/>
          <w:sz w:val="27"/>
          <w:szCs w:val="27"/>
        </w:rPr>
      </w:pPr>
      <w:r>
        <w:rPr>
          <w:color w:val="000000"/>
          <w:szCs w:val="28"/>
        </w:rPr>
        <w:t>Об утверждении Порядка утверждения и доведения предельных объемов  финансирования до главных распорядителей, распорядителей и получателей средств бюджета Сурковского  сельсовета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Cs w:val="28"/>
        </w:rPr>
        <w:t> </w:t>
      </w:r>
    </w:p>
    <w:p>
      <w:pPr>
        <w:pStyle w:val="TextBody"/>
        <w:ind w:firstLine="709"/>
        <w:jc w:val="both"/>
        <w:rPr>
          <w:rStyle w:val="Grame"/>
          <w:b/>
          <w:b/>
        </w:rPr>
      </w:pPr>
      <w:r>
        <w:rPr>
          <w:b w:val="false"/>
          <w:color w:val="000000"/>
          <w:szCs w:val="28"/>
        </w:rPr>
        <w:t>В соответствии со статьей 226.1 Бюджетного кодекса Российской Федерации,</w:t>
      </w:r>
      <w:r>
        <w:rPr>
          <w:rStyle w:val="Appleconvertedspace"/>
          <w:b/>
          <w:color w:val="000000"/>
        </w:rPr>
        <w:t> </w:t>
      </w:r>
      <w:r>
        <w:rPr>
          <w:rStyle w:val="Grame"/>
          <w:b/>
          <w:color w:val="000000"/>
        </w:rPr>
        <w:t>администрация Сурковского сельсовета Тогучинского района Новосибирской области</w:t>
      </w:r>
    </w:p>
    <w:p>
      <w:pPr>
        <w:pStyle w:val="TextBody"/>
        <w:ind w:firstLine="709"/>
        <w:jc w:val="both"/>
        <w:rPr>
          <w:rStyle w:val="Grame"/>
          <w:b/>
          <w:b/>
          <w:color w:val="000000"/>
        </w:rPr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  <w:sz w:val="27"/>
          <w:szCs w:val="27"/>
        </w:rPr>
      </w:pPr>
      <w:r>
        <w:rPr>
          <w:rStyle w:val="Grame"/>
          <w:b/>
          <w:color w:val="000000"/>
        </w:rPr>
        <w:t>ПОСТАНОВЛЯЕТ:</w:t>
      </w:r>
    </w:p>
    <w:p>
      <w:pPr>
        <w:pStyle w:val="TextBody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Cs w:val="28"/>
        </w:rPr>
        <w:t> </w:t>
      </w:r>
    </w:p>
    <w:p>
      <w:pPr>
        <w:pStyle w:val="Consplustitle"/>
        <w:spacing w:before="0" w:after="0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. Утвердить прилагаемый Порядок утверждения и доведения предельных объемов финансирования до главных распорядителей, распорядителей и получателей средств бюджета Сурковского  сельсовета.</w:t>
      </w:r>
    </w:p>
    <w:p>
      <w:pPr>
        <w:pStyle w:val="TextBody"/>
        <w:ind w:firstLine="705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.</w:t>
      </w:r>
      <w:r>
        <w:rPr>
          <w:rStyle w:val="Appleconvertedspace"/>
          <w:b/>
          <w:color w:val="000000"/>
        </w:rPr>
        <w:t> </w:t>
      </w:r>
      <w:r>
        <w:rPr>
          <w:rStyle w:val="Grame"/>
          <w:b/>
          <w:color w:val="000000"/>
        </w:rPr>
        <w:t>Контроль за выполнением</w:t>
      </w:r>
      <w:r>
        <w:rPr>
          <w:rStyle w:val="Appleconvertedspace"/>
          <w:b/>
          <w:color w:val="000000"/>
        </w:rPr>
        <w:t> </w:t>
      </w:r>
      <w:r>
        <w:rPr>
          <w:b w:val="false"/>
          <w:color w:val="000000"/>
          <w:szCs w:val="28"/>
        </w:rPr>
        <w:t>и организацию исполнения настоящего постановления  возложить на  финансиста Лидер Т.Н.</w:t>
      </w:r>
    </w:p>
    <w:p>
      <w:pPr>
        <w:pStyle w:val="TextBody"/>
        <w:ind w:firstLine="705"/>
        <w:jc w:val="both"/>
        <w:rPr/>
      </w:pPr>
      <w:r>
        <w:rPr>
          <w:b w:val="false"/>
          <w:color w:val="000000"/>
          <w:sz w:val="27"/>
          <w:szCs w:val="27"/>
        </w:rPr>
        <w:t>3. Опубликовать данное постановление в «Сурковском Вестнике».</w:t>
      </w:r>
    </w:p>
    <w:p>
      <w:pPr>
        <w:pStyle w:val="TextBody"/>
        <w:jc w:val="both"/>
        <w:rPr>
          <w:color w:val="000000"/>
          <w:sz w:val="27"/>
          <w:szCs w:val="27"/>
        </w:rPr>
      </w:pPr>
      <w:r>
        <w:rPr>
          <w:color w:val="000000"/>
          <w:szCs w:val="28"/>
        </w:rPr>
        <w:t> </w:t>
      </w:r>
    </w:p>
    <w:p>
      <w:pPr>
        <w:pStyle w:val="Normal"/>
        <w:spacing w:lineRule="atLeast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ава Сурковского  сельсовета                                А.С.Гундарев</w:t>
      </w:r>
    </w:p>
    <w:p>
      <w:pPr>
        <w:pStyle w:val="TextBody"/>
        <w:ind w:firstLine="70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1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21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2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pacing w:before="0" w:after="0"/>
        <w:ind w:left="5916" w:firstLine="1164"/>
        <w:jc w:val="right"/>
        <w:rPr>
          <w:rFonts w:ascii="Arial" w:hAnsi="Arial" w:cs="Arial"/>
          <w:color w:val="000000"/>
        </w:rPr>
      </w:pPr>
      <w:r>
        <w:rPr>
          <w:color w:val="000000"/>
        </w:rPr>
        <w:t>Утвержден</w:t>
      </w:r>
    </w:p>
    <w:p>
      <w:pPr>
        <w:pStyle w:val="Consplusnormal"/>
        <w:spacing w:before="0" w:after="0"/>
        <w:ind w:left="5400" w:firstLine="72"/>
        <w:jc w:val="right"/>
        <w:rPr>
          <w:color w:val="000000"/>
        </w:rPr>
      </w:pPr>
      <w:r>
        <w:rPr>
          <w:color w:val="000000"/>
        </w:rPr>
        <w:t>Постановлением администрации Сурковского  сельсовета</w:t>
      </w:r>
    </w:p>
    <w:p>
      <w:pPr>
        <w:pStyle w:val="Consplusnormal"/>
        <w:spacing w:before="0" w:after="0"/>
        <w:ind w:left="5400" w:firstLine="72"/>
        <w:jc w:val="right"/>
        <w:rPr>
          <w:color w:val="000000"/>
        </w:rPr>
      </w:pPr>
      <w:r>
        <w:rPr>
          <w:color w:val="000000"/>
        </w:rPr>
        <w:t xml:space="preserve">Тогучинского района </w:t>
      </w:r>
    </w:p>
    <w:p>
      <w:pPr>
        <w:pStyle w:val="Consplusnormal"/>
        <w:spacing w:before="0" w:after="0"/>
        <w:ind w:left="5400" w:firstLine="72"/>
        <w:jc w:val="right"/>
        <w:rPr>
          <w:rFonts w:ascii="Arial" w:hAnsi="Arial" w:cs="Arial"/>
          <w:color w:val="000000"/>
        </w:rPr>
      </w:pPr>
      <w:r>
        <w:rPr>
          <w:color w:val="000000"/>
        </w:rPr>
        <w:t xml:space="preserve">Новосибирской области </w:t>
      </w:r>
    </w:p>
    <w:p>
      <w:pPr>
        <w:pStyle w:val="Consplusnormal"/>
        <w:spacing w:before="0" w:after="0"/>
        <w:ind w:left="4668" w:firstLine="804"/>
        <w:jc w:val="right"/>
        <w:rPr>
          <w:rFonts w:ascii="Arial" w:hAnsi="Arial" w:cs="Arial"/>
          <w:color w:val="000000"/>
        </w:rPr>
      </w:pPr>
      <w:r>
        <w:rPr>
          <w:color w:val="000000"/>
        </w:rPr>
        <w:t>от "18" декабр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2013 г. №132 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spacing w:before="0" w:after="0"/>
        <w:ind w:firstLine="7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Consplustitle"/>
        <w:spacing w:before="0" w:after="0"/>
        <w:ind w:firstLine="7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утверждения и доведения предельных объемов финансирования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  <w:szCs w:val="28"/>
        </w:rPr>
        <w:br/>
        <w:t>до главных распорядителей, распорядителей и получателей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  <w:szCs w:val="28"/>
        </w:rPr>
        <w:br/>
        <w:t xml:space="preserve">средств бюджета Сурковского  сельсовета </w:t>
      </w:r>
    </w:p>
    <w:p>
      <w:pPr>
        <w:pStyle w:val="Consplusnormal"/>
        <w:spacing w:before="0" w:after="0"/>
        <w:ind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pacing w:before="0" w:after="0"/>
        <w:ind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Consplusnormal"/>
        <w:spacing w:before="0" w:after="0"/>
        <w:ind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spacing w:before="0" w:after="0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>Настоящий Порядок утверждения и доведения предельных объемов финансирования до главных распорядителей, распорядителей и получателей средств бюджета  Сурковского  сельсовета  разработан в соответствии с Бюджетным кодексом Российской Федерации в целях организации исполнения бюджета Сурковского  сельсовета  по расходам и определяет правила утверждения и доведения предельных объемов финансирования до главных распорядителей, распорядителей и получателей средств бюджета Сурковского  сельсовета  (далее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>–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>Порядок).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 В настоящем Порядке используются следующие понятия, термины, и сокращения: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едельный объем финансирования (далее – ПОФ)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  <w:szCs w:val="28"/>
        </w:rPr>
        <w:t>– предельный объем оплаты денежных обязательств в соответствующем периоде финансового года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Grame"/>
          <w:color w:val="000000"/>
          <w:sz w:val="28"/>
        </w:rPr>
        <w:t>предельный объем финансирования главного распорядителя средств бюджета Сурковского сельсовета  (далее – ПОФ ГРБС) – предельный объем оплаты денежных обязательств главного распорядителя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 xml:space="preserve">средств бюджета Сурковского  сельсовета 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>и подведомственных ему распорядителей, получателей средств бюджета Сурковского  сельсовета , установленный в целом в отношении главного распорядителя средств бюджета Сурковского  сельсовета  в соответствующем периоде финансового года нарастающим итогом с начала финансового года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едельный объем финансирования распорядителя, получателя средств бюджета Сурковского  сельсовета (далее – ПОФ ПБС) – предельный объем оплаты денежных обязательств, установленный в целом в отношении распорядителя, получателя средств бюджета Сурковского  сельсовета  в соответствующем периоде финансового года нарастающим итогом с начала финансового года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ГРБС – главный распорядитель средств бюджета Сурковского  сельсовета 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БС – распорядитель, получатель средств бюджета Сурковского  сельсовета 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555» –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  <w:szCs w:val="28"/>
        </w:rPr>
        <w:t>остаток нераспределенных  предельных объемов средств бюджета Сурковского сельсовета  (код классификации операций сектора государственного управления, контрольный показатель)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Grame"/>
          <w:color w:val="000000"/>
          <w:sz w:val="28"/>
        </w:rPr>
        <w:t>КБК – код бюджетной классификации, включающий в себя коды: раздела, подраздела;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>главы; целевой статьи; вида расходов;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>классификации операций сектора государственного управления; нормативно-правового акта; типа, подтипа; номера расходного обязательства; программного метода; государственных услуг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бюджетный отдел – бюджетный отдел управление  финансов Сурковского  сельсовета , осуществляющий функции по разработке и реализации основных направлений бюджетной политики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траслевой отдел – отдел управления  финансов Тогучинского района , осуществляющий функции по финансовому и бюджетному регулированию конкретных направлений в различных отраслях экономики, социальной сферы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ЭЦП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  <w:szCs w:val="28"/>
        </w:rPr>
        <w:t>электронно-цифровая подпись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аявка – заявка на изменение предельного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>объема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 xml:space="preserve">финансирования главного распорядителя средств бюджета Сурковского сельсовета 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едложения на изменение ПОФ ГРБС – письменное обращение на изменение предельного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>объема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 xml:space="preserve">финансирования главного распорядителя средств бюджета Сурковского  сельсовета 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Consplusnormal"/>
        <w:spacing w:before="0" w:after="0"/>
        <w:ind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2. Расчет, утверждение и доведение предельных объемов </w:t>
      </w:r>
      <w:r>
        <w:rPr>
          <w:rStyle w:val="Appleconvertedspace"/>
          <w:b/>
          <w:bCs/>
          <w:color w:val="000000"/>
          <w:sz w:val="28"/>
        </w:rPr>
        <w:t> </w:t>
      </w:r>
      <w:r>
        <w:rPr>
          <w:b/>
          <w:bCs/>
          <w:color w:val="000000"/>
          <w:sz w:val="28"/>
          <w:szCs w:val="28"/>
        </w:rPr>
        <w:t>финансирования до главных распорядителей, распорядителей и получателей</w:t>
      </w:r>
      <w:r>
        <w:rPr>
          <w:rStyle w:val="Appleconvertedspace"/>
          <w:b/>
          <w:bCs/>
          <w:color w:val="000000"/>
          <w:sz w:val="28"/>
        </w:rPr>
        <w:t> </w:t>
      </w:r>
      <w:r>
        <w:rPr>
          <w:b/>
          <w:bCs/>
          <w:color w:val="000000"/>
          <w:sz w:val="28"/>
          <w:szCs w:val="28"/>
        </w:rPr>
        <w:t xml:space="preserve"> средств бюджета Сурковского  сельсовета </w:t>
      </w:r>
    </w:p>
    <w:p>
      <w:pPr>
        <w:pStyle w:val="Consplusnormal"/>
        <w:spacing w:before="0" w:after="0"/>
        <w:ind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>Расчет ПОФ ГРБС осуществляется Управлением финансов Тогучинского района по форме расчета ПОФ ГРБС в разрезе кварталов в соответствии с утвержденными лимитами бюджетных обязательств по расчетному проценту исполнения расходов бюджета Сурковского  сельсовета  на планируемый квартал, но не более 25 процентов в целом по ГРБС на квартал от общего объема лимитов бюджетных обязательств, и исходя из фактического уровня поступления доходов бюджета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  <w:szCs w:val="28"/>
        </w:rPr>
        <w:t>Сурковского  сельсовета .</w:t>
      </w:r>
    </w:p>
    <w:p>
      <w:pPr>
        <w:pStyle w:val="Normal"/>
        <w:ind w:firstLine="90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ОФ ГРБС по расходам на обслуживание муниципального долга Сурковского  сельсовета  рассчитываются на основании графика платежа исходя из условий заключенных кредитных соглашений и иных документов, определяющих условия муниципальных  заимствований Сурковского сельсовета .</w:t>
      </w:r>
    </w:p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</w:rPr>
        <w:t> </w:t>
      </w:r>
      <w:r>
        <w:rPr>
          <w:color w:val="333333"/>
          <w:sz w:val="28"/>
          <w:szCs w:val="28"/>
        </w:rPr>
        <w:t>ПОФ не могут превышать бюджетные ассигнования и лимиты бюджетных обязательств на соответствующий финансовый год.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ОФ устанавливаются в отношении ГРБС и ПБС.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rStyle w:val="Grame"/>
          <w:color w:val="000000"/>
          <w:sz w:val="28"/>
        </w:rPr>
        <w:t>ПОФ ГРБС устанавливаются исходя из необходимости обеспечения в полном объеме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333333"/>
          <w:sz w:val="28"/>
        </w:rPr>
        <w:t>социально-значимых и первоочередных бюджетных расходов: по</w:t>
      </w:r>
      <w:r>
        <w:rPr>
          <w:rStyle w:val="Appleconvertedspace"/>
          <w:color w:val="333333"/>
          <w:sz w:val="28"/>
        </w:rPr>
        <w:t> </w:t>
      </w:r>
      <w:r>
        <w:rPr>
          <w:rStyle w:val="Grame"/>
          <w:color w:val="000000"/>
          <w:sz w:val="28"/>
        </w:rPr>
        <w:t>исполнению публичных нормативных обязательств, по оплате труда и начислениям на выплаты по оплате труда, по выплате пенсий, по выплате социальных пособий, по приобретению медикаментов, по оплате коммунальных услуг, по уплате налогов на имущество, по предоставлению межбюджетных трансфертов.</w:t>
      </w:r>
    </w:p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ГРБС вправе устанавливать ПОФ ПБС в пределах установленных ПОФ ГРБС для осуществления оплаты ими оставшихся бюджетных обязатель</w:t>
      </w:r>
      <w:r>
        <w:rPr>
          <w:rStyle w:val="Grame"/>
          <w:color w:val="000000"/>
          <w:sz w:val="28"/>
        </w:rPr>
        <w:t>ств пр</w:t>
      </w:r>
      <w:r>
        <w:rPr>
          <w:color w:val="000000"/>
          <w:sz w:val="28"/>
          <w:szCs w:val="28"/>
        </w:rPr>
        <w:t>и условии обеспечения финансирования видов бюджетных обязательств по указанному в абзаце 3 пункта 4 главы 2 Порядка перечню.</w:t>
      </w:r>
    </w:p>
    <w:p>
      <w:pPr>
        <w:pStyle w:val="Style16"/>
        <w:spacing w:before="0" w:after="0"/>
        <w:ind w:firstLine="720"/>
        <w:jc w:val="both"/>
        <w:rPr>
          <w:rFonts w:ascii="Arial" w:hAnsi="Arial" w:cs="Arial"/>
          <w:color w:val="666666"/>
          <w:sz w:val="19"/>
          <w:szCs w:val="19"/>
        </w:rPr>
      </w:pPr>
      <w:r>
        <w:rPr>
          <w:sz w:val="28"/>
          <w:szCs w:val="28"/>
        </w:rPr>
        <w:t>Дополнительно в пределах лимитов бюджетных обязательств устанавливаются ПОФ:</w:t>
      </w:r>
    </w:p>
    <w:p>
      <w:pPr>
        <w:pStyle w:val="Style16"/>
        <w:spacing w:before="0" w:after="0"/>
        <w:ind w:firstLine="720"/>
        <w:jc w:val="both"/>
        <w:rPr>
          <w:rFonts w:ascii="Arial" w:hAnsi="Arial" w:cs="Arial"/>
          <w:color w:val="666666"/>
          <w:sz w:val="19"/>
          <w:szCs w:val="19"/>
        </w:rPr>
      </w:pPr>
      <w:r>
        <w:rPr>
          <w:sz w:val="28"/>
          <w:szCs w:val="28"/>
        </w:rPr>
        <w:t>по обязательствам за счет средств федерального бюджета - по мере поступления средств из федерального бюджета;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о обязательствам, финансирование которых предусмотрено за счет централизованных средств и резервных фондов, - по мере принятия дополнительных нормативных правовых актов, договоров, соглашений;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о обязательствам, финансирование которых осуществляется в соответствии с порядками, утвержденными решениями  Сурковского  сельсовета ;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о обязательствам</w:t>
      </w:r>
      <w:r>
        <w:rPr>
          <w:rStyle w:val="Appleconvertedspace"/>
          <w:color w:val="333333"/>
          <w:sz w:val="28"/>
        </w:rPr>
        <w:t> </w:t>
      </w:r>
      <w:r>
        <w:rPr>
          <w:color w:val="333333"/>
          <w:sz w:val="28"/>
          <w:szCs w:val="28"/>
        </w:rPr>
        <w:t>на исполнение судебных актов</w:t>
      </w:r>
      <w:r>
        <w:rPr>
          <w:rStyle w:val="Appleconvertedspace"/>
          <w:color w:val="333333"/>
          <w:sz w:val="28"/>
        </w:rPr>
        <w:t> </w:t>
      </w: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</w:rPr>
        <w:t> </w:t>
      </w:r>
      <w:r>
        <w:rPr>
          <w:color w:val="333333"/>
          <w:sz w:val="28"/>
          <w:szCs w:val="28"/>
        </w:rPr>
        <w:t>по обращению взыскания на средства бюджета Сурковского  сельсовета в соответствии с законодательством Российской Федерации.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5. Утверждение ПОФ осуществляется  управлением финансов Тогучинского района  для ГРБС, ГРБС для ПБС.</w:t>
      </w:r>
    </w:p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333333"/>
          <w:sz w:val="28"/>
          <w:szCs w:val="28"/>
        </w:rPr>
        <w:t>ПОФ в целом по ГРБС утверждаются управлением  финансов Тогучинского района   ежеквартально в виде Свода предельных объемов финансирования по форме согласно приложению 1 к настоящему Порядку.</w:t>
      </w:r>
    </w:p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6. Доведение ПОФ ГРБС с расшифровкой отдельных социально-значимых статей осуществляется в письменной форме бюджетным отделом поквартально за пять рабочих дней до начала квартала, на который утверждаются ПОФ, по форме согласно приложению 2</w:t>
      </w:r>
      <w:r>
        <w:rPr>
          <w:rStyle w:val="Appleconvertedspace"/>
          <w:color w:val="333333"/>
          <w:sz w:val="28"/>
        </w:rPr>
        <w:t> </w:t>
      </w:r>
      <w:r>
        <w:rPr>
          <w:color w:val="333333"/>
          <w:sz w:val="28"/>
          <w:szCs w:val="28"/>
        </w:rPr>
        <w:t>к настоящему Порядку</w:t>
      </w:r>
      <w:r>
        <w:rPr>
          <w:color w:val="000000"/>
          <w:sz w:val="28"/>
          <w:szCs w:val="28"/>
        </w:rPr>
        <w:t>. Одновременно показатели ПОФ отражаются на лицевых счетах ГРБС .</w:t>
      </w:r>
    </w:p>
    <w:p>
      <w:pPr>
        <w:pStyle w:val="Consplusnormal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7. ГРБС при необходимости вправе в пределах ПОФ, установленных на квартал, перераспределять ПОФ между ПБС и по КБК в пределах лимитов бюджетных обязательств и ассигнований, утвержденных ГРБС, путем создания уведомлений по ПОФ 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орректировка в сторону уменьшения ПОФ по социально-значимым расходам,</w:t>
      </w:r>
      <w:r>
        <w:rPr>
          <w:rStyle w:val="Appleconvertedspace"/>
          <w:color w:val="000000"/>
          <w:sz w:val="28"/>
        </w:rPr>
        <w:t> </w:t>
      </w:r>
      <w:r>
        <w:rPr>
          <w:rStyle w:val="Grame"/>
          <w:color w:val="000000"/>
          <w:sz w:val="28"/>
        </w:rPr>
        <w:t>доведенных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  <w:szCs w:val="28"/>
        </w:rPr>
        <w:t>казначейством Тогучинского района , не допускается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ля отражения показателей ПОФ на лицевых счетах получателей бюджетных средств ГРБС представляют в казначейство Тогучинского района уведомление о предельных объемах финансирования в электронном виде с применением ЭЦП.</w:t>
      </w:r>
    </w:p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8. Внесение изменений в ПОФ ГРБС осуществляется по мере внесения изменений в показатели сводной бюджетной росписи и лимиты бюджетных обязательств или в случаях возникновения у ГРБС непредвиденных обстоятельств, требующих оплаты расходов, ранее не предусмотренных на соответствующий квартал.</w:t>
      </w:r>
    </w:p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rStyle w:val="Grame"/>
          <w:color w:val="000000"/>
          <w:sz w:val="28"/>
        </w:rPr>
        <w:t>Предложения на изменение ПОФ ГРБС могут вноситься не чаще одного раза в месяц и не позднее 15 числа последнего месяца текущего квартала, в виде письменного обращения , содержащего обоснование, Заявку на изменение ПОФ ГРБС по форме согласно приложению 3 к настоящему Порядку, расчеты о необходимости изменения ПОФ ГРБС, в том числе контракты (далее полный пакет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  <w:szCs w:val="28"/>
        </w:rPr>
        <w:t>документов).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rStyle w:val="Grame"/>
          <w:color w:val="000000"/>
          <w:sz w:val="28"/>
        </w:rPr>
        <w:t>Не позднее следующего рабочего дня со дня получения полного пакета документов отдел текущих расходов проверяет его на соответствие установленной форме, наличие подписей лиц, уполномоченных на подписание, и обосновывающих документов, осуществляет контроль на не превышение вносимых изменений показателям бюджетных ассигнований и лимитов бюджетных обязательств, отраженных на лицевом счете ГРБС.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 случае соответствия предложения на изменение ПОФ ГРБС установленным требованиям полный пакет документов с отметкой ответственного исполнителя отдела текущих расходов о результатах контроля передается в отраслевой отдел.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едложения на изменение ПОФ ГРБС, несоответствующие установленным требованиям, не принимаются к исполнению и возвращаются ГРБС одновременно письмом с указанием причины отклонения предложения о внесении изменений в ПОФ ГРБС.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Отраслевой отдел в течение трех рабочих дней со дня получения от отдела текущих расходов полного пакета документов на внесение изменений в ПОФ ГРБС оформляет докладную записку с приложением полного пакета документов,  согласованную с бюджетным отделом Тогучинского района.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Бюджетный отдел на основании проекта уведомления об изменении ПОФ ГРБС производит утверждение уведомления об изменении ПОФ ГРБС в течение одного рабочего дня. Уведомление об изменении ПОФ ГРБС оформляется в двух экземплярах и подписывается начальником бюджетного отдела .  Один экземпляр подписанного уведомления об изменении ПОФ ГРБС на бумажном носителе отправляется ГРБС, один экземпляр остается в бюджетном отделе.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Изменение утвержденных ПОФ ГРБС по предшествующим кварталам на основании заявок на изменение ПОФ ГРБС  казначейства Тогучинского района  не производится.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9. ГРБС самостоятельно определяет порядок внесения изменений в ПОФ ПБС с учетом положений настоящего Порядка.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847"/>
        <w:gridCol w:w="4983"/>
      </w:tblGrid>
      <w:tr>
        <w:trPr>
          <w:trHeight w:val="255" w:hRule="atLeast"/>
        </w:trPr>
        <w:tc>
          <w:tcPr>
            <w:tcW w:w="1093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                                                  </w:t>
            </w:r>
            <w:r>
              <w:rPr>
                <w:rStyle w:val="Appleconvertedspace"/>
              </w:rPr>
              <w:t> </w:t>
            </w:r>
            <w:r>
              <w:rPr/>
              <w:t>Приложение 1</w:t>
            </w:r>
          </w:p>
        </w:tc>
      </w:tr>
      <w:tr>
        <w:trPr>
          <w:trHeight w:val="255" w:hRule="atLeast"/>
        </w:trPr>
        <w:tc>
          <w:tcPr>
            <w:tcW w:w="1093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                                                  </w:t>
            </w:r>
            <w:r>
              <w:rPr>
                <w:rStyle w:val="Appleconvertedspace"/>
              </w:rPr>
              <w:t> </w:t>
            </w:r>
            <w:r>
              <w:rPr/>
              <w:t xml:space="preserve">к Порядку утверждения и доведения </w:t>
            </w:r>
          </w:p>
          <w:p>
            <w:pPr>
              <w:pStyle w:val="Normal"/>
              <w:jc w:val="right"/>
              <w:rPr/>
            </w:pPr>
            <w:r>
              <w:rPr/>
              <w:t>предельных объемов финансирования</w:t>
            </w:r>
          </w:p>
        </w:tc>
      </w:tr>
      <w:tr>
        <w:trPr>
          <w:trHeight w:val="255" w:hRule="atLeast"/>
        </w:trPr>
        <w:tc>
          <w:tcPr>
            <w:tcW w:w="1093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                                           </w:t>
            </w:r>
            <w:r>
              <w:rPr>
                <w:rStyle w:val="Appleconvertedspace"/>
              </w:rPr>
              <w:t> </w:t>
            </w:r>
            <w:r>
              <w:rPr/>
              <w:t>       </w:t>
            </w:r>
            <w:r>
              <w:rPr/>
              <w:t>до главных распорядителей, распорядителей и получателей</w:t>
            </w:r>
          </w:p>
        </w:tc>
      </w:tr>
      <w:tr>
        <w:trPr>
          <w:trHeight w:val="255" w:hRule="atLeast"/>
        </w:trPr>
        <w:tc>
          <w:tcPr>
            <w:tcW w:w="1093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                                                 </w:t>
            </w:r>
            <w:r>
              <w:rPr>
                <w:rStyle w:val="Appleconvertedspace"/>
              </w:rPr>
              <w:t> </w:t>
            </w:r>
            <w:r>
              <w:rPr/>
              <w:t xml:space="preserve">средств бюджета Сурковского  сельсовета </w:t>
            </w:r>
          </w:p>
        </w:tc>
      </w:tr>
      <w:tr>
        <w:trPr>
          <w:trHeight w:val="255" w:hRule="atLeast"/>
        </w:trPr>
        <w:tc>
          <w:tcPr>
            <w:tcW w:w="1093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3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 предельных объемов финансирования</w:t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___квартал 20___года</w:t>
            </w:r>
          </w:p>
        </w:tc>
      </w:tr>
      <w:tr>
        <w:trPr>
          <w:trHeight w:val="330" w:hRule="atLeast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750" w:hRule="atLeast"/>
        </w:trPr>
        <w:tc>
          <w:tcPr>
            <w:tcW w:w="41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БС</w:t>
            </w:r>
          </w:p>
        </w:tc>
        <w:tc>
          <w:tcPr>
            <w:tcW w:w="1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главного распорядителя</w:t>
            </w:r>
          </w:p>
        </w:tc>
        <w:tc>
          <w:tcPr>
            <w:tcW w:w="49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99"/>
        <w:gridCol w:w="2079"/>
        <w:gridCol w:w="3342"/>
      </w:tblGrid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                              </w:t>
            </w: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                              </w:t>
            </w:r>
            <w:r>
              <w:rPr>
                <w:sz w:val="20"/>
                <w:szCs w:val="20"/>
              </w:rPr>
              <w:t>к Порядку утверждения и довед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ельных объемов финансирования 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                              </w:t>
            </w:r>
            <w:r>
              <w:rPr>
                <w:sz w:val="20"/>
                <w:szCs w:val="20"/>
              </w:rPr>
              <w:t xml:space="preserve">до главных распорядителей,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ей и получателей 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                             </w:t>
            </w:r>
            <w:r>
              <w:rPr>
                <w:sz w:val="20"/>
                <w:szCs w:val="20"/>
              </w:rPr>
              <w:t xml:space="preserve">средств бюджета Сурковского  сельсовета 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ельные объемы финансирования</w:t>
            </w:r>
          </w:p>
        </w:tc>
      </w:tr>
      <w:tr>
        <w:trPr>
          <w:trHeight w:val="37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</w:t>
            </w:r>
          </w:p>
        </w:tc>
      </w:tr>
      <w:tr>
        <w:trPr>
          <w:trHeight w:val="37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_от _______                           №                                  на 20___год</w:t>
            </w:r>
          </w:p>
        </w:tc>
      </w:tr>
      <w:tr>
        <w:trPr>
          <w:trHeight w:val="37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</w:rPr>
              <w:t>__________________________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именование главного распорядителя бюджетных средств)</w:t>
            </w:r>
          </w:p>
        </w:tc>
      </w:tr>
      <w:tr>
        <w:trPr>
          <w:trHeight w:val="31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период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растающим итогом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I квартал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II квартал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III квартал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IV квартал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году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сельсовета </w:t>
            </w:r>
          </w:p>
        </w:tc>
        <w:tc>
          <w:tcPr>
            <w:tcW w:w="54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________________________</w:t>
            </w:r>
          </w:p>
        </w:tc>
      </w:tr>
      <w:tr>
        <w:trPr>
          <w:trHeight w:val="25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4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, расшифровка подписи)</w:t>
            </w:r>
          </w:p>
        </w:tc>
      </w:tr>
      <w:tr>
        <w:trPr>
          <w:trHeight w:val="25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54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________________________</w:t>
            </w:r>
          </w:p>
        </w:tc>
      </w:tr>
      <w:tr>
        <w:trPr>
          <w:trHeight w:val="25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4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, расшифровка подписи)</w:t>
            </w:r>
          </w:p>
        </w:tc>
      </w:tr>
      <w:tr>
        <w:trPr>
          <w:trHeight w:val="25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"____"_________20____г.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50"/>
        <w:gridCol w:w="2547"/>
        <w:gridCol w:w="3788"/>
      </w:tblGrid>
      <w:tr>
        <w:trPr>
          <w:trHeight w:val="25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                              </w:t>
            </w: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                              </w:t>
            </w:r>
            <w:r>
              <w:rPr>
                <w:sz w:val="20"/>
                <w:szCs w:val="20"/>
              </w:rPr>
              <w:t>к Порядку утверждения и доведения предельных объемов финансирования 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                              </w:t>
            </w:r>
            <w:r>
              <w:rPr>
                <w:sz w:val="20"/>
                <w:szCs w:val="20"/>
              </w:rPr>
              <w:t>до главных распорядителей, распорядителей и получателей 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                             </w:t>
            </w:r>
            <w:r>
              <w:rPr>
                <w:sz w:val="20"/>
                <w:szCs w:val="20"/>
              </w:rPr>
              <w:t>средств бюджета Республики Башкортостан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ка на изменение предельных объемов финансирования</w:t>
            </w:r>
          </w:p>
        </w:tc>
      </w:tr>
      <w:tr>
        <w:trPr>
          <w:trHeight w:val="37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 на 20___год </w:t>
            </w:r>
          </w:p>
        </w:tc>
      </w:tr>
      <w:tr>
        <w:trPr>
          <w:trHeight w:val="375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______________от ______________________</w:t>
            </w:r>
          </w:p>
        </w:tc>
      </w:tr>
      <w:tr>
        <w:trPr>
          <w:trHeight w:val="375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tLeast" w:line="25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___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именование ГРБС бюджетных средств)</w:t>
            </w:r>
          </w:p>
        </w:tc>
      </w:tr>
      <w:tr>
        <w:trPr>
          <w:trHeight w:val="315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63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изменений на период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растающим итогом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I квартал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II квартал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III квартал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IV квартал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году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главного распорядителя бюджетных средств  </w:t>
            </w:r>
          </w:p>
        </w:tc>
        <w:tc>
          <w:tcPr>
            <w:tcW w:w="63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__________                  "____"_________20____г.</w:t>
            </w:r>
          </w:p>
        </w:tc>
      </w:tr>
      <w:tr>
        <w:trPr>
          <w:trHeight w:val="255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3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, расшифровка подписи)</w:t>
            </w:r>
          </w:p>
        </w:tc>
      </w:tr>
      <w:tr>
        <w:trPr>
          <w:trHeight w:val="255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П.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center"/>
    </w:pPr>
    <w:rPr>
      <w:b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Consplustitle">
    <w:name w:val="consplustitle"/>
    <w:basedOn w:val="Normal"/>
    <w:qFormat/>
    <w:pPr>
      <w:spacing w:before="280" w:after="280"/>
      <w:ind w:hanging="0"/>
      <w:jc w:val="left"/>
    </w:pPr>
    <w:rPr/>
  </w:style>
  <w:style w:type="paragraph" w:styleId="Consplusnormal">
    <w:name w:val="consplusnormal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03:00Z</dcterms:created>
  <dc:creator>009</dc:creator>
  <dc:description/>
  <cp:keywords/>
  <dc:language>en-US</dc:language>
  <cp:lastModifiedBy>009</cp:lastModifiedBy>
  <dcterms:modified xsi:type="dcterms:W3CDTF">2013-12-24T07:04:00Z</dcterms:modified>
  <cp:revision>2</cp:revision>
  <dc:subject/>
  <dc:title/>
</cp:coreProperties>
</file>