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</w:t>
        <w:br/>
        <w:t xml:space="preserve">           СУРКОВСКОГО  СЕЛЬСОВЕТА</w:t>
        <w:br/>
        <w:t xml:space="preserve">            ТОГУЧИНСКОГО РАЙОНА</w:t>
        <w:br/>
        <w:t xml:space="preserve">            НОВОСИБИРСКОЙ ОБЛАСТИ </w:t>
        <w:br/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СТАНОВЛЕНИЕ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.Сурково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</w:t>
      </w:r>
      <w:r>
        <w:rPr>
          <w:b/>
          <w:bCs/>
          <w:color w:val="000000"/>
          <w:sz w:val="28"/>
          <w:szCs w:val="28"/>
        </w:rPr>
        <w:t>17.12.2013                                            № 131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тверждении порядка исполнения бюджета по источникам финансирования дефицита бюджета и санкционирования оплаты денежных обязательств, подлежащих исполнению за счет бюджетных ассигнований по источникам финансирования дефицита бюджета  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о статьей 219.2 Бюджетного кодекса Российской Федерации, Устава Сурковского  сельсовета и Положением «О бюджетном процессе Сурковского сельсовета» , администрация Сурковского  сельсовета Тогучинского района Новосибирской области 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hanging="0"/>
        <w:rPr/>
      </w:pPr>
      <w:r>
        <w:rPr>
          <w:color w:val="000000"/>
          <w:sz w:val="28"/>
          <w:szCs w:val="28"/>
        </w:rPr>
        <w:t>1. Утвердить  «Порядок исполнения бюджета  Сурковского  сельсовета Тогучинского района по источникам финансирования дефицита бюджета</w:t>
      </w:r>
      <w:r>
        <w:rPr>
          <w:bCs/>
          <w:color w:val="000000"/>
          <w:sz w:val="28"/>
          <w:szCs w:val="28"/>
        </w:rPr>
        <w:t xml:space="preserve"> и санкционирования оплаты денежных обязательств, подлежащих исполнению за счет бюджетных ассигнований по источникам финансирования дефицита бюджета 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Опубликовать данное постановление в «Сурковском Вестнике».</w:t>
      </w:r>
    </w:p>
    <w:p>
      <w:pPr>
        <w:pStyle w:val="Normal"/>
        <w:spacing w:lineRule="atLeast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стоящее постановление  вступает в силу  с 01.01.2014 года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урковского  сельсовета                                         А.С. Гундарев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 xml:space="preserve">Постановлением  </w:t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>администрации Сурковского  сельсовета</w:t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>Тогучинского района</w:t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>Новосибирской области »</w:t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>от  17 .12 2013г. N 131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исполнения бюджета по источникам финансирования дефицита местного бюджета и санкционирования оплаты денежных обязательств, подлежащих исполнению за счет бюджетных ассигнований по источникам финансирования дефицита местного бюджета  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    Общие положения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Исполнение  бюджета Сурковского сельсовета ,  по источникам финансирования дефицита местного бюджета осуществляется главными администраторами (администраторами) источников финансирования дефицита местного бюджета, установленными Решением Совета  Сурковского  сельсовета  о бюджете и нормативными актами главных администраторов источников финансирования дефицита местного бюджета в соответствии со сводной бюджетной росписью (бюджетной росписью) источников финансирования дефицита местного бюджета путем проведения кассовых выплат из бюджета  Сурковского сельсовета 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Операции по исполнению бюджета по источникам финансирования дефицита местного бюджета отражаются на лицевом счете главного администратора (администратора) источников финансирования дефицита местного бюджета, открытом в управлении  финансов  Сурковского  сельсовета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Исполнение местного бюджета по источникам финансирования дефицита местного бюджета предусматривает: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бюджетных обязательств;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тверждение денежных обязательств;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лату и подтверждение исполнения денежных обязательств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    Принятие бюджетных обязательств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администратор (администратор) источников финансирования дефицита местного бюджета принимает бюджетные обязательства в пределах бюджетной росписи, составленной в соответствии с бюджетными ассигнованиями по источникам финансирования дефицита местного бюджета, утвержденными сводной бюджетной росписью, путем заключения муниципальных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0" w:hanging="360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   </w:t>
      </w:r>
      <w:r>
        <w:rPr>
          <w:b/>
          <w:bCs/>
          <w:color w:val="000000"/>
          <w:sz w:val="28"/>
          <w:szCs w:val="28"/>
        </w:rPr>
        <w:t>Подтверждение денежных обязательств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color w:val="000000"/>
          <w:sz w:val="28"/>
          <w:szCs w:val="28"/>
        </w:rPr>
        <w:t>Структурное подразделение главного администратора (администратора) источников финансирования дефицита местного бюджета подтверждает денежные обязательства путем составления распоряжения на выплату по договору привлечения средств (далее - распоряжение). Коды классификации источников финансирования дефицита местного бюджета, указанные в распоряжении, должны соответствовать кодам классификации, утвержденным решением о бюджете  Сурковского  сельсовета . Суммы, указанные в распоряжении, не должны превышать остатки соответствующих бюджетных ассигнований, учтенные на лицевом счете администратора источника финансирования дефицита местного бюджета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hanging="360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    </w:t>
      </w:r>
      <w:r>
        <w:rPr>
          <w:b/>
          <w:bCs/>
          <w:color w:val="000000"/>
          <w:sz w:val="28"/>
          <w:szCs w:val="28"/>
        </w:rPr>
        <w:t>Оплата денежных обязательств и подтверждение исполнения денежных обязательств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ое подразделение главного администратора (администратора) источников финансирования дефицита местного бюджета представляет распоряжение  в отдел казначейского исполнения бюджета в день, предшествующий дню проведения оплаты денежных обязательств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на выплату должно содержать следующую информацию: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омер, дату;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омер, дату соглашения (договора), подтверждающего возникновение денежного обязательства;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снование с описанием назначения платежа в соответствии с соглашением (договором);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д бюджетной классификации;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умму оплаты денежного обязательства в валюте Российской Федерации (в рублях);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номер лицевого счета администратора источника финансирования дефицита местного бюджета;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наименование и банковские реквизиты контрагента;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указание вида выплаты в соответствии с соглашением (договором);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данные для осуществления платежей в адрес бюджетополучателей, лицевые счета которых открыты в органах Федерального казначейства или финансовых органах субъектов Российской Федерации (муниципальных образований) (в соответствии с Положением об особенностях расчетно-кассового обслуживания территориальных органов Федерального казначейства от 13 декабря 2006 г., утвержденным Центральным Банком Российской Федерации N 298-П и Министерством финансов Российской Федерации N 173н)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ционирование оплаты производится отделом казначейского исполнения бюджета после проверки распоряжения  на: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личие в распоряжении  вышеуказанной информации;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ктуальность используемого кода бюджетной классификации;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ступление сроков исполнения денежного обязательства;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ответствие назначения кассовой выплаты, предусмотренной соглашением (договором), указанному в распоряжении  коду бюджетной классификации;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епревышение суммы оплаты денежного обязательства, указанной в распоряжении, соответствующим лимитам бюджетных обязательств и (или) бюджетным ассигнованиям, кассовому плану;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ответствие выплаты решению о бюджете Сурковского  сельсовета   на текущий финансовый год, нормативным правовым актам, регламентирующим порядок расходования средств  бюджета Сурковского  сельсовета 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распоряжение на выплату не соответствует требованиям, установленным настоящим Порядком, отдел казначейского исполнения бюджета отказывает в санкционировании оплаты денежного обязательства, распоряжение аннулируется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ционирование оплаты денежных обязательств осуществляется отделом казначейского исполнения бюджета в форме совершения разрешительной надписи (акцепта)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ми, подтверждающими возникновение денежных обязательств администраторов источников финансирования дефицита бюджета Сурковского  сельсовета , являются договоры (соглашения) по муниципальным заимствованиям, предоставленным муниципальным гарантиям, а также договоры (соглашения) о предоставлении бюджетных кредитов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ением исполнения денежных обязательств является наличие даты проводки по сформированному платежному поручению . Проставление даты проводки осуществляется автоматически при получении выписки из лицевого счета бюджета  Сурковского  сельсовета .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02:00Z</dcterms:created>
  <dc:creator>009</dc:creator>
  <dc:description/>
  <cp:keywords/>
  <dc:language>en-US</dc:language>
  <cp:lastModifiedBy>009</cp:lastModifiedBy>
  <dcterms:modified xsi:type="dcterms:W3CDTF">2013-12-24T07:02:00Z</dcterms:modified>
  <cp:revision>2</cp:revision>
  <dc:subject/>
  <dc:title/>
</cp:coreProperties>
</file>