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РК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ур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17.12.2013                                      №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и сроках составления проекта местного бюджета Сурковского   сельсовета Новосибирской области   на  очередной финансовый год и плановый период и о порядке подготовки документов и материалов, представляемых в Совет депутатов Сурковского   сельсовета Тогучинского  района Новосибирской области одновременно с проектом местного бюджета Сурковского   сельсовета Тогучинского 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ями 169 и 184 Бюджетного кодекса Российской Федерации, Положением « О бюджетном процессе Сурковского  сельсовета» утвержденного решением Совета депутатов Сурковского  сельсовета Тогучинского  района Новосибирской области от </w:t>
      </w:r>
      <w:r>
        <w:rPr>
          <w:color w:val="000000"/>
          <w:sz w:val="28"/>
        </w:rPr>
        <w:t xml:space="preserve">27.02.2013 года  № 89, </w:t>
      </w:r>
      <w:r>
        <w:rPr>
          <w:sz w:val="28"/>
          <w:szCs w:val="28"/>
        </w:rPr>
        <w:t xml:space="preserve"> администрация  Сурковского   сельсовета Тогучинского  района Новосибирской области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ЯЕТ 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рилагаемое Положение о порядке и сроках составления проекта местного бюджета  Сурковского   сельсовета Тогучинского  района Новосибирской области на очередной финансовый год и плановый период и о порядке подготовки документов и материалов, представляемых в Совет депутатов Сурковского   сельсовета Тогучинского  района Новосибирской области одновременно с проектом местного бюджета Сурковского  сельсовета Тогучинского 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постановления возложить на специалиста администрации Сурковского   сельсовета Тогучинского  района Новосибирской области  Лидер Т. 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данное постановление в Сурковском Вестнике.</w:t>
      </w:r>
    </w:p>
    <w:p>
      <w:pPr>
        <w:pStyle w:val="Aj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лава Сурковского  сельсовета                                А.С.Гу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right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</w:r>
      <w:r>
        <w:rPr/>
        <w:t xml:space="preserve">         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 xml:space="preserve">Сурковского   сельсовета Тогучинского 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 xml:space="preserve">района Новосибирской области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от 17.12.2013г № 13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Л О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и сроках составления проекта местного бюджета Сурковского   сельсовета Новосибирской области   на  очередной финансовый год и плановый период и о порядке подготовки документов и материалов, представляемых в Совет депутатов Сурковского   сельсовета Тогучинского  района Новосибирской области одновременно с проектом местного бюджета Сурковского   сельсовета Тогучинского 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Настоящее Положение регламентирует порядок  и сроки составления проекта местного бюджета Сурковского    сельсовета Тогучинского  района Новосибирской области (далее- местный бюджет) на очередной финансовый год и плановый период и определяет порядок подготовки документов и материалов, представляемых в Совет депутатов Сурковского сельсовета Тогучинского  района Новосибирской области одновременно с проектом мест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оект местного бюджета на очередной финансовый год и плановый период разрабатывается во взаимосвязи с задачами, определенными комплексной программой социально-экономического развития  Сурковского   сельсовета Тогучинского  района Новосибирской области на период до 2025 года, утвержденной решением   Совета депутатов Сурковского    сельсовета Тогучинского  района Новосибирской области « О принятии Комплексной программы социально-экономического развития Сурковского сельсовета Тогучинского  района Новосибирской области на 2011-2025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лномочия администрации Сурковского 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 при составлении прогноза местного бюджета Сурковского   сельсовета Тогучинского  района Новосибирской области и проекта местного бюджета  на очередной  финансовый год и плановы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и составлении  прогноза и проекта местного бюджета  Сурковского  сельсовета  Тогучинского  района Новосибирской области на очередной финансовый год и плановый период администрация Сурковского   сельсовета Тогучинского  района Новосибирской облас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разрабатывает основные направления бюджетной и налоговой политики Сурковского   сельсовета Тогучинского  района Новосибирской области на очередной финансовый год и плановый пери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разрабатывает проекты решений о внесении изменений в решения о налогах и сбор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разрабатывает прогноз и план социально-экономического развития Сурковского   сельсовета Тогучинского  района Новосибирской области на очередной финансовый год и плановый пери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составляет основные характеристики прогноза местного бюджета и проекта местного бюджета Сурковского    сельсовета Тогучинского  района Новосибирской области на очередной финансовый год и плановый период, а также объемы бюджетных ассигнований на исполнение действующих расходных обязательств поселения  и распределение общего объема бюджетных ассигнований на исполнение принимаемых расходных обязательств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устанавливает порядок и методику планирования бюджетных ассигнований местного бюдж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разрабатывает программу муниципальных внутренних заимствований  Сурковского   сельсовета Тогучинского  района Новосибирской области на очередной финансовый год и плановый пери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 формирует реестр долгосрочных и ведомственных целевых программ, утвержденных в установленном порядке и предлагаемых к финансированию в очередном финансовом году и плановом пери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8. утверждает порядок применения бюджетной классификации Российской Федерации в части, относящейся к местному бюджету Сурковского   сельсовета Тогучинского  района Новосибир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9. формирует проекты муниципальных заданий на оказание муниципальных услуг для муниципальных учреждений Сурковского  сельсовета Тогучинского  района Новосибир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0. формирует проект решения о местном бюджете на очередной финансовый год и плановый период, пояснительную записку и другие 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разработки проекта местного бюджета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редной финансовый год и плановы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местного бюджета  на очередной финансовый год и плановый период разрабатывается в соответствии с законодательством Российской Федерации, Новосибирской области, нормативно-правовых актов Сурковского  сельсовета Тогучинского  района Новосибирской области, действующих на момент его разработки, с учетом предполагаемых изменений и в соответствии с проектом закона о федеральном бюджете, проектом закона об областном бюджете на очередной финансовый год и плановы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рганизация работы по составлению проекта местного бюджета Сурковского  сельсовета Тогучинского  района Новосибирской области на очередной финансовый год и плановый период осуществляется в году, предшествующим планируемому пери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проекта местного бюджета  поселения на очередной   финансовый год и первый год планового пери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оказатели проекта местного бюджета на очередной финансовый</w:t>
        <w:tab/>
        <w:t xml:space="preserve"> год и первый год планового периода не подлежат изменению по сравнению с показателями планового периода утвержденного местного бюджета, за исключением следующих случа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в случае изменения основных базовых макроэкономических показателей (объем промышленного производства, численность населения, численность занятых в экономике) показателей социально-экономического развития Сурковского   сельсовета Тогучинского  района Новосибирской области (н-р, инвестиций в основной капитал), налогового законодательства Российской Федерации, структуры налогооблагаемой базы, а также объемов межбюджетных трансфертов из областного бюджета и бюджета поселения, приводящих к уменьшению доходной части местного бюджета поселения, администрация поселения вносит изменения о сокращении общих объемов ассигно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в случае изменения основных базовых макроэкономических показателей социально-экономического развития Сурковского  сельсовета  Тогучинского  района Новосибирской области, налогового законодательства Российской Федерации, структуры налогооблагаемой базы, а также объемов межбюджетных трансфертов из областного бюджета и поселений, приводящих к увеличению доходной части местного бюджета поселения, администрация  Сурковского  сельсовета Тогучинского  района Новосибирской области вносит изменения о распределении дополнительных ассигнований (принимаемых обязательств) из местного бюджета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в случае необходимости в дополнительных ассигнованиях на очередной финансовый год и первый год планового периода администрация Сурковского    сельсовета Тогучинского  района Новосибирской области вносит изменения в условно утверждаемые расходы местного бюджета поселения, утвержденных для второго и третьего годов ранее принятого бюдж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в случае принятия администрацией Сурковского    сельсовета Тогучинского  района Новосибирской области решений об увеличении ассигнований на условно утверждаемые расходы местного бюджета поселения на первый год планового периода, тогда вносятся изменения в расходы местного бюджета поселения на первый год планового пери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в случае принятия соответствующих нормативных правовых актов, приводящих к изменениям по ранее действующим обязательствам и увеличению ассигнований по вновь принимаемым обязательствам, администрация Сурковского   сельсовета Тогучинского  района Новосибирской области вносит изменения в расходы местного бюджета на очередной финансовый год и первый год планового пери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проекта местного бюджета Сурковского   сельсовета на второй год планового пери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Разработка прогноза доходов на второй год планового периода осуществляется на основа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действующего законодательства Российской Федерации о налогах и сборах, законодательства Новосибирской области о налогах и сборах, а также их предполагаемых измен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нормативов отчислений от федеральных, региональных налогов и налогов, предусмотренных специальными налоговыми режимами, в местный бюджет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областного закона об областном бюджете Новосибирской области на очередной финансовый год и плановый период или проекта областного закона об областном бюджете Новосибирской области на очередной финансовый год и плановый период, иной информации от областных органов государственной власти – главных распорядителей средств областного бюджета об объемах межбюджетных трансфертов из областного бюджет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азработка проекта расходной части местного бюджета поселения на второй год планового периода осуществляется на основа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 показателей прогноза социально-экономического развития Сурковского   сельсовета Тогучинского  района Новосибир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действующих и вновь принимаемых расход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азработка предельного объема расходов местного бюджета на второй год планового периода осуществляется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исходя, из ожидаемых доходов и источников финансирования дефицита местного бюджета поселения рассчитывается общий объем ожидаемых расходов местного бюджета поселения, в условиях действующего налогового и бюджетного законодательства, а также с учетом его ожидаемых измен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2. на основании данных реестра расходных обязательств определяется объем действующих обязатель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">
    <w:name w:val="_aj"/>
    <w:basedOn w:val="Normal"/>
    <w:qFormat/>
    <w:pPr>
      <w:spacing w:before="280" w:after="28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7:00:00Z</dcterms:created>
  <dc:creator>009</dc:creator>
  <dc:description/>
  <cp:keywords/>
  <dc:language>en-US</dc:language>
  <cp:lastModifiedBy>009</cp:lastModifiedBy>
  <dcterms:modified xsi:type="dcterms:W3CDTF">2013-12-24T07:00:00Z</dcterms:modified>
  <cp:revision>2</cp:revision>
  <dc:subject/>
  <dc:title/>
</cp:coreProperties>
</file>