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2874" w:hRule="atLeast"/>
        </w:trPr>
        <w:tc>
          <w:tcPr>
            <w:tcW w:w="10008" w:type="dxa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center" w:pos="0" w:leader="none"/>
              </w:tabs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МИНИСТРАЦИЯ</w:t>
            </w:r>
          </w:p>
          <w:p>
            <w:pPr>
              <w:pStyle w:val="Heading1"/>
              <w:keepNext w:val="false"/>
              <w:widowControl w:val="false"/>
              <w:tabs>
                <w:tab w:val="clear" w:pos="708"/>
                <w:tab w:val="center" w:pos="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УРКОВСКОГО СЕЛЬСОВЕТА </w:t>
            </w:r>
          </w:p>
          <w:p>
            <w:pPr>
              <w:pStyle w:val="Heading1"/>
              <w:keepNext w:val="false"/>
              <w:widowControl w:val="false"/>
              <w:tabs>
                <w:tab w:val="clear" w:pos="708"/>
                <w:tab w:val="center" w:pos="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ТОГУЧИНСКОГО РАЙОНА </w:t>
            </w:r>
          </w:p>
          <w:p>
            <w:pPr>
              <w:pStyle w:val="Heading1"/>
              <w:keepNext w:val="false"/>
              <w:widowControl w:val="false"/>
              <w:tabs>
                <w:tab w:val="clear" w:pos="708"/>
                <w:tab w:val="center" w:pos="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</w:t>
            </w:r>
            <w:r>
              <w:rPr>
                <w:b/>
                <w:sz w:val="28"/>
                <w:szCs w:val="28"/>
              </w:rPr>
              <w:t>с.Сурков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12.2013                                                                         № 12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6840" w:leader="none"/>
                <w:tab w:val="left" w:pos="693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 порядке ведения реестра расходных обязательств    Сурковского   сельсовета  Тогучинского  района Новосибирской области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TextBodyIndent"/>
        <w:rPr>
          <w:szCs w:val="28"/>
        </w:rPr>
      </w:pPr>
      <w:r>
        <w:rPr>
          <w:szCs w:val="28"/>
        </w:rPr>
        <w:t>В целях исполнения Бюджетного Кодекса РФ, в соответствии с п.5 ст. 87 Бюджетного кодекса Российской Федерации, приказом Министерства финансов Российской Федерации от 07.09.2007 № 76 Н «О порядке представления реестров расходных обязательств субъектов Российской Федерации  и сводов реестров расходных обязательств муниципальных образований , входящих в состав субъекта Российской Федерации , администрация Сурковского  сельсовета Тогучинского района Новосибирской области</w:t>
      </w:r>
    </w:p>
    <w:p>
      <w:pPr>
        <w:pStyle w:val="Normal"/>
        <w:widowControl w:val="fals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/>
      </w:pPr>
      <w:r>
        <w:rPr>
          <w:sz w:val="28"/>
          <w:szCs w:val="28"/>
        </w:rPr>
        <w:t>1. Утвердить прилагаемый  Порядок ведения реестра расходных обязательств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администрации Сурковского   сельсовета  Тогучинского  района Новосибирской области .</w:t>
      </w:r>
    </w:p>
    <w:p>
      <w:pPr>
        <w:pStyle w:val="21"/>
        <w:rPr/>
      </w:pPr>
      <w:r>
        <w:rPr>
          <w:sz w:val="28"/>
          <w:szCs w:val="28"/>
        </w:rPr>
        <w:t>2. Специалисту   администрации  Сурковского   сельсовета  Тогучинского  района Новосибирской области Лидер Т.Н.осуществлять: 2.1 Ведение  реестра расходных обязательст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администрации  Сурковского  сельсовета  Тогучинского  района Новосибирской области </w:t>
      </w:r>
    </w:p>
    <w:p>
      <w:pPr>
        <w:pStyle w:val="21"/>
        <w:rPr/>
      </w:pPr>
      <w:r>
        <w:rPr>
          <w:sz w:val="28"/>
          <w:szCs w:val="28"/>
        </w:rPr>
        <w:t>2.2. Представление в Управление финансов  Тогучинского  района Новосибирской области реестра расходных обязательст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урковского  сельсовета   Тогучинского района Новосибирской области в установленные сроки  </w:t>
      </w:r>
    </w:p>
    <w:p>
      <w:pPr>
        <w:pStyle w:val="21"/>
        <w:rPr>
          <w:bCs/>
          <w:sz w:val="28"/>
          <w:szCs w:val="28"/>
        </w:rPr>
      </w:pPr>
      <w:r>
        <w:rPr>
          <w:bCs/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widowControl w:val="false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4. Обнародовать настоящее постановление в установленном порядке. </w:t>
      </w:r>
    </w:p>
    <w:p>
      <w:pPr>
        <w:pStyle w:val="Normal"/>
        <w:widowControl w:val="false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lef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ind w:hanging="0"/>
        <w:jc w:val="lef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ind w:hanging="0"/>
        <w:jc w:val="lef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ind w:hanging="0"/>
        <w:jc w:val="lef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ind w:hanging="0"/>
        <w:jc w:val="left"/>
        <w:rPr>
          <w:iCs/>
          <w:sz w:val="28"/>
          <w:szCs w:val="28"/>
        </w:rPr>
      </w:pPr>
      <w:r>
        <w:rPr>
          <w:iCs/>
          <w:sz w:val="28"/>
          <w:szCs w:val="28"/>
        </w:rPr>
        <w:t>Глава Сурковского  сельсовета                                            А.С. Гундарев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  администрации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урковского сельсовета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учинского  района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16.12.2013 г.  №129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Порядок ведения реестра расходных обязательств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администрации Сурковского   сельсовета Тогучинского  района Новосибирской области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(далее - Порядок)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 Реестр расходных обязательств Сурковского   сельсовета Тогучинского  района Новосибирской области ведется с целью учета расходных обязательств Сурковского   сельсовета Тогучинского района Новосибирской области и определения объема средств местного бюджета Сурковского   сельсовета Тогучинского  района Новосибирской области, необходимых для их исполнения.</w:t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е реестра расходных обязательств Сурковского  сельсовета Тогучинского  района Новосибирской области используются при разработке проекта местного бюджета Сурковского сельсовета  на очередной финансовый год и на плановый период.</w:t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 В настоящем Порядке используются следующие понятия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>Реестр расходных обязательств Сурковского   сельсовета Тогучинского  района Новосибирской области - свод (перечень) законов, иных нормативных правовых актов, обусловливающих публичные нормативные обязательства и (или) правовые основания для иных расходных обязательств Сурковского  сельсовета  Тогучинского  района Новосибирской области с указанием соответствующих положений (статей, частей, пунктов, подпунктов, абзацев) законов и иных нормативных правовых актов с оценкой объемов бюджетных ассигнований, необходимых для исполнения включенных в реестр обязательств.</w:t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естр расходных обязательств главного распорядителя средств местного бюджета (далее – главного распорядителя бюджетных средств) - свод (перечень) законов, иных нормативных правовых актов, обусловливающих публичные нормативные обязательства и (или) правовые основания для иных расходных обязательств главного распорядителя бюджетных средств с указанием соответствующих положений (статей, частей, пунктов, подпунктов, абзацев) законов и иных нормативных правовых актов с оценкой объемов бюджетных ассигнований, необходимых для исполнения включенных в реестр обязательств.</w:t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овый реестр расходных обязательств  Сурковского   сельсовета Тогучинского   района Новосибирской области (главного распорядителя бюджетных средств) - реестр расходных обязательств, составляемый в текущем финансовом году и используемый при разработке проекта местного бюджета Сурковского  сельсовета Тогучинского  района Новосибирской области на очередной финансовый год и на плановый период.</w:t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точненный реестр расходных обязательств Сурковского   сельсовета Тогучинского  района Новосибирской области (главного распорядителя бюджетных средств) - реестр расходных обязательств (плановый), откорректированный в соответствии с принятым решением сессии  Сурковского  сельсовета   Тогучинского  района Новосибирской области.</w:t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 Реестр расходных обязательств  Сурковского   сельсовета Тогучинского  района Новосибирской области ведется  администрацией Сурковского   сельсовета Тогучинского  района Новосибирской области в электронном виде по форме согласно приложению к настоящему Порядку.</w:t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 Администрация  Сурковского   сельсовета Тогучинского района Новосибирской области ежегодно составляет:</w:t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плановый реестр расходных обязательств  Сурковского   сельсовета Тогучинского  района Новосибирской области - не позднее 20 июня текущего года;</w:t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уточненный реестр расходных обязательств Сурковского   сельсовета Тогучинского  района Новосибирской области - не позднее 5 февраля очередного финансового года.</w:t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 Главные распорядители бюджетных средств несут ответственность за полноту, своевременность и достоверность представляемой информации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1763" w:right="1418" w:gutter="0" w:header="0" w:top="709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240" w:firstLine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естр расходных обязательств Сурковского  сельсовета Тогучинского  района Новосибирской области 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70" w:type="dxa"/>
        <w:jc w:val="center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738"/>
        <w:gridCol w:w="900"/>
        <w:gridCol w:w="1080"/>
        <w:gridCol w:w="1260"/>
        <w:gridCol w:w="1094"/>
        <w:gridCol w:w="1094"/>
        <w:gridCol w:w="1144"/>
        <w:gridCol w:w="1195"/>
        <w:gridCol w:w="574"/>
        <w:gridCol w:w="702"/>
        <w:gridCol w:w="540"/>
        <w:gridCol w:w="655"/>
        <w:gridCol w:w="725"/>
        <w:gridCol w:w="656"/>
        <w:gridCol w:w="720"/>
        <w:gridCol w:w="604"/>
        <w:gridCol w:w="660"/>
        <w:gridCol w:w="929"/>
        <w:gridCol w:w="900"/>
      </w:tblGrid>
      <w:tr>
        <w:trPr>
          <w:trHeight w:val="285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 наименование главного распорядителя средств бюджет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 наименование обязательства</w:t>
            </w:r>
          </w:p>
        </w:tc>
        <w:tc>
          <w:tcPr>
            <w:tcW w:w="6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е правовое регулирование, определяющее финансовое обеспечение и порядок расходования средств</w:t>
            </w:r>
          </w:p>
        </w:tc>
        <w:tc>
          <w:tcPr>
            <w:tcW w:w="31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44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средств на исполнение расходного обязательства (тыс. рублей)</w:t>
            </w:r>
          </w:p>
        </w:tc>
      </w:tr>
      <w:tr>
        <w:trPr>
          <w:trHeight w:val="58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правовые акты, договоры, соглашения Российской Федерации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правовые акты, договоры, соглашения субъекта Российской Федерации</w:t>
            </w:r>
          </w:p>
        </w:tc>
        <w:tc>
          <w:tcPr>
            <w:tcW w:w="31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ный финансовый год</w:t>
            </w:r>
          </w:p>
        </w:tc>
        <w:tc>
          <w:tcPr>
            <w:tcW w:w="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финансовый год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ередной финансовый год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овый период</w:t>
            </w:r>
          </w:p>
        </w:tc>
      </w:tr>
      <w:tr>
        <w:trPr>
          <w:trHeight w:val="229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реквизиты нормативного правового ак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татьи, части, пункта, подпункта, абзаца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ступления в силу и срок действия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реквизиты нормативного правового акта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татьи, части, пункта, подпункта, абзац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ступления в силу и срок действия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я сектора государственного 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ланирован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и исполнено</w:t>
            </w:r>
          </w:p>
        </w:tc>
        <w:tc>
          <w:tcPr>
            <w:tcW w:w="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й год +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й год +2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ConsNonformat"/>
        <w:ind w:firstLine="709"/>
        <w:jc w:val="both"/>
        <w:rPr/>
      </w:pPr>
      <w:r>
        <w:rPr/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720"/>
    </w:pPr>
    <w:rPr>
      <w:sz w:val="28"/>
      <w:szCs w:val="20"/>
      <w:lang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6:58:00Z</dcterms:created>
  <dc:creator>009</dc:creator>
  <dc:description/>
  <cp:keywords/>
  <dc:language>en-US</dc:language>
  <cp:lastModifiedBy>009</cp:lastModifiedBy>
  <dcterms:modified xsi:type="dcterms:W3CDTF">2013-12-24T06:58:00Z</dcterms:modified>
  <cp:revision>2</cp:revision>
  <dc:subject/>
  <dc:title/>
</cp:coreProperties>
</file>