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 xml:space="preserve">              СУРКОВСКОГО  СЕЛЬСОВЕТА</w:t>
        <w:br/>
        <w:t xml:space="preserve">              ТОГУЧИНСКОГО РАЙОНА</w:t>
        <w:br/>
        <w:t xml:space="preserve">                 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у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6.12.2013                                                                                      № 128</w:t>
      </w:r>
    </w:p>
    <w:p>
      <w:pPr>
        <w:pStyle w:val="Normal"/>
        <w:rPr/>
      </w:pPr>
      <w:r>
        <w:rPr/>
      </w:r>
    </w:p>
    <w:tbl>
      <w:tblPr>
        <w:tblW w:w="5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</w:tblGrid>
      <w:tr>
        <w:trPr/>
        <w:tc>
          <w:tcPr>
            <w:tcW w:w="5517" w:type="dxa"/>
            <w:tcBorders/>
          </w:tcPr>
          <w:p>
            <w:pPr>
              <w:pStyle w:val="ConsPlusTitl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 порядке завершения операций по   исполнению бюджета в текущем финансовом году и обеспечения получателей бюджетных средств при завершении текущего финансового года наличными деньгами</w:t>
            </w:r>
          </w:p>
        </w:tc>
      </w:tr>
      <w:tr>
        <w:trPr/>
        <w:tc>
          <w:tcPr>
            <w:tcW w:w="5517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</w:t>
            </w:r>
          </w:p>
        </w:tc>
      </w:tr>
    </w:tbl>
    <w:p>
      <w:pPr>
        <w:pStyle w:val="ConsPlus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 xml:space="preserve">В соответствии  со  статьей  242 Бюджетного кодекса Российской Федерации,  </w:t>
      </w:r>
    </w:p>
    <w:p>
      <w:pPr>
        <w:pStyle w:val="ConsPlus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ОСТАНОВЛЯЮ: </w:t>
      </w:r>
    </w:p>
    <w:p>
      <w:pPr>
        <w:pStyle w:val="ConsPlus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1. Утвердить Порядок завершения операций по исполнению бюджета в текущем финансовом году и обеспечения получателей бюджетных средств при завершении текущего финансового года наличными деньгами, необходимыми для осуществления их деятельности в нерабочие праздничные дни в январе очередного финансового года, согласно приложению.</w:t>
      </w:r>
    </w:p>
    <w:p>
      <w:pPr>
        <w:pStyle w:val="ConsPlus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2. Контроль за исполнением настоящего распоряжения оставляю за собой.</w:t>
      </w:r>
    </w:p>
    <w:p>
      <w:pPr>
        <w:pStyle w:val="ConsPlus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лава Сурковского сельсовета                                         А.С. Гу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ковского  сельсовета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учинского района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6.12.2013г. №128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вершения операций по исполнению бюджета в текущем финансовом году и обеспечение получателей бюджетных средств при завершении текущего финансового года наличными деньгам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оответствии со статьей 242 Бюджетного кодекса Российской Федерации исполнение районного бюджета завершается 31 декабря текущего финансового год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юджетные ассигнования, лимиты бюджетных обязательств и предельные объемы финансирования прекращают свое действие 31 декабря  текущего финансового год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. Зачисление в бюджет поступлений завершенного финансового года, распределенных в установленном порядке управлением Федерального казначейства по Новосибирской  области (далее – УФК по Новосибирской  области) между бюджетами бюджетной системы Российской Федерации, и их отражение в отчетности об исполнении бюджета завершенного финансового года осуществляется в первые пять рабочих дней очередного финансового год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4. В целях завершения операций по расходам бюджета и источникам финансирования дефицита бюджета управление финансов администрации Тогучинского  района (далее управление финансов) принимает от главных распорядителей средств бюджета (главных администраторов источников финансирования дефицита  бюджета) не позднее чем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за три рабочих дня до окончания текущего финансового года - платежные документы для доведения бюджетных ассигнований, лимитов бюджетных обязательств и предельных объемов финансирования расходов до распорядителей и получателей средств бюджета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за два рабочих дня до окончания текущего финансового года - платежные документы для доведения бюджетных ассигнований до администраторов источников финансирования дефицита бюджет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лучатели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ивают представление в платежных и иных документов, необходимых для подтверждения в установленном порядке принятых ими денежных обязательств, и последующего осуществления кассовых выплат из бюджета не позднее, чем за один рабочий день до окончания текущего финансового года, а для осуществления операций по выплатам за счет наличных денег - не позднее, чем за два рабочих дня до окончания текущего финансового год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дата составления документа в поле «дата» платежного документа, заявки на получение наличных дене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должна быть позднее даты, установленной настоящим пунктом для представления платежного документ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осуществляет в установленном порядке кассовые выплаты из бюджета на основании платежных документов, указанных в пункте 5 настоящего Порядка до последнего рабочего дня  текущего финансового года включительно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срочная выплата заработной платы за декабрь текущего финансового года осуществляется в сроки, установленные Положением ЦБ РФ «О правилах организации наличного денежного обращения на территории Российской Федерации» от 05.01.1998 г. № 14-п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Руководители учреждений обязаны принять меры по недопущению наличия остатков денежных средств в кассе по состоянию на 1 января очередного финансового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тки наличных денежных средств должны быть в срок не позднее, чем за три рабочих дня до окончания текущего финансового года в полном объеме сданы на счет  № 03513013260 в Отдел № 24  УФК по Новосибирской област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личие остатка денежных средств в кассе допускается только в исключительных случаях для обеспечения деятельности учреждения в нерабочие праздничные дни в январе очередного финансового года и  должно быть оговорено в пояснительной записке к годовому отчету с обязательным указанием причины образования остатка в кассе. При необходимости бюджетные учреждения представляют в управление финансов расчет для уточнения лимита остатка наличных денежных средств в кассе на указанны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о состоянию на 1 января очередного финансового года остаток средств на счете  03513013260 в Отделе № 24  УФК по Новосибирской области должен  отсутствоват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еиспользованные остатки средств на балансовом счете N 03513013260 "Средства для выплаты наличных денег бюджетополучателям» (далее счет № 03513013260), не позднее, чем за два рабочих дня до окончания текущего финансового года,  перечисляются в части средств бюджета платежными поручениями на лицевой счет администрации,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1. Остатки неиспользованных бюджетных ассигнований, лимитов бюджетных обязательств и предельных объемов финансирования для кассовых выплат из бюджета текущего финансового года, отраженные на лицевых счетах главных распорядителей и получателей средств бюджета,  не подлежат учету на указанных лицевых счетах в качестве остатков на начало очередного финансового год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Муниципальное образование  в срок не позднее, чем за два рабочих дня до завершения текущего финансового года возвращают в областной бюджет невостребованные в текущем году средства межбюджетных трансфертов, полученные в форме субсидий и субвенций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стребованные средства  межбюджетных трансфертов, поступившие в текущем финансовом году, возвращаются муниципальными образованиями на лицевой счет управления финансов области, открытый на счете 03513013260 в УФК по  Новосибирской  области с указанием в поле «555» платежного документа соответствующей классификации расходов областного бюджета и отражаются как уменьшение поступлений по соответствующему коду субвенций и субсиди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Остаток объемов финансирования по состоянию на 1 января очередного финансового года на лицевых счетах с отличительным признаком  «03», открытых в УФК по Новосибирской  области, не допускается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 и получатели бюджетных средств в срок не позднее, чем за 2 рабочих дня до окончания текущего финансового года обеспечивают возврат остатков финансирования в полном объеме с указанного лицевого счета на лицевой счет управления финансов, открытый на счете N 03513013260 в УФК по Новосибирской област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Суммы, поступившие в бюджет от распределения в установленном порядке поступл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завершенного финансового года, зачисляются в установленном порядке на счет N 03513013260 УФК по Новосибирской области  в первые пять рабочих дней очередного финансового года и учитываются как доходы бюджета завершенного финансового год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Остатки средств бюджета завершенного финансового года, поступившие на счет № 03513013260 УФК по Новосибирской  области в очередном финансовом году подлежат перечислению в доход бюджета в порядке, установленном для возврата получателями средств бюджета дебиторской задолженности прошлых ле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56:00Z</dcterms:created>
  <dc:creator>009</dc:creator>
  <dc:description/>
  <cp:keywords/>
  <dc:language>en-US</dc:language>
  <cp:lastModifiedBy>009</cp:lastModifiedBy>
  <dcterms:modified xsi:type="dcterms:W3CDTF">2013-12-24T06:56:00Z</dcterms:modified>
  <cp:revision>2</cp:revision>
  <dc:subject/>
  <dc:title/>
</cp:coreProperties>
</file>