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РК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6.12.2013           № 12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ур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134"/>
        <w:jc w:val="center"/>
        <w:outlineLvl w:val="0"/>
        <w:rPr>
          <w:bCs/>
          <w:sz w:val="28"/>
        </w:rPr>
      </w:pPr>
      <w:r>
        <w:rPr>
          <w:sz w:val="28"/>
          <w:szCs w:val="28"/>
        </w:rPr>
        <w:t xml:space="preserve">Об утверждении Порядка </w:t>
      </w:r>
      <w:r>
        <w:rPr>
          <w:bCs/>
          <w:sz w:val="28"/>
        </w:rPr>
        <w:t xml:space="preserve">составления и ведения сводной бюджетной росписи бюджета Сурковского  сельсовета Тогучинского района Новосибирской области </w:t>
      </w:r>
      <w:r>
        <w:rPr>
          <w:sz w:val="28"/>
          <w:szCs w:val="28"/>
        </w:rPr>
        <w:t>и бюджетных росписей главных распорядителей средств  бюджета Сурковского   сельсовета Тогучинского района (главных администраторов источников финансирования дефицита  бюджета Сурковского   сельсовета Тогучинского района</w:t>
      </w:r>
      <w:r>
        <w:rPr>
          <w:bCs/>
          <w:sz w:val="28"/>
          <w:szCs w:val="28"/>
        </w:rPr>
        <w:t>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 (Собрание законодательства Российской Федерации, 1998, N 31, ст. 38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Утвердить Порядок </w:t>
      </w:r>
      <w:r>
        <w:rPr>
          <w:bCs/>
          <w:sz w:val="28"/>
        </w:rPr>
        <w:t xml:space="preserve">составления и ведения сводной бюджетной росписи бюджета Сурковского  сельсовета Тогучинского района Новосибирской области </w:t>
      </w:r>
      <w:r>
        <w:rPr>
          <w:sz w:val="28"/>
          <w:szCs w:val="28"/>
        </w:rPr>
        <w:t>и бюджетных росписей главных распорядителей средств  бюджета Сурковского  сельсовета Тогучинского района (главных администраторов источников финансирования дефицита  бюджета Сурковского  сельсовета Тогучинского района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(приложение 1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за   исполнением   данного постановления возложить на    специалиста администрации Лидер Т.Н.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Сурковского сельсовета                                          А.С.Гундарев                                </w:t>
      </w:r>
    </w:p>
    <w:p>
      <w:pPr>
        <w:pStyle w:val="Normal"/>
        <w:ind w:left="7080"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080"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080"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080" w:firstLine="708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6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1</w:t>
      </w:r>
    </w:p>
    <w:p>
      <w:pPr>
        <w:pStyle w:val="Normal"/>
        <w:widowControl w:val="false"/>
        <w:ind w:left="5760" w:firstLine="1134"/>
        <w:jc w:val="right"/>
        <w:rPr/>
      </w:pPr>
      <w:r>
        <w:rPr/>
        <w:t xml:space="preserve">к постановлению администрации   Сурковского  сельсовета </w:t>
      </w:r>
    </w:p>
    <w:p>
      <w:pPr>
        <w:pStyle w:val="Normal"/>
        <w:widowControl w:val="false"/>
        <w:ind w:left="5760" w:hanging="0"/>
        <w:rPr/>
      </w:pPr>
      <w:r>
        <w:rPr/>
        <w:t xml:space="preserve">              </w:t>
      </w:r>
      <w:r>
        <w:rPr/>
        <w:t>от 16.12.2013 № 127</w:t>
      </w:r>
    </w:p>
    <w:p>
      <w:pPr>
        <w:pStyle w:val="Normal"/>
        <w:widowControl w:val="false"/>
        <w:ind w:left="5760" w:firstLine="1134"/>
        <w:jc w:val="right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                                        </w:t>
      </w:r>
      <w:r>
        <w:rPr>
          <w:b/>
          <w:sz w:val="28"/>
          <w:szCs w:val="28"/>
        </w:rPr>
        <w:t>ПОРЯДОК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я и ведения сводной бюджетной росписи  бюджета Сурковского  сельсовета Тогучинского района Новосибирской области и бюджетных росписей главных распорядителей средств  бюджета Сурковского  сельсовета Тогучинского района (главных администраторов источников финансирования дефицита  бюджета Сурковского  сельсовета Тогучинского района</w:t>
      </w:r>
    </w:p>
    <w:p>
      <w:pPr>
        <w:pStyle w:val="Normal"/>
        <w:spacing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 Бюджетным кодексом Российской Федерации и решением Совета депутатов от 27.02.2013 г «О бюджетном  процессе в Сурковском сельсовете» в целях организации исполнения  бюджета Сурковского сельсовета Тогучинского района по расходам и источникам финансирования дефицита  бюджета Сурковского  сельсовета Тогучинского района и определяет правила составления и ведения сводной бюджетной росписи  бюджета Сурковского  сельсовета Тогучинского района (далее - сводная роспись) и бюджетных росписей главных распорядителей средств бюджета Сурковского  сельсовета Тогучинского района  (главных администраторов источников финансирования дефицита  бюджета Сурковского  сельсовета Тогучинского района) (далее – бюджетная роспись).</w:t>
      </w:r>
    </w:p>
    <w:p>
      <w:pPr>
        <w:pStyle w:val="Normal"/>
        <w:spacing w:before="120" w:after="28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став сводной росписи,</w:t>
      </w:r>
    </w:p>
    <w:p>
      <w:pPr>
        <w:pStyle w:val="Normal"/>
        <w:spacing w:before="120" w:after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ее составления и утверждения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 В состав сводной росписи включаются: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1.1. Роспись расходов  бюджета Сурковского  сельсовета Тогучинского района на текущий финансовый год и плановый период в разрезе ведомственной структуры расходов  бюджета Сурковского  сельсовета Тогучинского района (далее – ведомственная структура), по форме согласно приложению 5 к настоящему Порядку.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1.2. Роспись источников финансирования дефицита  бюджета  Сурковского  сельсовета Тогучинского района на текущий финансовый год и на плановый период в разрезе главных администраторов источников финансирования дефицита бюджета Сурковского  сельсовета Тогучинского района (далее – главный администратор источников) и кодов источников финансирования дефицита  бюджета Сурковского сельсовета Тогучинского района классификации источников финансирования дефицитов бюджетов, по форме согласно приложению 6 к настоящему Порядку.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2. Сводная роспись составляется администрацией Сурковского  сельсовета Тогучинского района  и утверждается Главой Сурковского  сельсовета Тогучинского района Новосибирской области не менее чем за пять рабочих дней до начала текущего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3. Показатели утвержденной сводной росписи должны соответствовать  решению Совета депутатов о  бюджете  Сурковского  сельсовета Тогучинского района на текущий финансовый год и плановый период (далее – Закон), за исключением случая, предусмотренного пунктом 4 настоящего Порядка.</w:t>
      </w:r>
    </w:p>
    <w:p>
      <w:pPr>
        <w:pStyle w:val="Normal"/>
        <w:spacing w:before="12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Лимиты бюджетных обязательств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Лимиты бюджетных обязательств главным распорядителям средств  бюджета Сурковского  сельсовета Тогучинского района (далее - главные распорядители) утверждаются на текущий финансовый год и плановый период в разрезе ведомственной структуры, операций сектора государственного управления и дополнительной классификации по форме согласно приложению 3 к настоящему Порядку. 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4.1. Лимиты бюджетных обязательств утверждаются Главой  Сурковского сельсовета Тогучинского района  одновременно с утверждением сводной росписи и должны в части ведомственной структуры соответствовать ее показателям.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4.2. Лимиты бюджетных обязательств утверждаются на текущий финансовый год и плановый период в размере бюджетных ассигнований, установленных Законом, за исключением случая, предусмотренного пунктом 4.3. настоящего Порядка.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4.3. Лимиты бюджетных обязательств на 2014 год и на плановый период 2015 и 2016 годов утверждаются в размере бюджетных ассигнований, установленных Законом с учетом изменений, вносимых в декабре 2013 года.</w:t>
      </w:r>
    </w:p>
    <w:p>
      <w:pPr>
        <w:pStyle w:val="Normal"/>
        <w:spacing w:before="12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. Доведение показателей сводной росписи и</w:t>
      </w:r>
    </w:p>
    <w:p>
      <w:pPr>
        <w:pStyle w:val="Normal"/>
        <w:spacing w:before="12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митов бюджетных обязательств до главных распорядителей</w:t>
      </w:r>
    </w:p>
    <w:p>
      <w:pPr>
        <w:pStyle w:val="Normal"/>
        <w:spacing w:before="12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главных администраторов источников</w:t>
      </w:r>
    </w:p>
    <w:p>
      <w:pPr>
        <w:pStyle w:val="Normal"/>
        <w:spacing w:before="120" w:after="280"/>
        <w:ind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. Администрация Сурковского  сельсовета Тогучинского района  в течение двух рабочих дней со дня утверждения сводной росписи и лимитов бюджетных обязательств доводит до главных распорядителей (главных администраторов источников):</w:t>
      </w:r>
    </w:p>
    <w:p>
      <w:pPr>
        <w:pStyle w:val="Normal"/>
        <w:spacing w:before="120" w:after="280"/>
        <w:ind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казатели сводной росписи по соответствующему главному распорядителю (главному администратору источников), утвержденные по формам согласно приложениям 1 и 2 к настоящему Порядку;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лимиты бюджетных обязательств, утвержденные Главой администрации Сурковского  сельсовета Тогучинского района согласно приложению 3 к настоящему Порядку.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6. Администрация Сурковского  сельсовета Тогучинского района в течение двух рабочих дней со дня утверждения сводной росписи и лимитов бюджетных обязательств направляет их для сведения в управление Федерального казначейства по Новосибирской области на бумажном носителе.</w:t>
      </w:r>
    </w:p>
    <w:p>
      <w:pPr>
        <w:pStyle w:val="Normal"/>
        <w:spacing w:before="120" w:after="28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Ведение сводной росписи и</w:t>
      </w:r>
    </w:p>
    <w:p>
      <w:pPr>
        <w:pStyle w:val="Normal"/>
        <w:spacing w:before="12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зменение лимитов бюджетных обязательств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7. Ведение сводной росписи и изменение лимитов бюджетных обязательств осуществляет администрация Сурковского  сельсовета Тогучинского района посредством внесения изменений в показатели сводной росписи и лимиты бюджетных обязательств (далее - изменение сводной росписи и лимитов бюджетных обязательств).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е сводной росписи и лимитов бюджетных обязательств осуществляется: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1) в случае принятия решения Совета депутатов о внесении изменений в бюджет Сурковского  сельсовета Тогучинского района;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2) без внесения изменений в решение Совета депутатов  в соответствии с распоряжением Главы администрации Сурковского  сельсовета Тогучинского района по предложениям главных распорядителей (главных администраторов источников)  в соответствии с основаниями, установленными Бюджетным кодексом Российской Федерации, и с учетом особенностей исполнения  бюджета Сурковского  сельсовета Тогучинского района, установленных Законом.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Глава администрации Сурковского  сельсовета Тогучинского района  утверждает соответствующие изменения сводной росписи и лимитов бюджетных обязательств.</w:t>
      </w:r>
    </w:p>
    <w:p>
      <w:pPr>
        <w:pStyle w:val="Normal"/>
        <w:spacing w:before="120" w:after="280"/>
        <w:ind w:firstLine="709"/>
        <w:rPr/>
      </w:pPr>
      <w:r>
        <w:rPr>
          <w:sz w:val="28"/>
          <w:szCs w:val="28"/>
        </w:rPr>
        <w:t>8. Главные распорядители (главные администраторы источников) представляю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администрацию Сурковского   сельсовета Тогучинского района предложения об изменении сводной росписи и лимитов бюджетных обязательств в следующем порядке.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8.1. Главные распорядители (главные администраторы источников) письменно сообщают в администрацию Сурковского   сельсовета Тогучинского района о предлагаемых изменениях сводной росписи и лимитов бюджетных </w:t>
      </w:r>
    </w:p>
    <w:p>
      <w:pPr>
        <w:pStyle w:val="Normal"/>
        <w:spacing w:before="120" w:after="280"/>
        <w:ind w:firstLine="709"/>
        <w:rPr/>
      </w:pPr>
      <w:r>
        <w:rPr>
          <w:sz w:val="28"/>
          <w:szCs w:val="28"/>
        </w:rPr>
        <w:t xml:space="preserve">обязательств с обоснованием предлагаемых изменений </w:t>
      </w:r>
      <w:r>
        <w:rPr>
          <w:sz w:val="28"/>
          <w:szCs w:val="28"/>
          <w:u w:val="single"/>
        </w:rPr>
        <w:t xml:space="preserve">и </w:t>
      </w:r>
      <w:r>
        <w:rPr>
          <w:sz w:val="28"/>
          <w:szCs w:val="28"/>
        </w:rPr>
        <w:t>приложением справки об изменении сводной росписи  и лимитов бюджетных обязательств в одном экземпляре на бумажном носителе:</w:t>
      </w:r>
    </w:p>
    <w:p>
      <w:pPr>
        <w:pStyle w:val="Normal"/>
        <w:spacing w:before="120" w:after="280"/>
        <w:ind w:firstLine="709"/>
        <w:rPr/>
      </w:pPr>
      <w:r>
        <w:rPr>
          <w:sz w:val="28"/>
          <w:szCs w:val="28"/>
        </w:rPr>
        <w:t>1) при изменении росписи расходов бюджета Сурковского  сельсовета Тогучинского района и лимитов бюджетных обязательств – справка по форме согласно приложению 4 к настоящему Порядку в разрезе кодов главных распорядителей, раздела, подраздела, целевой статьи, вида расходов, операции сектора государственного управления и дополнительной  классификации расходов бюджетов;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при изменении росписи источников – справки по форме согласно приложению 5 к настоящему Порядку в разрезе кодов главных администраторов и кодов источников внутреннего финансирования дефицита  бюджета Сурковского  сельсовета Тогучинского района классификации источников финансирования дефицитов бюджетов. </w:t>
      </w:r>
    </w:p>
    <w:p>
      <w:pPr>
        <w:pStyle w:val="Normal"/>
        <w:spacing w:before="120" w:after="280"/>
        <w:ind w:firstLine="709"/>
        <w:rPr/>
      </w:pPr>
      <w:r>
        <w:rPr>
          <w:sz w:val="28"/>
          <w:szCs w:val="28"/>
        </w:rPr>
        <w:t>8.2. По уменьшаемым бюджетным ассигнованиям главные распорядители принимают письменное обязательство о недопущении образования кредиторской задолженности.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Уменьшение бюджетных ассигнований, предусмотренных на исполнение публичных нормативных обязательств, для увеличения иных бюджетных ассигнований без внесения изменений в решение Совета депутатов  не допускается.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9. Администрация Сурковского  сельсовета Тогучинского района в течение пяти рабочих дней со дня получения от главного распорядителя (главного администратора источников) справки об изменении  сводной росписи и лимитов бюджетных обязательств (источников внутреннего финансирования дефицита) обеспечивает их проверку в следующем порядке.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9.1. Администрация Сурковского  сельсовета Тогучинского района осуществляет контроль на соответствие вносимых изменений бюджетному законодательству Российской Федерации, показателям сводной росписи  и лимитам бюджетных обязательств и производит оформление справки-уведомления об изменении  сводной росписи и лимитов бюджетных обязательств  (источников внутреннего финансирования дефицита) в 3-х экземплярах по формам, согласно приложениям 6 и 7.</w:t>
      </w:r>
    </w:p>
    <w:p>
      <w:pPr>
        <w:pStyle w:val="Normal"/>
        <w:spacing w:before="120" w:after="280"/>
        <w:ind w:firstLine="709"/>
        <w:rPr/>
      </w:pPr>
      <w:r>
        <w:rPr>
          <w:sz w:val="28"/>
          <w:szCs w:val="28"/>
        </w:rPr>
        <w:t>9.2 . После утверждения справки-уведомления об изменении  сводной росписи и лимитов бюджетных обязательств Главой администрации  Сурковского  сельсовета Тогучинского района, один экземпляр остается у администрации Сурковского  сельсовета Тогучинского района,  один экземпляр направляется главному распорядителю (главному администратору источников).</w:t>
      </w:r>
    </w:p>
    <w:p>
      <w:pPr>
        <w:pStyle w:val="Normal"/>
        <w:spacing w:before="120" w:after="280"/>
        <w:ind w:firstLine="709"/>
        <w:rPr/>
      </w:pPr>
      <w:r>
        <w:rPr>
          <w:sz w:val="28"/>
          <w:szCs w:val="28"/>
        </w:rPr>
        <w:t>9.3. В случае отклонения предлагаемых изменений сводной росписи и лимитов бюджетных обязательств администрация Сурковского сельсовета Тогучинского района возвращает главному распорядителю (главному администратору источников) с сопроводительным письмом весь пакет документов без исполнения с указанием причины их отклонения;</w:t>
      </w:r>
    </w:p>
    <w:p>
      <w:pPr>
        <w:pStyle w:val="Normal"/>
        <w:spacing w:before="120" w:after="280"/>
        <w:ind w:firstLine="709"/>
        <w:rPr/>
      </w:pPr>
      <w:r>
        <w:rPr>
          <w:sz w:val="28"/>
          <w:szCs w:val="28"/>
        </w:rPr>
        <w:t>10. Оформление справок-уведомлений об изменении сводной росписи и лимитов бюджетных обязательств по основаниям, установленным Бюджетным кодексом Российской Федерации, осуществляется администрацией  Сурковского  сельсовета Тогучинского района Новосибирской области  с присвоением следующих кодов вида изменений:</w:t>
      </w:r>
    </w:p>
    <w:p>
      <w:pPr>
        <w:pStyle w:val="Normal"/>
        <w:spacing w:before="120" w:after="280"/>
        <w:ind w:firstLine="709"/>
        <w:rPr/>
      </w:pPr>
      <w:r>
        <w:rPr>
          <w:sz w:val="28"/>
          <w:szCs w:val="28"/>
        </w:rPr>
        <w:t>1) 010 – изменения, вносимые в связи с принятием решения Совета депутатов Сурковского сельсовета Тогучинского района Новосибирской области о внесении изменений в бюджет Сурковского  сельсовета Тогучинского района на текущий финансовый год и  плановый период;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2) 020 - изменения, вносимые в связи с недостаточностью  бюджетных ассигнований для исполнения публичных нормативных обязательств;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3) 030 - изменения, вносимые в связи с изменением состава или полномочий (функций) главных распорядителей (подведомственных им бюджетных учреждений);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4) 040 - изменения, вносимые в связи с вступлением в силу федеральных и областных законов, предусматривающих осуществление полномочий области и органов местного самоуправления за счет субвенций из федерального и областного бюджета;</w:t>
      </w:r>
    </w:p>
    <w:p>
      <w:pPr>
        <w:pStyle w:val="Normal"/>
        <w:spacing w:before="120" w:after="280"/>
        <w:ind w:firstLine="709"/>
        <w:rPr/>
      </w:pPr>
      <w:r>
        <w:rPr>
          <w:sz w:val="28"/>
          <w:szCs w:val="28"/>
        </w:rPr>
        <w:t>5) 050 - изменения, вносимые в связи с исполнением судебных актов, предусматривающих обращение взыскания на средств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 бюджета Сурковского  сельсовета Тогучинского района Новосибирской области;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6) 060 - изменения, вносимые в случае использования средств резервного фонда   Сурковского  сельсовета Тогучинского района Новосибирской области;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7) 070 - изменения, вносимые в случае распределения бюджетных ассигнований между получателями бюджетных средств на конкурсной основе;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8) 080 - изменения, связанные с особенностями исполнения  бюджета Сурковского сельсовета Тогучинского района Новосибирской области, установленными  решениями Совета депутатов Сурковского   сельсовета: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081 - изменения, вносимые на суммы остатков средств  федерального бюджета;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082 – изменения, связанные с резервированием средств в составе утвержденных решениями Совета депутатов Сурковского  сельсовета бюджетных ассигнований;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 xml:space="preserve">083 - изменения, вносимые в связи с перераспределением бюджетных ассигнований между главными распорядителями по основаниям, установленным решениями Совета депутатов  Сурковского  сельсовета: </w:t>
      </w:r>
    </w:p>
    <w:p>
      <w:pPr>
        <w:pStyle w:val="Normal"/>
        <w:spacing w:before="120" w:after="280"/>
        <w:ind w:firstLine="709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084 – изменения, связанные с увеличением бюджетных ассигнований в соответствии с пунктом 6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9) 090 - изменения, вносимые в случае перераспределения бюджетных ассигнований между текущим финансовым годом и плановым периодом;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10) 100 - изменения, вносимые в случае увеличения бюджетных ассигнований по отдельным разделам, подразделам, целевым статьям, видам расходов  бюджета Сурковского сельсовета Тогучинского района Новосибирской области, а также  операций сектора государственного управления и дополнительной классификации  за счет экономии по использованию бюджетных ассигнований на оказание государственных (муниципальных) услуг;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11) 110 - изменения, вносимые в случае проведения реструктуризации государственного долга Сурковского  сельсовета Тогучинского района Новосибирской области;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12) 120 - изменения, вносимые в случае перераспределения бюджетных ассигнований между видами источников финансирования дефицита  бюджета Сурковского  сельсовета Тогучинского района Новосибирской области при образовании экономии в ходе исполнения бюджета Сурковского  сельсовета Тогучинского района в пределах общего объема бюджетных ассигнований по источникам финансирования дефицита  бюджета Сурковского  сельсовета Тогучинского района, предусмотренных на соответствующий финансовый год;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13) 130 – изменения, вносимые в связи с присвоением в составе ведомственной структуры по соответствующей программе (подпрограмме) целевой статьи расходов  бюджета Сурковского  сельсовета Тогучинского района в соответствии со статьей 79, пунктом 2 статьи 179 Бюджетного кодекса Российской Федерации;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14) 140 – изменения, вносимые по основаниям, установленным пунктом 2 статьи 232 Бюджетного кодекса Российской Федерации;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15) 150 – изменения, не приводящие к изменению показателей сводной росписи.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11. Изменение сводной росписи и лимитов бюджетных обязательств осуществляется администрацией Сурковского  сельсовета Тогучинского района с учетом следующих особенностей.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11.1. При внесении изменений в сводную роспись и лимиты бюджетных обязательств в связи с изменением состава и (или) полномочий (функций) главных распорядителей (подведомственных им бюджетных учреждений) в администрацию Сурковского  сельсовета Тогучинского района, помимо документов, перечисленных в пункте 8.1 настоящего Порядка, представляется приемопередаточная ведомость с указанием передаваемых сумм лимитов бюджетных обязательств и сумм бюджетных ассигнований по всем кодам бюджетной классификации бюджетов, согласованная в установленном порядке принимающей и передающей сторонами.</w:t>
      </w:r>
    </w:p>
    <w:p>
      <w:pPr>
        <w:pStyle w:val="Normal"/>
        <w:spacing w:before="120" w:after="280"/>
        <w:ind w:firstLine="709"/>
        <w:rPr/>
      </w:pPr>
      <w:r>
        <w:rPr>
          <w:sz w:val="28"/>
          <w:szCs w:val="28"/>
        </w:rPr>
        <w:t>11.2. При изменении сводной росписи и лимитов бюджетных обязательств в соответствии с решениями Совета депутатов Сурковского  сельсовета, предусматривающими увеличение бюджетных ассигнований в текущем финансовом году на сумму поступлений в доход  бюджета Сурковского  сельсовета Тогучинского района отдельных видов (подвидов) неналоговых доходов, на цели, установленные решениями Совета депутатов Сурковского  сельсовета, сверх соответствующих бюджетных ассигнований и (или) общего объема расходов  бюджета Сурковского сельсовета Тогучинского района, главные распорядители представляют отчет о кассовых поступлениях в бюджет Сурковского  сельсовета Тогучинского района доходов по соответствующим кодам бюджетной классификации Российской Федерации по форме, согласно приложению 8  к настоящему Порядку.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11.3. В случае установления сводной росписью кодов целевых статей и видов расходов бюджета Сурковского   сельсовета Тогучинского района в соответствии с пунктом 4 статьи 21 Бюджетного кодекса Российской Федерации администрация Сурковского  сельсовета Тогучинского района Новосибирской области доводит до соответствующего главного распорядителя указанные коды бюджетной классификации для формирования справок об изменении сводной росписи и лимитов бюджетных обязательств в соответствии с пунктом 9.1 настоящего Порядка.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11.4. Внесение изменений сводной росписи и лимитов бюджетных обязательств осуществляется до 25 декабря текущего финансового года.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Главные распорядители (главные администраторы источников) представляют в администрацию Сурковского  сельсовета Тогучинского района Новосибирской области, предложения об изменении сводной росписи и лимитов бюджетных обязательств до 20 декабря текущего финансового года.</w:t>
      </w:r>
    </w:p>
    <w:p>
      <w:pPr>
        <w:pStyle w:val="Normal"/>
        <w:spacing w:before="120" w:after="280"/>
        <w:ind w:firstLine="709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Состав бюджетной росписи,</w:t>
      </w:r>
    </w:p>
    <w:p>
      <w:pPr>
        <w:pStyle w:val="Normal"/>
        <w:spacing w:before="12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ее составления и утверждения,</w:t>
      </w:r>
    </w:p>
    <w:p>
      <w:pPr>
        <w:pStyle w:val="Normal"/>
        <w:spacing w:before="12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ие лимитов бюджетных обязательств</w:t>
      </w:r>
    </w:p>
    <w:p>
      <w:pPr>
        <w:pStyle w:val="Normal"/>
        <w:spacing w:before="12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юджетных ассигнований)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12. В состав бюджетной росписи включаются: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2.1. Роспись расходов главного распорядителя на текущий финансовый год и плановый период в разрезе распорядителей (получателей) средств  бюджета Сурковского  сельсовета Тогучинского района, подведомственных главному распорядителю, разделов, подразделов, целевых статей, видов расходов, операций сектора государственного управления и дополнительной классификации. 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12.2. Роспись источников внутреннего финансирования дефицита  бюджета Сурковского  сельсовета Тогучинского района главного администратора источников на текущий финансовый год и на плановый период в разрезе администраторов источников финансирования дефицита  бюджета Сурковского  сельсовета Тогучинского района (далее – администраторы источников) и кодов классификации источников внутреннего финансирования дефицитов бюджетов.</w:t>
      </w:r>
    </w:p>
    <w:p>
      <w:pPr>
        <w:pStyle w:val="Normal"/>
        <w:spacing w:before="120" w:after="280"/>
        <w:ind w:firstLine="709"/>
        <w:rPr/>
      </w:pPr>
      <w:r>
        <w:rPr>
          <w:sz w:val="28"/>
          <w:szCs w:val="28"/>
        </w:rPr>
        <w:t>13. Бюджетная роспись составляется и утверждается главным распорядителем (главным администратором источников) в соответствии с показателями сводной росписи по соответствующему главному распорядителю (главному администратору источников) по формам согласно приложениям 9 и 10 к настоящему Порядку.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14. Лимиты бюджетных обязательств распорядителей (получателей) средств бюджета  Сурковского  сельсовета Тогучинского района утверждаются в пределах, установленных для главного распорядителя лимитов бюджетных обязательств, в ведении которого они находятся.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Бюджетные ассигнования для администраторов источников утверждаются в соответствии с установленными  для главного администратора источников бюджетными ассигнованиями, в ведении которого они находятся.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 xml:space="preserve">. Доведение бюджетной росписи, лимитов бюджетных обязательств до распорядителей (получателей) средств  бюджета </w:t>
      </w:r>
      <w:r>
        <w:rPr>
          <w:b/>
          <w:sz w:val="28"/>
          <w:szCs w:val="28"/>
        </w:rPr>
        <w:t xml:space="preserve">Сурковского </w:t>
      </w:r>
      <w:r>
        <w:rPr>
          <w:b/>
          <w:bCs/>
          <w:sz w:val="28"/>
          <w:szCs w:val="28"/>
        </w:rPr>
        <w:t> </w:t>
      </w:r>
      <w:r>
        <w:rPr>
          <w:b/>
          <w:sz w:val="28"/>
          <w:szCs w:val="28"/>
        </w:rPr>
        <w:t xml:space="preserve"> сельсовета Тогучинского района </w:t>
      </w:r>
      <w:r>
        <w:rPr>
          <w:b/>
          <w:bCs/>
          <w:sz w:val="28"/>
          <w:szCs w:val="28"/>
        </w:rPr>
        <w:t>(администраторов источников)</w:t>
      </w:r>
    </w:p>
    <w:p>
      <w:pPr>
        <w:pStyle w:val="Normal"/>
        <w:spacing w:before="120" w:after="280"/>
        <w:ind w:firstLine="709"/>
        <w:rPr/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15. Главные распорядители (главные администраторы источников) доводят показатели бюджетной росписи и лимиты бюджетных обязательств до соответствующих подведомственных распорядителей (получателей) средств бюджета Сурковского  сельсовета Тогучинского района (администраторов источников) до начала текущего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Normal"/>
        <w:spacing w:before="120" w:after="28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Ведение бюджетной росписи и изменение</w:t>
      </w:r>
    </w:p>
    <w:p>
      <w:pPr>
        <w:pStyle w:val="Normal"/>
        <w:spacing w:before="120" w:after="28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митов бюджетных обязательств 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16. Ведение бюджетной росписи и изменение лимитов бюджетных обязательств осуществляет главный распорядитель (главный администратор источников) посредством внесения изменений в показатели бюджетной росписи и лимиты бюджетных обязательств (далее – изменение бюджетной росписи и лимитов бюджетных обязательств).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6.1. Изменение бюджетной росписи и лимитов бюджетных обязательств осуществляется в соответствии с основаниями, установленными Бюджетным кодексом Российской Федерации, и с учетом особенностей исполнения бюджета Сурковского  сельсовета Тогучинского района, установленных решениями Совета депутатов Сурковского  сельсовета. 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е бюджетной росписи и лимитов бюджетных обязательств осуществляется с присвоением кодов видов изменений, установленных пунктом 10 настоящего Порядка.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16.2. Изменение бюджетной росписи и лимитов бюджетных обязательств осуществляется главным распорядителем (главным администратором источников) на основании письменного обращения распорядителя (получателя) средств бюджета Сурковского  сельсовета Тогучинского района (администратора источников), находящегося в его ведении.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16.3. Решение  Главы администрации Сурковского  сельсовета Тогучинского района Новосибирской области об изменении сводной     росписи     и лимитов  бюджетных  обязательств,  служит основанием для внесения главным распорядителем (главным администратором источников) соответствующих изменений в показатели его бюджетной росписи и лимитов бюджетных обязательств.</w:t>
      </w:r>
    </w:p>
    <w:p>
      <w:pPr>
        <w:pStyle w:val="Normal"/>
        <w:spacing w:before="12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Главный распорядитель (главный администратор источников) обязан в течение трех рабочих дней со дня получения документов, указанных в абзаце втором пункта 8.1 настоящего Порядка, внести изменения в показатели своей бюджетной росписи и лимиты бюджетных обя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Порядок взаимодействия распорядителей (получателей) средств  бюджета Сурковского  сельсовета Тогучинского района, администраторов источников по составлению и ведению бюджетной росписи устанавливается соответствующим главным распорядителем (главным администратором источни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Calibri" w:hAnsi="Calibri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6:55:00Z</dcterms:created>
  <dc:creator>009</dc:creator>
  <dc:description/>
  <cp:keywords/>
  <dc:language>en-US</dc:language>
  <cp:lastModifiedBy>009</cp:lastModifiedBy>
  <dcterms:modified xsi:type="dcterms:W3CDTF">2013-12-24T06:55:00Z</dcterms:modified>
  <cp:revision>2</cp:revision>
  <dc:subject/>
  <dc:title/>
</cp:coreProperties>
</file>