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150" w:after="105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</w:t>
        <w:br/>
        <w:t>СУРКОВСКОГО СЕЛЬСОВЕТА</w:t>
        <w:br/>
        <w:t>ТОГУЧИНСКОГО РАЙОНА</w:t>
        <w:br/>
        <w:t>НОВОСИБИРСКОЙ ОБЛАСТИ</w:t>
        <w:br/>
      </w:r>
    </w:p>
    <w:p>
      <w:pPr>
        <w:pStyle w:val="Heading4"/>
        <w:shd w:fill="FFFFFF" w:val="clear"/>
        <w:spacing w:before="150" w:after="105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Style15"/>
        <w:shd w:fill="FFFFFF" w:val="clear"/>
        <w:spacing w:before="0" w:after="1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Style w:val="Fl"/>
          <w:color w:val="000000"/>
          <w:sz w:val="28"/>
          <w:szCs w:val="28"/>
        </w:rPr>
        <w:t>с.Сурково</w:t>
      </w:r>
    </w:p>
    <w:p>
      <w:pPr>
        <w:pStyle w:val="Normal"/>
        <w:shd w:fill="FFFFFF" w:val="clear"/>
        <w:jc w:val="center"/>
        <w:rPr>
          <w:rStyle w:val="F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Fl"/>
          <w:color w:val="000000"/>
          <w:sz w:val="28"/>
          <w:szCs w:val="28"/>
        </w:rPr>
        <w:t xml:space="preserve">01.12.2013                                                                                </w:t>
      </w:r>
      <w:r>
        <w:rPr>
          <w:rStyle w:val="Fr"/>
          <w:color w:val="000000"/>
          <w:sz w:val="28"/>
          <w:szCs w:val="28"/>
        </w:rPr>
        <w:t>№1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78"/>
      </w:tblGrid>
      <w:tr>
        <w:trPr>
          <w:trHeight w:val="177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Heading"/>
              <w:tabs>
                <w:tab w:val="clear" w:pos="708"/>
                <w:tab w:val="left" w:pos="252" w:leader="none"/>
                <w:tab w:val="left" w:pos="432" w:leader="none"/>
                <w:tab w:val="left" w:pos="8172" w:leader="none"/>
              </w:tabs>
              <w:ind w:left="72" w:right="-109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 профилактических мерах, направленных на предупреждение террористической и экстремистской деятельности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right="-5" w:firstLine="113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25.07.2002 № 114-ФЗ «О противодействии экстремистской деятельности», Федеральным законом от 06.03.2006 № 35-ФЗ «О противодействии терроризму» администрация Сурковского сельсовета</w:t>
      </w:r>
    </w:p>
    <w:p>
      <w:pPr>
        <w:pStyle w:val="Normal"/>
        <w:ind w:right="-5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 мероприятий, направленных на предупреждение  экстремистской деятельности на 201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Утвердить программу  мероприятий, направленных на предупреждение террористической   деятельности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Петроченко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Сурковского  сельсовета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Сурковского  сельсовета</w:t>
      </w:r>
    </w:p>
    <w:p>
      <w:pPr>
        <w:pStyle w:val="Normal"/>
        <w:jc w:val="right"/>
        <w:rPr/>
      </w:pPr>
      <w:r>
        <w:rPr/>
        <w:t>от  01.12.2013 № 1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 мероприятий, направленных на предупреждение  экстремистской деятельности на территории Сурк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97"/>
        <w:gridCol w:w="1489"/>
        <w:gridCol w:w="238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о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ой работы по предупреждению  экстремистской деятельности на ежегодных сходах гражд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прель-ма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часов, профилактических бесед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«Учимся дружить и понимать»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«Солнце светит одинаково  для  народа  всякого»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«Что такое «толерантность?»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ечение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рковская СОШ, педагог-организа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олговская СОШ, педагог-организат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ВОВ «Общая национальность – солдат России»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рковский КДЦ, библиотекари с. Долгово, с.Сурково, п. Русско-Семёнов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ко Дню независимости России «В семье единой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рковская СОШ, педагог-организа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олговская СОШ, педагог-организат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Ведение  курса «Основы православной культуры» в 8 класс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ечение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СО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Классные часы, посвященные государственной символик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рковская СОШ, педагог-организа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олговская СОШ, педагог-организат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часов к международному Дню толерантности «Терпимость и дружелюбие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рковская СОШ, педагог-организа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олговская СОШ, педагог-организат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ко Дню народного единств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рковская СОШ, педагог-организа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олговская СОШ, педагог-организато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Сурковского  сельсовета</w:t>
      </w:r>
    </w:p>
    <w:p>
      <w:pPr>
        <w:pStyle w:val="Normal"/>
        <w:jc w:val="right"/>
        <w:rPr/>
      </w:pPr>
      <w:r>
        <w:rPr/>
        <w:t>от 01.12.2013 № 1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 мероприятий, направленных на предупреждение  террористической деятельности на территории Сурков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97"/>
        <w:gridCol w:w="1489"/>
        <w:gridCol w:w="238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о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обновление стендов  о безопас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нва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инистрации учреждений, организац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ой работы по предупреждению террористической и  деятельности на ежегодных сходах гражд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рель-ма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тсутствием доступа посторонних лиц на чердаки и в подвалы многоквартирных домов, административных зданий, учрежд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инистрации учреждений, МУП «Сурковско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учащихся  в «Школе выжива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рковская СОШ, педагог ОБЖ</w:t>
            </w:r>
          </w:p>
          <w:p>
            <w:pPr>
              <w:pStyle w:val="Normal"/>
              <w:ind w:hanging="0"/>
              <w:rPr/>
            </w:pPr>
            <w:r>
              <w:rPr/>
              <w:t>Долговская СОШ, педагог  ОБЖ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 детей «группы риска» в кружки и сек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Ш,зам. директора по В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ренировочные эваку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СОШ,</w:t>
            </w:r>
          </w:p>
          <w:p>
            <w:pPr>
              <w:pStyle w:val="Normal"/>
              <w:ind w:hanging="0"/>
              <w:rPr/>
            </w:pPr>
            <w:r>
              <w:rPr/>
              <w:t>ответственный за ПБ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вные занятия с учащимися, находящимися на подвоз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дин раз в четвер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Ш, зам. директора по В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вные занятия с  сопровождающим детей в школьном автобус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дин раз в четвер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Ш, зам. директора по В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реди родителей обучающихся и воспитанников о возможной угрозе жизни и здоровью при теракт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инистрация  СОШ, Сурковского  дет.са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листовок «Рекомендации гражданам по действиям при угрозе терроризм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инистрация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l">
    <w:name w:val="_fl"/>
    <w:basedOn w:val="Style13"/>
    <w:qFormat/>
    <w:rPr/>
  </w:style>
  <w:style w:type="character" w:styleId="Fr">
    <w:name w:val="_fr"/>
    <w:basedOn w:val="Style13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6:00Z</dcterms:created>
  <dc:creator>009</dc:creator>
  <dc:description/>
  <cp:keywords/>
  <dc:language>en-US</dc:language>
  <cp:lastModifiedBy>009</cp:lastModifiedBy>
  <dcterms:modified xsi:type="dcterms:W3CDTF">2013-12-24T06:47:00Z</dcterms:modified>
  <cp:revision>2</cp:revision>
  <dc:subject/>
  <dc:title/>
</cp:coreProperties>
</file>