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150" w:after="105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</w:t>
        <w:br/>
        <w:t>СУРКОВСКОГО СЕЛЬСОВЕТА</w:t>
        <w:br/>
        <w:t>ТОГУЧИНСКОГО РАЙОНА</w:t>
        <w:br/>
        <w:t>НОВОСИБИРСКОЙ ОБЛАСТИ</w:t>
        <w:br/>
      </w:r>
    </w:p>
    <w:p>
      <w:pPr>
        <w:pStyle w:val="Heading4"/>
        <w:shd w:fill="FFFFFF" w:val="clear"/>
        <w:spacing w:before="150" w:after="105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Style14"/>
        <w:shd w:fill="FFFFFF" w:val="clear"/>
        <w:spacing w:before="0" w:after="1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Style w:val="Fl"/>
          <w:color w:val="000000"/>
          <w:sz w:val="28"/>
          <w:szCs w:val="28"/>
        </w:rPr>
        <w:t>с.Сурково</w:t>
      </w:r>
    </w:p>
    <w:p>
      <w:pPr>
        <w:pStyle w:val="Normal"/>
        <w:shd w:fill="FFFFFF" w:val="clear"/>
        <w:jc w:val="center"/>
        <w:rPr>
          <w:rStyle w:val="F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Fl"/>
          <w:color w:val="000000"/>
          <w:sz w:val="28"/>
          <w:szCs w:val="28"/>
        </w:rPr>
        <w:t xml:space="preserve">18.11.2013                                                                                </w:t>
      </w:r>
      <w:r>
        <w:rPr>
          <w:rStyle w:val="Fr"/>
          <w:color w:val="000000"/>
          <w:sz w:val="28"/>
          <w:szCs w:val="28"/>
        </w:rPr>
        <w:t>№121/1</w:t>
      </w:r>
    </w:p>
    <w:p>
      <w:pPr>
        <w:pStyle w:val="Style14"/>
        <w:shd w:fill="FFFFFF" w:val="clear"/>
        <w:spacing w:before="0" w:after="105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О плане  мероприятий по реализации плолжений Федерального закона от 23.11.2099 № 261-ФЗ «Об  энергосбережении и повышении  энергетической эффективности  и о внесении изменений  в отдельные  законодательные  акты  Российской федерации » на территории Сурковского сельсовета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В целях реализации положений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администрация Сурковского сельсовета Тогучинского района Новосибирской области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 Утвердить прилагаемый План мероприятий по реализации положений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 на территории Сурковского  сельсовет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Руководителям муниципальных бюджетных учреждений принять необходимые меры по выполнению Плана мероприятий по реализации положений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назначить из числа работников бюджетного учреждения ответственного за проведение мероприятий по энергосбережению и повышению энергетической эффективност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о дня его подписания и подлежит официальному опубликованию (обнародованию).</w:t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Глава Сурковского сельсовета                                              А.С. Гундарев</w:t>
      </w:r>
    </w:p>
    <w:p>
      <w:pPr>
        <w:sectPr>
          <w:type w:val="nextPage"/>
          <w:pgSz w:orient="landscape" w:w="16838" w:h="11906"/>
          <w:pgMar w:left="1701" w:right="851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 постановлением</w:t>
      </w:r>
    </w:p>
    <w:p>
      <w:pPr>
        <w:pStyle w:val="Normal"/>
        <w:spacing w:before="280" w:after="0"/>
        <w:jc w:val="right"/>
        <w:rPr/>
      </w:pPr>
      <w:r>
        <w:rPr>
          <w:color w:val="000000"/>
          <w:sz w:val="28"/>
          <w:szCs w:val="28"/>
        </w:rPr>
        <w:t>администрации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рковского  </w:t>
      </w:r>
      <w:bookmarkStart w:id="0" w:name="YANDEX_0"/>
      <w:bookmarkEnd w:id="0"/>
      <w:r>
        <w:rPr>
          <w:color w:val="000000"/>
          <w:sz w:val="28"/>
          <w:szCs w:val="28"/>
        </w:rPr>
        <w:t>  сельсовета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11. 2013 г. № 121/1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 мероприятий 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ализации Федерального закона от 23.11.2009 № 261-ФЗ «Об  энергосбережении  и о повышении энергетической эффективности и о внесении изменений в отдельные законодательные акты Российской Федерации»  на  территории Сурковского сельсовета  Тогучинского района Новосибирской  области.</w:t>
      </w:r>
    </w:p>
    <w:tbl>
      <w:tblPr>
        <w:tblW w:w="1369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8"/>
        <w:gridCol w:w="6313"/>
        <w:gridCol w:w="4844"/>
        <w:gridCol w:w="2010"/>
      </w:tblGrid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 мероприятия  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 реализации 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6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I. Разработка проектов нормативных правовых актов  на территории  Сурковского  сельсовета</w:t>
            </w:r>
          </w:p>
        </w:tc>
      </w:tr>
      <w:tr>
        <w:trPr>
          <w:trHeight w:val="81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 администрации Сурковского   сельсовета «О плане  мероприятий  по реализации положений Федерального закона от 23.11.2009 № 261-ФЗ «Об </w:t>
            </w:r>
            <w:bookmarkStart w:id="1" w:name="YANDEX_8"/>
            <w:bookmarkEnd w:id="1"/>
            <w:r>
              <w:rPr>
                <w:color w:val="000000"/>
                <w:sz w:val="28"/>
                <w:szCs w:val="28"/>
              </w:rPr>
              <w:t xml:space="preserve"> энергосбережении  и о повышении энергетической эффективности и о внесении изменений в отдельные законодательные акты Российской Федерации» на территории Сурковского сельсовета 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урковского </w:t>
            </w:r>
            <w:bookmarkStart w:id="2" w:name="YANDEX_10"/>
            <w:bookmarkEnd w:id="2"/>
            <w:r>
              <w:rPr>
                <w:color w:val="000000"/>
                <w:sz w:val="28"/>
                <w:szCs w:val="28"/>
              </w:rPr>
              <w:t> сельсовет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Ноябрь 2013 г.</w:t>
            </w:r>
          </w:p>
        </w:tc>
      </w:tr>
      <w:tr>
        <w:trPr>
          <w:trHeight w:val="6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Сурковского сельсовета  «Об утверждении муниципальной целевой программы «Энергосбережение   и повышение энергетической  эффективности в  период 2013-2020 г.г. на территории Сурковского сельсовета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урковского  </w:t>
            </w:r>
            <w:bookmarkStart w:id="3" w:name="YANDEX_18"/>
            <w:bookmarkEnd w:id="3"/>
            <w:r>
              <w:rPr>
                <w:color w:val="000000"/>
                <w:sz w:val="28"/>
                <w:szCs w:val="28"/>
              </w:rPr>
              <w:t> сельсовет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60"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Май   2013 г.</w:t>
            </w:r>
          </w:p>
        </w:tc>
      </w:tr>
      <w:tr>
        <w:trPr/>
        <w:tc>
          <w:tcPr>
            <w:tcW w:w="136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II. </w:t>
            </w:r>
            <w:bookmarkStart w:id="4" w:name="YANDEX_19"/>
            <w:bookmarkEnd w:id="4"/>
            <w:r>
              <w:rPr>
                <w:b/>
                <w:color w:val="000000"/>
                <w:sz w:val="28"/>
                <w:szCs w:val="28"/>
              </w:rPr>
              <w:t> Мероприятия  по повышению энергетической эффективности товаров, работ и услуг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кращение закупки для муниципальных нужд ламп накаливания, используемых в целях освещения 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е распорядители средств бюджета Сурковского сельсовета</w:t>
            </w:r>
            <w:bookmarkStart w:id="5" w:name="YANDEX_20"/>
            <w:bookmarkEnd w:id="5"/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 01.01.2014 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размещением заказов на поставки товаров, выполнение работ, оказание услуг для муниципальных нужд в соответствии с требованиями энергетической эффективности этих товаров, работ, услуг 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урковского сельсовета</w:t>
            </w:r>
            <w:bookmarkStart w:id="6" w:name="YANDEX_21"/>
            <w:bookmarkEnd w:id="6"/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, с 01.12.2013</w:t>
            </w:r>
          </w:p>
        </w:tc>
      </w:tr>
      <w:tr>
        <w:trPr/>
        <w:tc>
          <w:tcPr>
            <w:tcW w:w="136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III. </w:t>
            </w:r>
            <w:bookmarkStart w:id="7" w:name="YANDEX_22"/>
            <w:bookmarkEnd w:id="7"/>
            <w:r>
              <w:rPr>
                <w:b/>
                <w:color w:val="000000"/>
                <w:sz w:val="28"/>
                <w:szCs w:val="28"/>
              </w:rPr>
              <w:t> Мероприятия  по повышению энергоэффективности для населения и в жилищном фонде, в том числе при новом строительстве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круглого стола с участием представителей управляющих компаний, товариществ собственников жилья, организаций коммунального комплекса действующих на территории Сурковского сельсовета </w:t>
            </w:r>
            <w:bookmarkStart w:id="8" w:name="YANDEX_23"/>
            <w:bookmarkEnd w:id="8"/>
            <w:r>
              <w:rPr>
                <w:color w:val="000000"/>
                <w:sz w:val="28"/>
                <w:szCs w:val="28"/>
              </w:rPr>
              <w:t xml:space="preserve">  на тему «Реализация Федерального закона от 23.11.2009 № 261-ФЗ «Об </w:t>
            </w:r>
            <w:bookmarkStart w:id="9" w:name="YANDEX_24"/>
            <w:bookmarkEnd w:id="9"/>
            <w:r>
              <w:rPr>
                <w:color w:val="000000"/>
                <w:sz w:val="28"/>
                <w:szCs w:val="28"/>
              </w:rPr>
              <w:t> энергосбережении 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 Сурковского  </w:t>
            </w:r>
            <w:bookmarkStart w:id="10" w:name="YANDEX_25"/>
            <w:bookmarkEnd w:id="10"/>
            <w:r>
              <w:rPr>
                <w:color w:val="000000"/>
                <w:sz w:val="28"/>
                <w:szCs w:val="28"/>
              </w:rPr>
              <w:t> сельсовет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Январь- Март 2014 г.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ирование населения о лицах, ответственных за содержание многоквартирных домов и подвергнутых административному наказанию за нарушение установленных требований к проведению </w:t>
            </w:r>
            <w:bookmarkStart w:id="11" w:name="YANDEX_26"/>
            <w:bookmarkEnd w:id="11"/>
            <w:r>
              <w:rPr>
                <w:color w:val="000000"/>
                <w:sz w:val="28"/>
                <w:szCs w:val="28"/>
              </w:rPr>
              <w:t xml:space="preserve"> мероприятий  </w:t>
            </w:r>
            <w:bookmarkStart w:id="12" w:name="YANDEX_27"/>
            <w:bookmarkEnd w:id="12"/>
            <w:r>
              <w:rPr>
                <w:color w:val="000000"/>
                <w:sz w:val="28"/>
                <w:szCs w:val="28"/>
              </w:rPr>
              <w:t xml:space="preserve"> по  </w:t>
            </w:r>
            <w:bookmarkStart w:id="13" w:name="YANDEX_28"/>
            <w:bookmarkEnd w:id="13"/>
            <w:r>
              <w:rPr>
                <w:color w:val="000000"/>
                <w:sz w:val="28"/>
                <w:szCs w:val="28"/>
              </w:rPr>
              <w:t> энергосбережению  и повышению энергетической эффективности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урковского </w:t>
            </w:r>
            <w:bookmarkStart w:id="14" w:name="YANDEX_29"/>
            <w:bookmarkEnd w:id="14"/>
            <w:r>
              <w:rPr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 (не реже 1 раза в год)</w:t>
            </w:r>
          </w:p>
          <w:p>
            <w:pPr>
              <w:pStyle w:val="Normal"/>
              <w:spacing w:before="280" w:after="115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Первый раз не позднее 31 декабря  2013г.</w:t>
            </w:r>
          </w:p>
        </w:tc>
      </w:tr>
      <w:tr>
        <w:trPr/>
        <w:tc>
          <w:tcPr>
            <w:tcW w:w="136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IV. </w:t>
            </w:r>
            <w:bookmarkStart w:id="15" w:name="YANDEX_30"/>
            <w:bookmarkEnd w:id="15"/>
            <w:r>
              <w:rPr>
                <w:b/>
                <w:color w:val="000000"/>
                <w:sz w:val="28"/>
                <w:szCs w:val="28"/>
              </w:rPr>
              <w:t xml:space="preserve"> Мероприятия  </w:t>
            </w:r>
            <w:bookmarkStart w:id="16" w:name="YANDEX_31"/>
            <w:bookmarkEnd w:id="16"/>
            <w:r>
              <w:rPr>
                <w:b/>
                <w:color w:val="000000"/>
                <w:sz w:val="28"/>
                <w:szCs w:val="28"/>
              </w:rPr>
              <w:t xml:space="preserve"> по  </w:t>
            </w:r>
            <w:bookmarkStart w:id="17" w:name="YANDEX_32"/>
            <w:bookmarkEnd w:id="17"/>
            <w:r>
              <w:rPr>
                <w:b/>
                <w:color w:val="000000"/>
                <w:sz w:val="28"/>
                <w:szCs w:val="28"/>
              </w:rPr>
              <w:t> энергосбережению  и повышению энергетической эффективности в муниципальном секторе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 потребности в приборах учета потребляемых энергетических ресурсов и ассигнованиях на их приобретение и установку 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МУП «Сурковское»</w:t>
            </w:r>
            <w:bookmarkStart w:id="18" w:name="YANDEX_33"/>
            <w:bookmarkEnd w:id="18"/>
            <w:r>
              <w:rPr>
                <w:color w:val="000000"/>
                <w:sz w:val="28"/>
                <w:szCs w:val="28"/>
              </w:rPr>
              <w:t xml:space="preserve"> и руководители организаций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4.2013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</w:t>
            </w:r>
            <w:bookmarkStart w:id="19" w:name="YANDEX_34"/>
            <w:bookmarkEnd w:id="19"/>
            <w:r>
              <w:rPr>
                <w:color w:val="000000"/>
                <w:sz w:val="28"/>
                <w:szCs w:val="28"/>
              </w:rPr>
              <w:t xml:space="preserve"> мероприятий  по оснащению зданий, строений, сооружений, введенных в эксплуатацию на день вступления в силу Федерального закона, используемых для размещения органов местного самоуправления, находящихся в муниципальной собственности, приборами учета энергетических ресурсов, а также ввода установленных приборов учета в эксплуатацию 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Балансодержатели зданий, строений, сооружений , муниципальные учреждения (муниципальные унитарные предприятия), в оперативное управление (хозяйственное ведение) которых переданы здания, строения, сооружения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1.05.2014</w:t>
            </w:r>
          </w:p>
        </w:tc>
      </w:tr>
      <w:tr>
        <w:trPr>
          <w:trHeight w:val="33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энергетических обследований с составлением энергетических паспортов 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урковского сельсовета</w:t>
            </w:r>
          </w:p>
          <w:p>
            <w:pPr>
              <w:pStyle w:val="Normal"/>
              <w:spacing w:before="280" w:after="115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организаций с муниципальным участием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е энергетическое обследование - до 31.12.2012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ка программы </w:t>
            </w:r>
            <w:bookmarkStart w:id="20" w:name="YANDEX_35"/>
            <w:bookmarkEnd w:id="20"/>
            <w:r>
              <w:rPr>
                <w:color w:val="000000"/>
                <w:sz w:val="28"/>
                <w:szCs w:val="28"/>
              </w:rPr>
              <w:t xml:space="preserve"> по  </w:t>
            </w:r>
            <w:bookmarkStart w:id="21" w:name="YANDEX_36"/>
            <w:bookmarkEnd w:id="21"/>
            <w:r>
              <w:rPr>
                <w:color w:val="000000"/>
                <w:sz w:val="28"/>
                <w:szCs w:val="28"/>
              </w:rPr>
              <w:t xml:space="preserve"> энергосбережению  и повышению энергетической эффективности 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урковского  </w:t>
            </w:r>
            <w:bookmarkStart w:id="22" w:name="YANDEX_37"/>
            <w:bookmarkEnd w:id="22"/>
            <w:r>
              <w:rPr>
                <w:color w:val="000000"/>
                <w:sz w:val="28"/>
                <w:szCs w:val="28"/>
              </w:rPr>
              <w:t> сельсовет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До 31.05.2013 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Снижение муниципальными бюджетными учреждениями в сопоставимых условиях объема потребления воды, дизельного и иного топлива, мазута, тепловой и электрической энергии, угля в течение 5 лет не менее чем на 15 процентов от объема потреблённого ими в 2014  году каждого из указанных ресурсов с ежегодным снижением такого объема не менее чем на 3 процента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бюджетных учреждений</w:t>
            </w:r>
            <w:bookmarkStart w:id="23" w:name="YANDEX_38"/>
            <w:bookmarkEnd w:id="23"/>
            <w:r>
              <w:rPr>
                <w:color w:val="000000"/>
                <w:sz w:val="28"/>
                <w:szCs w:val="28"/>
              </w:rPr>
              <w:t>, администрация Сурковского сельсовет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  01.01.2014 </w:t>
            </w:r>
          </w:p>
        </w:tc>
      </w:tr>
      <w:tr>
        <w:trPr>
          <w:trHeight w:val="810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Осуществление планирования бюджетных ассигнований на обеспечение функций потребления муниципальными бюджетными учреждениями воды, дизельного и иного топлива, мазута, тепловой и электрической энергии, угля в течение 5 лет не менее чем на 15 процентов от объема потреблённого ими в 2014 году каждого из указанных ресурсов с ежегодным снижением такого объема не менее чем на 3 процента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е распорядители средств муниципального бюджета, в ведении которых находятся муниципальные бюджетные учреждения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 01.01.2014 </w:t>
            </w:r>
          </w:p>
        </w:tc>
      </w:tr>
      <w:tr>
        <w:trPr/>
        <w:tc>
          <w:tcPr>
            <w:tcW w:w="136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V. Информационное обеспечение </w:t>
            </w:r>
            <w:bookmarkStart w:id="24" w:name="YANDEX_39"/>
            <w:bookmarkEnd w:id="24"/>
            <w:r>
              <w:rPr>
                <w:b/>
                <w:color w:val="000000"/>
                <w:sz w:val="28"/>
                <w:szCs w:val="28"/>
              </w:rPr>
              <w:t xml:space="preserve"> мероприятий  </w:t>
            </w:r>
            <w:bookmarkStart w:id="25" w:name="YANDEX_40"/>
            <w:bookmarkEnd w:id="25"/>
            <w:r>
              <w:rPr>
                <w:b/>
                <w:color w:val="000000"/>
                <w:sz w:val="28"/>
                <w:szCs w:val="28"/>
              </w:rPr>
              <w:t xml:space="preserve"> по  </w:t>
            </w:r>
            <w:bookmarkStart w:id="26" w:name="YANDEX_41"/>
            <w:bookmarkEnd w:id="26"/>
            <w:r>
              <w:rPr>
                <w:b/>
                <w:color w:val="000000"/>
                <w:sz w:val="28"/>
                <w:szCs w:val="28"/>
              </w:rPr>
              <w:t> энергосбережению  и повышению энергетической эффективности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Создание на официальном </w:t>
            </w:r>
            <w:bookmarkStart w:id="27" w:name="YANDEX_42"/>
            <w:bookmarkEnd w:id="27"/>
            <w:r>
              <w:rPr>
                <w:color w:val="000000"/>
                <w:sz w:val="28"/>
                <w:szCs w:val="28"/>
              </w:rPr>
              <w:t xml:space="preserve"> сайте  администрации </w:t>
            </w:r>
            <w:bookmarkStart w:id="28" w:name="YANDEX_43"/>
            <w:bookmarkEnd w:id="28"/>
            <w:r>
              <w:rPr>
                <w:color w:val="000000"/>
                <w:sz w:val="28"/>
                <w:szCs w:val="28"/>
              </w:rPr>
              <w:t xml:space="preserve"> Сурковского сельсовета  в сети Интернет раздела, посвященного реализации государственной политики  на территории Сурковского сельсовета </w:t>
            </w:r>
            <w:bookmarkStart w:id="29" w:name="YANDEX_44"/>
            <w:bookmarkEnd w:id="29"/>
            <w:r>
              <w:rPr>
                <w:color w:val="000000"/>
                <w:sz w:val="28"/>
                <w:szCs w:val="28"/>
              </w:rPr>
              <w:t xml:space="preserve">в области  </w:t>
            </w:r>
            <w:bookmarkStart w:id="30" w:name="YANDEX_45"/>
            <w:bookmarkEnd w:id="30"/>
            <w:r>
              <w:rPr>
                <w:color w:val="000000"/>
                <w:sz w:val="28"/>
                <w:szCs w:val="28"/>
              </w:rPr>
              <w:t> энергосбережения  и повышения энергетической эффективности</w:t>
            </w:r>
            <w:bookmarkStart w:id="31" w:name="YANDEX_46"/>
            <w:bookmarkEnd w:id="31"/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урковского  </w:t>
            </w:r>
            <w:bookmarkStart w:id="32" w:name="YANDEX_47"/>
            <w:bookmarkEnd w:id="32"/>
            <w:r>
              <w:rPr>
                <w:color w:val="000000"/>
                <w:sz w:val="28"/>
                <w:szCs w:val="28"/>
              </w:rPr>
              <w:t> сельсовет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С 01.01.2014 г.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разъяснительной работы среди руководителей муниципальных бюджетных учреждений о возможностях заключения энергосервисных договоров (контрактов) и об особенностях закупки энергосервисных услуг 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урковского  </w:t>
            </w:r>
            <w:bookmarkStart w:id="33" w:name="YANDEX_48"/>
            <w:bookmarkEnd w:id="33"/>
            <w:r>
              <w:rPr>
                <w:color w:val="000000"/>
                <w:sz w:val="28"/>
                <w:szCs w:val="28"/>
              </w:rPr>
              <w:t xml:space="preserve"> сельсовета 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С 01.01. 2012 г.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информационно-пропагандистских </w:t>
            </w:r>
            <w:bookmarkStart w:id="34" w:name="YANDEX_49"/>
            <w:bookmarkEnd w:id="34"/>
            <w:r>
              <w:rPr>
                <w:color w:val="000000"/>
                <w:sz w:val="28"/>
                <w:szCs w:val="28"/>
              </w:rPr>
              <w:t xml:space="preserve"> мероприятий  (публикации в информационном бюллетене администрации Сурковского  </w:t>
            </w:r>
            <w:bookmarkStart w:id="35" w:name="YANDEX_50"/>
            <w:bookmarkEnd w:id="35"/>
            <w:r>
              <w:rPr>
                <w:color w:val="000000"/>
                <w:sz w:val="28"/>
                <w:szCs w:val="28"/>
              </w:rPr>
              <w:t xml:space="preserve"> сельсовета  «Сурковский Вестник», на официальном </w:t>
            </w:r>
            <w:bookmarkStart w:id="36" w:name="YANDEX_51"/>
            <w:bookmarkEnd w:id="36"/>
            <w:r>
              <w:rPr>
                <w:color w:val="000000"/>
                <w:sz w:val="28"/>
                <w:szCs w:val="28"/>
              </w:rPr>
              <w:t xml:space="preserve"> сайте  администрации Сурковского сельсовета </w:t>
            </w:r>
            <w:bookmarkStart w:id="37" w:name="YANDEX_52"/>
            <w:bookmarkEnd w:id="37"/>
            <w:r>
              <w:rPr>
                <w:color w:val="000000"/>
                <w:sz w:val="28"/>
                <w:szCs w:val="28"/>
              </w:rPr>
              <w:t xml:space="preserve"> в сети Интернет) о </w:t>
            </w:r>
            <w:bookmarkStart w:id="38" w:name="YANDEX_53"/>
            <w:bookmarkEnd w:id="38"/>
            <w:r>
              <w:rPr>
                <w:color w:val="000000"/>
                <w:sz w:val="28"/>
                <w:szCs w:val="28"/>
              </w:rPr>
              <w:t xml:space="preserve"> мероприятиях  и способах </w:t>
            </w:r>
            <w:bookmarkStart w:id="39" w:name="YANDEX_54"/>
            <w:bookmarkEnd w:id="39"/>
            <w:r>
              <w:rPr>
                <w:color w:val="000000"/>
                <w:sz w:val="28"/>
                <w:szCs w:val="28"/>
              </w:rPr>
              <w:t> энергосбережения  и повышения энергетической эффективности</w:t>
            </w:r>
          </w:p>
        </w:tc>
        <w:tc>
          <w:tcPr>
            <w:tcW w:w="4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урковского  </w:t>
            </w:r>
            <w:bookmarkStart w:id="40" w:name="YANDEX_55"/>
            <w:bookmarkEnd w:id="40"/>
            <w:r>
              <w:rPr>
                <w:color w:val="000000"/>
                <w:sz w:val="28"/>
                <w:szCs w:val="28"/>
              </w:rPr>
              <w:t> сельсовета</w:t>
            </w:r>
            <w:bookmarkStart w:id="41" w:name="YANDEX_LAST"/>
            <w:bookmarkEnd w:id="41"/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оянно </w:t>
            </w:r>
          </w:p>
        </w:tc>
      </w:tr>
    </w:tbl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color w:val="000000"/>
          <w:sz w:val="96"/>
          <w:szCs w:val="96"/>
        </w:rPr>
      </w:pPr>
      <w:r>
        <w:rPr>
          <w:b/>
          <w:color w:val="000000"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orient="landscape" w:w="16838" w:h="11906"/>
      <w:pgMar w:left="1701" w:right="851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hanging="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l">
    <w:name w:val="_fl"/>
    <w:basedOn w:val="Style13"/>
    <w:qFormat/>
    <w:rPr/>
  </w:style>
  <w:style w:type="character" w:styleId="Fr">
    <w:name w:val="_f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3:58:00Z</dcterms:created>
  <dc:creator>009</dc:creator>
  <dc:description/>
  <cp:keywords/>
  <dc:language>en-US</dc:language>
  <cp:lastModifiedBy>009</cp:lastModifiedBy>
  <dcterms:modified xsi:type="dcterms:W3CDTF">2014-01-21T03:59:00Z</dcterms:modified>
  <cp:revision>2</cp:revision>
  <dc:subject/>
  <dc:title/>
</cp:coreProperties>
</file>