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 бюджета Сурковского сельсовета Тогучинского района на  2017 год и плановый период 2018-2019годы.</w:t>
      </w:r>
    </w:p>
    <w:p>
      <w:pPr>
        <w:pStyle w:val="Normal"/>
        <w:shd w:fill="FFFFFF" w:val="clear"/>
        <w:spacing w:before="269" w:after="0"/>
        <w:ind w:left="19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пециалист  Лидер Т.Н..</w:t>
      </w:r>
    </w:p>
    <w:p>
      <w:pPr>
        <w:pStyle w:val="Normal"/>
        <w:shd w:fill="FFFFFF" w:val="clear"/>
        <w:spacing w:before="269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№ 131 «Об общих принципах </w:t>
      </w:r>
      <w:r>
        <w:rPr>
          <w:color w:val="000000"/>
          <w:spacing w:val="-3"/>
          <w:sz w:val="28"/>
          <w:szCs w:val="28"/>
        </w:rPr>
        <w:t xml:space="preserve">организации местного самоуправления в Российской. Федерации» и Законом </w:t>
      </w:r>
      <w:r>
        <w:rPr>
          <w:color w:val="000000"/>
          <w:spacing w:val="-6"/>
          <w:sz w:val="28"/>
          <w:szCs w:val="28"/>
        </w:rPr>
        <w:t xml:space="preserve">Новосибирской области « О местном самоуправлении в Новосибирской области», </w:t>
      </w:r>
      <w:r>
        <w:rPr>
          <w:color w:val="000000"/>
          <w:spacing w:val="3"/>
          <w:sz w:val="28"/>
          <w:szCs w:val="28"/>
        </w:rPr>
        <w:t xml:space="preserve">Налогового кодекса Российской Федерации, Бюджетного кодекса на ваше </w:t>
      </w:r>
      <w:r>
        <w:rPr>
          <w:color w:val="000000"/>
          <w:spacing w:val="-4"/>
          <w:sz w:val="28"/>
          <w:szCs w:val="28"/>
        </w:rPr>
        <w:t>рассмотрение выносится бюджет Кудринского сельсовета.</w:t>
      </w:r>
    </w:p>
    <w:p>
      <w:pPr>
        <w:pStyle w:val="Normal"/>
        <w:shd w:fill="FFFFFF" w:val="clear"/>
        <w:spacing w:lineRule="exact" w:line="288" w:before="5" w:after="0"/>
        <w:ind w:left="14" w:right="19" w:firstLine="78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юджет сформирован по новой классификации в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соответствии с </w:t>
      </w:r>
      <w:r>
        <w:rPr>
          <w:color w:val="000000"/>
          <w:spacing w:val="3"/>
          <w:sz w:val="28"/>
          <w:szCs w:val="28"/>
        </w:rPr>
        <w:t xml:space="preserve">Бюджетным кодексом РФ и Приказом Министерства финансов РФ № 65-н от 01.07.2013г. </w:t>
      </w:r>
      <w:r>
        <w:rPr>
          <w:color w:val="000000"/>
          <w:spacing w:val="6"/>
          <w:sz w:val="28"/>
          <w:szCs w:val="28"/>
        </w:rPr>
        <w:t xml:space="preserve"> «Об утверждении Указаний о порядке применения бюджетной </w:t>
      </w:r>
      <w:r>
        <w:rPr>
          <w:color w:val="000000"/>
          <w:spacing w:val="-2"/>
          <w:sz w:val="28"/>
          <w:szCs w:val="28"/>
        </w:rPr>
        <w:t>классификации Российской Федерации».</w:t>
      </w:r>
    </w:p>
    <w:p>
      <w:pPr>
        <w:pStyle w:val="Normal"/>
        <w:shd w:fill="FFFFFF" w:val="clear"/>
        <w:spacing w:lineRule="exact" w:line="293" w:before="120" w:after="0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юджет разработан с учетом требований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, (с учетом изменений, внесенных Федеральным Законом РФ от </w:t>
      </w:r>
      <w:r>
        <w:rPr>
          <w:color w:val="000000"/>
          <w:spacing w:val="-2"/>
          <w:sz w:val="28"/>
          <w:szCs w:val="28"/>
        </w:rPr>
        <w:t xml:space="preserve">26.04.2007 № 63-ФЗ «О внесении изменений в Бюджетный кодекс Российской </w:t>
      </w:r>
      <w:r>
        <w:rPr>
          <w:color w:val="000000"/>
          <w:spacing w:val="7"/>
          <w:sz w:val="28"/>
          <w:szCs w:val="28"/>
        </w:rPr>
        <w:t>Федерации в части регулирования бюджетного процесса и приведения в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ответствие с бюджетным законодательством Российской Федерации отдельных </w:t>
      </w:r>
      <w:r>
        <w:rPr>
          <w:color w:val="000000"/>
          <w:spacing w:val="-2"/>
          <w:sz w:val="28"/>
          <w:szCs w:val="28"/>
        </w:rPr>
        <w:t>законодательных актов Российской Федерации»).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гласно ст. 61,62 Бюджетного кодекса доходная часть бюджета, </w:t>
      </w:r>
      <w:r>
        <w:rPr>
          <w:color w:val="000000"/>
          <w:spacing w:val="5"/>
          <w:sz w:val="28"/>
          <w:szCs w:val="28"/>
        </w:rPr>
        <w:t xml:space="preserve">сформирована за счет собственных доходов и доходов от отчислений по </w:t>
      </w:r>
      <w:r>
        <w:rPr>
          <w:color w:val="000000"/>
          <w:spacing w:val="-3"/>
          <w:sz w:val="28"/>
          <w:szCs w:val="28"/>
        </w:rPr>
        <w:t>федеральным и региональным регулирующим налогам и сборам, безвозмездных поступлений из областного бюджета.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Общий объем доходов бюдж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2017  составляет 14447,28тыс. руб.,  удельный  вес собственных доходов </w:t>
      </w:r>
      <w:r>
        <w:rPr>
          <w:color w:val="000000"/>
          <w:spacing w:val="5"/>
          <w:sz w:val="28"/>
          <w:szCs w:val="28"/>
        </w:rPr>
        <w:t>составляет 27,2% - 3931,9 тыс. руб.; доля безвозмездных перечислений 72,8% – 10515,38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2018  составляет 9872,28 тыс. руб.,  удельный  вес собственных доходов</w:t>
        <w:br/>
      </w:r>
      <w:r>
        <w:rPr>
          <w:color w:val="000000"/>
          <w:spacing w:val="5"/>
          <w:sz w:val="28"/>
          <w:szCs w:val="28"/>
        </w:rPr>
        <w:t>составляет 41,3% - 4075,6 тыс. руб.; доля безвозмездных перечислений 58,7% –5796,68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2019  составляет 8089,08 тыс. руб.,  удельный  вес собственных доходов </w:t>
      </w:r>
      <w:r>
        <w:rPr>
          <w:color w:val="000000"/>
          <w:spacing w:val="5"/>
          <w:sz w:val="28"/>
          <w:szCs w:val="28"/>
        </w:rPr>
        <w:t>составляет 49,4% - 3993,3 тыс. руб.; доля безвозмездных перечислений 50,6% – 4095,78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br/>
        <w:t xml:space="preserve">         </w:t>
      </w:r>
      <w:r>
        <w:rPr>
          <w:color w:val="000000"/>
          <w:spacing w:val="-2"/>
          <w:sz w:val="28"/>
          <w:szCs w:val="28"/>
        </w:rPr>
        <w:t xml:space="preserve">Изменился норматив отчислений по акцизам. Норматив по налогу на доходы физических лиц определен 10 %, по налогу на имущество физических лиц 100%, по земельному налогу 100%. по </w:t>
      </w:r>
      <w:r>
        <w:rPr>
          <w:color w:val="000000"/>
          <w:spacing w:val="-3"/>
          <w:sz w:val="28"/>
          <w:szCs w:val="28"/>
        </w:rPr>
        <w:t xml:space="preserve">единому сельскохозяйственному налогу 50%. </w:t>
      </w:r>
    </w:p>
    <w:p>
      <w:pPr>
        <w:pStyle w:val="Normal"/>
        <w:shd w:fill="FFFFFF" w:val="clear"/>
        <w:spacing w:lineRule="exact" w:line="293"/>
        <w:ind w:left="43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</w:t>
      </w:r>
      <w:r>
        <w:rPr>
          <w:color w:val="000000"/>
          <w:spacing w:val="-15"/>
          <w:sz w:val="28"/>
          <w:szCs w:val="28"/>
        </w:rPr>
        <w:t>Налог на доходы физических лиц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упления в бюджет налога на доходы физических лиц на 2017год прогнозируется исходя из ожидаемого исполнения за 2015год, увеличенного на коэффициент роста фонда оплаты труда в с2017году. В бюджет поселения налог на доходы физических лиц зачисляется по нормативу 10%. Объём поступлений налога на доходы физических лиц следующ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2017 году –   11,6 % или 458,0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2018 году –   11,6% или  474,6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2019 году –    12,3 % или   492,6тыс. руб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При планировании данного налога учитывалось    своевременность  и стабильность перечисления налогоплательщиками налога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8"/>
          <w:szCs w:val="28"/>
        </w:rPr>
        <w:t>Налог на товары (работы, услуги) реализуемые на территории РФ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Акцизы по подакцизным товарам (продукции) производимым на территории РФ на 2017г в сумме 2511,6 тыс. руб., на 2018г – 2625,4 тыс. руб., на 2019 г -2511,7 тыс. руб. (в т.ч.</w:t>
      </w:r>
      <w:r>
        <w:rPr>
          <w:sz w:val="28"/>
          <w:szCs w:val="28"/>
        </w:rPr>
        <w:t xml:space="preserve"> 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2017г- 846,4 тыс. руб. 2018г -884,6тыс. руб., 2019г-846,6 тыс. руб. Доходы от уплаты акцизов на моторные масла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2017г- 22,6 тыс. руб., 2018г-23,6 тыс. руб., 2019г- 22,6тыс. руб. 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 2017г- 1896,3 тыс. руб., 2018г-1982,2 тыс. руб., 2019г-1896,3тыс. руб. 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 2017г- -253,7 тыс. руб., 2018г- -265,0 тыс. руб., 2019г- -253,7тыс. руб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диный сельскохозяйственный налог на 2017г в сумме 220,0 тыс. руб., на 2018 год- 227,7тыс. руб., на 2019год – 235,7 тыс. руб. В бюджет поселения единый сельскохозяйственный налог зачисляется по нормативу 50%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vanish/>
          <w:color w:val="000000"/>
          <w:spacing w:val="-1"/>
          <w:sz w:val="28"/>
          <w:szCs w:val="28"/>
        </w:rPr>
        <w:t>р</w:t>
      </w:r>
      <w:r>
        <w:rPr>
          <w:vanish/>
          <w:color w:val="000000"/>
          <w:spacing w:val="-1"/>
          <w:sz w:val="28"/>
          <w:szCs w:val="28"/>
          <w:lang w:val="en-US"/>
        </w:rPr>
        <w:t>hRR</w:t>
      </w:r>
      <w:r>
        <w:rPr>
          <w:vanish/>
          <w:color w:val="000000"/>
          <w:spacing w:val="-1"/>
          <w:sz w:val="28"/>
          <w:szCs w:val="28"/>
        </w:rPr>
        <w:t xml:space="preserve">  </w:t>
      </w:r>
      <w:r>
        <w:rPr>
          <w:vanish/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чет суммы налога на имущество физических лиц произведен исходя из ожидаемого исполнения 2016год с учетом погашения недоимки. В бюджет поселения налог на имущество физических лиц зачисляется по нормативу 100%. Прогнозируемая сумма  </w:t>
      </w:r>
      <w:r>
        <w:rPr>
          <w:vanish/>
          <w:color w:val="000000"/>
          <w:spacing w:val="-1"/>
          <w:sz w:val="28"/>
          <w:szCs w:val="28"/>
        </w:rPr>
        <w:t>Расчет суммы налога на имущество физических лиц произведен исходя из ожидаемого исполнения за 2015год с учетом погашения недоимкисо</w:t>
      </w:r>
      <w:r>
        <w:rPr>
          <w:color w:val="000000"/>
          <w:spacing w:val="2"/>
          <w:sz w:val="28"/>
          <w:szCs w:val="28"/>
        </w:rPr>
        <w:t>составила на 2017 год – 32,9 тыс. руб..</w:t>
      </w:r>
      <w:r>
        <w:rPr>
          <w:color w:val="000000"/>
          <w:spacing w:val="-1"/>
          <w:sz w:val="28"/>
          <w:szCs w:val="28"/>
        </w:rPr>
        <w:t xml:space="preserve"> или 0,8 % от собственных доходов,   </w:t>
      </w:r>
      <w:r>
        <w:rPr>
          <w:vanish/>
          <w:color w:val="000000"/>
          <w:spacing w:val="-1"/>
          <w:sz w:val="28"/>
          <w:szCs w:val="28"/>
        </w:rPr>
        <w:t>со</w:t>
      </w:r>
      <w:r>
        <w:rPr>
          <w:color w:val="000000"/>
          <w:spacing w:val="2"/>
          <w:sz w:val="28"/>
          <w:szCs w:val="28"/>
        </w:rPr>
        <w:t>на 2018 год – 38,5 тыс. руб.</w:t>
      </w:r>
      <w:r>
        <w:rPr>
          <w:color w:val="000000"/>
          <w:spacing w:val="-1"/>
          <w:sz w:val="28"/>
          <w:szCs w:val="28"/>
        </w:rPr>
        <w:t xml:space="preserve"> или 0,9 % от собственных доходов,  </w:t>
      </w:r>
      <w:r>
        <w:rPr>
          <w:vanish/>
          <w:color w:val="000000"/>
          <w:spacing w:val="-1"/>
          <w:sz w:val="28"/>
          <w:szCs w:val="28"/>
        </w:rPr>
        <w:t>со</w:t>
      </w:r>
      <w:r>
        <w:rPr>
          <w:color w:val="000000"/>
          <w:spacing w:val="2"/>
          <w:sz w:val="28"/>
          <w:szCs w:val="28"/>
        </w:rPr>
        <w:t>на 2019 год – 43,9 тыс. руб.</w:t>
      </w:r>
      <w:r>
        <w:rPr>
          <w:color w:val="000000"/>
          <w:spacing w:val="-1"/>
          <w:sz w:val="28"/>
          <w:szCs w:val="28"/>
        </w:rPr>
        <w:t xml:space="preserve"> или 1,1% от собственных доходов,  исходя из доходов и начислений 2015 года. 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vanish/>
          <w:color w:val="000000"/>
          <w:spacing w:val="-1"/>
          <w:sz w:val="28"/>
          <w:szCs w:val="28"/>
        </w:rPr>
        <w:t>Земельный</w:t>
      </w:r>
      <w:r>
        <w:rPr>
          <w:color w:val="000000"/>
          <w:spacing w:val="-3"/>
          <w:sz w:val="28"/>
          <w:szCs w:val="28"/>
        </w:rPr>
        <w:t xml:space="preserve"> Земельный налог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ый налог зачисляется в бюджет поселения по нормативу 100%. При расчете суммы налога учтено его ожидаемое поступление за 2016год, рост количества налогоплательщиков, дополнительное поступление налога за счет снижения недоимки. Предполагаемый объем земельного налога</w:t>
      </w:r>
      <w:r>
        <w:rPr>
          <w:vanish/>
          <w:color w:val="000000"/>
          <w:spacing w:val="-1"/>
          <w:sz w:val="28"/>
          <w:szCs w:val="28"/>
        </w:rPr>
        <w:t>Земельный налог зачисляется</w:t>
      </w:r>
      <w:r>
        <w:rPr>
          <w:sz w:val="28"/>
          <w:szCs w:val="28"/>
        </w:rPr>
        <w:t xml:space="preserve"> на 2017 год в сумме -706,2 тыс. руб. 17,9 %от собственных доходов, на 2018год в сумме 706,2 тыс. руб. -9,9%; на 2019 год 706,2тыс. руб. – 17,7% от собственных доходов. 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еналоговым доходом планируется поступление от оказания платных услуг </w:t>
      </w:r>
      <w:r>
        <w:rPr>
          <w:sz w:val="28"/>
          <w:szCs w:val="28"/>
        </w:rPr>
        <w:t>2017год в сумме 3,2 тыс. руб., 2018год -3,2 тыс. руб., 2019год- 3,2тыс. руб.</w:t>
      </w:r>
    </w:p>
    <w:p>
      <w:pPr>
        <w:pStyle w:val="Normal"/>
        <w:shd w:fill="FFFFFF" w:val="clear"/>
        <w:spacing w:lineRule="exact" w:line="288" w:before="5" w:after="0"/>
        <w:ind w:right="5" w:firstLine="7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налоговых и неналоговых доходов в бюджет поселения будут, зачислятся безвозмездные поступления из бюджетов других уровней.</w:t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Безвозмездные поступления в местный бюджет планируются за счет </w:t>
      </w:r>
      <w:r>
        <w:rPr>
          <w:color w:val="000000"/>
          <w:spacing w:val="14"/>
          <w:sz w:val="28"/>
          <w:szCs w:val="28"/>
        </w:rPr>
        <w:t xml:space="preserve">дотации бюджетам поселений на выравнивание уровня бюджетной </w:t>
      </w:r>
      <w:r>
        <w:rPr>
          <w:color w:val="000000"/>
          <w:spacing w:val="-1"/>
          <w:sz w:val="28"/>
          <w:szCs w:val="28"/>
        </w:rPr>
        <w:t>обеспеченности на 2017 год в сумме 8934,6тыс. руб., на 2018год в сумме 3715,9тыс. руб., на 2019год в сумме 4015,0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hanging="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Субвенции бюджетам поселений на первичный воинский учет 2017год 80,68тыс. руб., на 2018год в сумме 80,68 тыс. руб., на 2019год в сумме 80,68 тыс. руб., осуществление отдельных госполномочий НСО по решению вопросов в сфере административных правонарушений  на 2017год в сумме 0,1 тыс. руб., 2018год – 0,1 тыс. руб., 2019 год – 0,1 тыс. руб.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8" w:before="5" w:after="0"/>
        <w:ind w:left="29" w:righ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Субсидии на реализацию мероприятий государственной программы   «Развитие автомобильных дорог регионального, межмуниципального и местного значения в Новосибирской области на 2015 – 2022 годах» на 2017год 1500,0 тыс. руб., на 2018-1500,0 тыс. руб. на 2019г-0,00 тыс. руб.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8" w:before="5" w:after="0"/>
        <w:ind w:left="29" w:righ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8" w:before="5" w:after="0"/>
        <w:ind w:left="29" w:righ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 Расходы местного бюджета формировались в соответствии с Бюджетным </w:t>
      </w:r>
      <w:r>
        <w:rPr>
          <w:color w:val="000000"/>
          <w:spacing w:val="2"/>
          <w:sz w:val="28"/>
          <w:szCs w:val="28"/>
        </w:rPr>
        <w:t xml:space="preserve">Кодексом, ФЗ « Об общих принципах организации местного самоуправления в РФ» с учетом наделения органов местного самоуправления отдельными </w:t>
      </w:r>
      <w:r>
        <w:rPr>
          <w:color w:val="000000"/>
          <w:spacing w:val="8"/>
          <w:sz w:val="28"/>
          <w:szCs w:val="28"/>
        </w:rPr>
        <w:t xml:space="preserve">государственными полномочиями с одновременной передачей средств </w:t>
      </w:r>
      <w:r>
        <w:rPr>
          <w:color w:val="000000"/>
          <w:spacing w:val="-2"/>
          <w:sz w:val="28"/>
          <w:szCs w:val="28"/>
        </w:rPr>
        <w:t>федерального и областного бюджета для их осуществления. При этом учтены следующие моменты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 xml:space="preserve">Были применены, дефляторы, определенные областью по коммунальным </w:t>
      </w:r>
      <w:r>
        <w:rPr>
          <w:color w:val="000000"/>
          <w:spacing w:val="3"/>
          <w:sz w:val="28"/>
          <w:szCs w:val="28"/>
        </w:rPr>
        <w:t xml:space="preserve">расходам, по материальным затратам. Уточнены расчеты по коммунальным </w:t>
      </w:r>
      <w:r>
        <w:rPr>
          <w:color w:val="000000"/>
          <w:spacing w:val="-2"/>
          <w:sz w:val="28"/>
          <w:szCs w:val="28"/>
        </w:rPr>
        <w:t xml:space="preserve">услугам в части потребления электроэнергии, тепло энергии, водоснабжения, по услугам </w:t>
      </w:r>
      <w:r>
        <w:rPr>
          <w:color w:val="000000"/>
          <w:spacing w:val="-7"/>
          <w:sz w:val="28"/>
          <w:szCs w:val="28"/>
        </w:rPr>
        <w:t>связи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раздел (0102) «Функционирование высшего должностного лица субъекта Российской Федерации и муниципального образования». По данному подразделу предусмотрены средства на обеспечение деятельности Главы сельского поселения</w:t>
      </w:r>
      <w:r>
        <w:rPr>
          <w:color w:val="000000"/>
          <w:spacing w:val="-1"/>
          <w:sz w:val="28"/>
          <w:szCs w:val="28"/>
        </w:rPr>
        <w:t xml:space="preserve"> на 2017-464,285тыс. руб. на 2018год- 294,8тыс. руб., на 2019год- 294,8тыс. руб. (заработная плата и начисления на выплаты по заработной </w:t>
      </w:r>
      <w:r>
        <w:rPr>
          <w:color w:val="000000"/>
          <w:spacing w:val="-7"/>
          <w:sz w:val="28"/>
          <w:szCs w:val="28"/>
        </w:rPr>
        <w:t>плате);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раздел (0104) «Функционирование правительства Российской Федерации, высших органов исполнительной власти субъектов Российской Федерации, местных администраций. В данном подразделе предусмотрены средства на обеспечение деятельности аппарата администрации поселения</w:t>
      </w:r>
      <w:r>
        <w:rPr>
          <w:color w:val="000000"/>
          <w:spacing w:val="4"/>
          <w:sz w:val="28"/>
          <w:szCs w:val="28"/>
        </w:rPr>
        <w:t xml:space="preserve">  на 2017-1775,829 тыс. руб., на 2018год- 1127,42тыс. руб., на 2019 год- 1127,42 </w:t>
      </w:r>
      <w:r>
        <w:rPr>
          <w:color w:val="000000"/>
          <w:spacing w:val="1"/>
          <w:sz w:val="28"/>
          <w:szCs w:val="28"/>
        </w:rPr>
        <w:t xml:space="preserve"> (оплата расходов на</w:t>
      </w:r>
      <w:r>
        <w:rPr>
          <w:color w:val="000000"/>
          <w:spacing w:val="6"/>
          <w:sz w:val="28"/>
          <w:szCs w:val="28"/>
        </w:rPr>
        <w:t xml:space="preserve"> заработную плату с  начислением</w:t>
      </w:r>
      <w:r>
        <w:rPr>
          <w:color w:val="000000"/>
          <w:spacing w:val="-3"/>
          <w:sz w:val="28"/>
          <w:szCs w:val="28"/>
        </w:rPr>
        <w:t>, коммунальные платежи и другие материальные затраты);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10" w:after="0"/>
        <w:ind w:right="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Подраздел (0106) «Обеспечение деятельности финансовых, налоговых и таможенных органов и органов финансового (финансово-бюджетного)  надзора. По данному подразделу предусмотрены ассигнования на финансовое обеспечен переданных полномочий по осуществлению внешнего муниципального финансового контроля на 2017год 15,292тыс. руб., на 2018год 15,292 тыс. руб., на 2019 год  15,292 тыс. руб. в соответствии с заключенным соглашением.</w:t>
      </w:r>
    </w:p>
    <w:p>
      <w:pPr>
        <w:pStyle w:val="Normal"/>
        <w:shd w:fill="FFFFFF" w:val="clear"/>
        <w:spacing w:lineRule="exact" w:line="288" w:before="10" w:after="0"/>
        <w:ind w:right="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Подраздел (0113) «Другие общегосударственные вопросы» В данном подразделе предусмотрены расходы на оценку недвижимости, признание прав  и регулирование отношений по муниципальной собственности в части оформления земельных участков на 2017год 40,0тыс. руб. на 2018-25,4 тыс. руб. на 2019-25,4 тыс. руб.</w:t>
      </w:r>
    </w:p>
    <w:p>
      <w:pPr>
        <w:pStyle w:val="Normal"/>
        <w:shd w:fill="FFFFFF" w:val="clear"/>
        <w:spacing w:lineRule="exact" w:line="293"/>
        <w:ind w:lef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Подраздел (0203) «Национальная оборона» «Мобилизационная и вневойсковая подготовка».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  – на 2017год – 80,68 тыс. руб., на 2018 год  80,68 тыс. руб., на 2019 год 80,68 тыс. руб. финансирование осуществляется в виде целевой субвенции из федерального бюджета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Подраздел (0309) «Зашита населения и территории от чрезвычайных ситуаций</w:t>
      </w:r>
      <w:r>
        <w:rPr>
          <w:color w:val="000000"/>
          <w:sz w:val="28"/>
          <w:szCs w:val="28"/>
        </w:rPr>
        <w:t xml:space="preserve">   природного    и    техногенного    характера,    гражданская    оборона»</w:t>
      </w:r>
      <w:r>
        <w:rPr>
          <w:color w:val="000000"/>
          <w:spacing w:val="2"/>
          <w:sz w:val="28"/>
          <w:szCs w:val="28"/>
        </w:rPr>
        <w:t xml:space="preserve"> предусмотрено - на 2017 год -4,1 тыс. руб., на 2018 год -4,1тыс. руб., на 2019 год- 4,1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Подраздел (0409) «Дорожное хозяйство (дорожные фонды)», предусмотрены следующие расходы на 2017 год 4090,548 тыс. руб., (в т.ч. «Развитие автомобильных дорог регионального, межмуниципального и местного значения в Новосибирской области на 2015-2022 годы» в сумме 1500,0тыс. руб., со финансирование 5% (за счет акцизов) в сумме  78,948 тыс. руб.,  на 2018 год -4204,348 тыс. руб. в т.ч. муниципальный  дорожный фонд  Сурковского сельсовета 2625,4 тыс. руб., 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>«Развитие автомобильных дорог регионального, межмуниципального и местного значения в Новосибирской области на 2015-2022 годы» в сумме 1500,0тыс. руб., со финансирование 5% (за счет акцизов) в сумме  78,948 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2019 год муниципальный  дорожный фонд  Сурковского сельсовета 2511,7тыс. руб.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8" w:before="5" w:after="0"/>
        <w:ind w:left="29" w:righ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Раздел 0503 «Благоустройство» - по видам расходов суммы подраздела «Благоустройство» определены в следующих разделах: Уличное освещение: на 2017 год в сумме 325,85тыс. руб., </w:t>
      </w:r>
      <w:r>
        <w:rPr>
          <w:color w:val="000000"/>
          <w:spacing w:val="13"/>
          <w:sz w:val="28"/>
          <w:szCs w:val="28"/>
        </w:rPr>
        <w:t xml:space="preserve"> на 2018 год 160,94тыс. руб., на 2019год -325,85тыс. руб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pacing w:val="4"/>
          <w:sz w:val="28"/>
          <w:szCs w:val="28"/>
        </w:rPr>
        <w:t xml:space="preserve"> (0801) «Культура» - предусмотрено - на 2017год 7387,596</w:t>
        <w:br/>
        <w:t>тыс. руб., на 2018 год 3501,4 тыс. руб., в.ч. расходы  500,0 тыс. руб. на реализацию мероприятий государственной программы НСО «Культура Новосибирской области» на 2015-2020годы» на 2018-2019гг  за счет средств областного бюджета, софинансирование- 5,0 тыс. руб. на реализацию мероприятий государственной программы НСО «Культура Новосибирской области» на 2015-2020годы» на 2018-2019гг  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 2019год 3040,338 тыс. руб. (включены расходы на заработную плату,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числения  на выплату по заработной плате, коммунальные </w:t>
      </w:r>
      <w:r>
        <w:rPr>
          <w:color w:val="000000"/>
          <w:spacing w:val="3"/>
          <w:sz w:val="28"/>
          <w:szCs w:val="28"/>
        </w:rPr>
        <w:t>платежи и другие материальные затраты)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jc w:val="both"/>
        <w:rPr/>
      </w:pPr>
      <w:r>
        <w:rPr>
          <w:color w:val="000000"/>
          <w:spacing w:val="3"/>
          <w:sz w:val="28"/>
          <w:szCs w:val="28"/>
        </w:rPr>
        <w:t>-по разделу 1001 – пенсионное обеспечение предусмотрено на 2017год в сумме 263,0 тыс. руб., на 2018 год в сумме 263,0 тыс. руб., на 2019 год в сумме 263,0 тыс. руб. на выплату пенсии муниципальным служащим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 w:before="10" w:after="0"/>
        <w:ind w:left="1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Расчет расходов произведен в соответствии с экономическими статьями расходов </w:t>
      </w:r>
      <w:r>
        <w:rPr>
          <w:color w:val="000000"/>
          <w:spacing w:val="9"/>
          <w:sz w:val="28"/>
          <w:szCs w:val="28"/>
        </w:rPr>
        <w:t xml:space="preserve">и конкретизацией расходов по смысловому назначению. Объем расходов </w:t>
      </w:r>
      <w:r>
        <w:rPr>
          <w:color w:val="000000"/>
          <w:spacing w:val="4"/>
          <w:sz w:val="28"/>
          <w:szCs w:val="28"/>
        </w:rPr>
        <w:t>планируемый на 2017 год составляет 14447,28 тыс. руб., на 2018 год 9872,28 тыс. руб., на 2019 год 8089,08 тыс. руб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 w:before="10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</w:t>
      </w:r>
      <w:r>
        <w:rPr>
          <w:color w:val="000000"/>
          <w:spacing w:val="4"/>
          <w:sz w:val="28"/>
          <w:szCs w:val="28"/>
        </w:rPr>
        <w:t xml:space="preserve">Предельный размер дефицита бюджета составляет на 2017год – 0,0тыс. руб., на 2018год – 0,0 тыс. руб., на 2019 год – 0,0 тыс. руб. </w:t>
      </w:r>
    </w:p>
    <w:p>
      <w:pPr>
        <w:pStyle w:val="Normal"/>
        <w:shd w:fill="FFFFFF" w:val="clear"/>
        <w:spacing w:lineRule="exact" w:line="293" w:before="5" w:after="0"/>
        <w:ind w:left="14" w:right="34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но утвержденные расходы на 2018 год в сумме 194,8 тыс. руб., на 2019 год в сумме 400,4тыс. руб. 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51:00Z</dcterms:created>
  <dc:creator>12</dc:creator>
  <dc:description/>
  <cp:keywords/>
  <dc:language>en-US</dc:language>
  <cp:lastModifiedBy>Я</cp:lastModifiedBy>
  <cp:lastPrinted>2016-12-21T12:18:00Z</cp:lastPrinted>
  <dcterms:modified xsi:type="dcterms:W3CDTF">2016-12-21T05:18:00Z</dcterms:modified>
  <cp:revision>20</cp:revision>
  <dc:subject/>
  <dc:title>Пояснительная записка о бюджете Кировского сельсовета на  2009 год и плановый период 2010-2011 годов</dc:title>
</cp:coreProperties>
</file>