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  <w:t>Приложение №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к решению 12  сессии 5 созыва  </w:t>
      </w:r>
    </w:p>
    <w:p>
      <w:pPr>
        <w:pStyle w:val="Normal"/>
        <w:jc w:val="center"/>
        <w:rPr/>
      </w:pPr>
      <w:r>
        <w:rPr/>
        <w:tab/>
        <w:t xml:space="preserve">                                             № 51 от 28 .12 .2016г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 xml:space="preserve">«О бюджете Сурков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Тогучинского      района Новосибирской области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на 2017 год и плановый период 2018-2019годов»             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Направления и цели предоставления и распределения иных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ежбюджетных трансфертов на 2017 год.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  <w:t xml:space="preserve">            </w:t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0" w:leader="none"/>
        </w:tabs>
        <w:ind w:firstLine="708"/>
        <w:rPr/>
      </w:pPr>
      <w:r>
        <w:rPr/>
        <w:tab/>
        <w:t>Таблица №1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  <w:t>(тыс. рублей)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53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1416"/>
        <w:gridCol w:w="1203"/>
        <w:gridCol w:w="1260"/>
      </w:tblGrid>
      <w:tr>
        <w:trPr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олномочия ревизион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88000020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5,292</w:t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  <w:tab/>
        <w:t>Таблица №2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  <w:t xml:space="preserve">             (тыс. рублей)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53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1416"/>
        <w:gridCol w:w="1203"/>
        <w:gridCol w:w="1260"/>
      </w:tblGrid>
      <w:tr>
        <w:trPr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олномочия ревизион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ab/>
              <w:t>на 2018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88000020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5,292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олномочия ревизион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ab/>
              <w:t>на 2019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88000020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5,2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3:20:00Z</dcterms:created>
  <dc:creator>User</dc:creator>
  <dc:description/>
  <cp:keywords/>
  <dc:language>en-US</dc:language>
  <cp:lastModifiedBy>Я</cp:lastModifiedBy>
  <cp:lastPrinted>2016-12-27T12:58:00Z</cp:lastPrinted>
  <dcterms:modified xsi:type="dcterms:W3CDTF">2016-12-27T05:58:00Z</dcterms:modified>
  <cp:revision>50</cp:revision>
  <dc:subject/>
  <dc:title/>
</cp:coreProperties>
</file>