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министрация Сурковского сельсовета Тогучи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по разделам, подразделам, целевым  статьям и видам расходов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      0102</w:t>
      </w:r>
      <w:r>
        <w:rPr>
          <w:sz w:val="28"/>
          <w:szCs w:val="28"/>
        </w:rPr>
        <w:t xml:space="preserve">      - 464,285 в  т.ч. статья 211- 356,594 тыс. руб.,  статья 213 -107,691 тыс. руб. (согласно штатного рас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         0104</w:t>
      </w:r>
      <w:r>
        <w:rPr>
          <w:sz w:val="28"/>
          <w:szCs w:val="28"/>
        </w:rPr>
        <w:t xml:space="preserve">      - 1775,829  тыс. руб. в т.ч. статья 211-1129,2 тыс. руб., статья 213-341,018 тыс. руб. (согласно штатного расписания)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атья 221 услуги связи</w:t>
      </w:r>
      <w:r>
        <w:rPr>
          <w:sz w:val="28"/>
          <w:szCs w:val="28"/>
        </w:rPr>
        <w:t>-69,0 тыс. руб. оплата  за интернет  в год=32,4, тыс. руб., за телефоны в год =36,6тыс. руб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6 Прочие работы</w:t>
      </w:r>
      <w:r>
        <w:rPr>
          <w:sz w:val="28"/>
          <w:szCs w:val="28"/>
        </w:rPr>
        <w:t>, услуги -31,63тыс. руб. оплата за программу Бух. Учет, программа похозяйственный учет, СБИС элект. отчетность, программа ЗУМО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3 Коммунальные услуги</w:t>
      </w:r>
      <w:r>
        <w:rPr>
          <w:sz w:val="28"/>
          <w:szCs w:val="28"/>
        </w:rPr>
        <w:t>-96,221 тыс. руб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опление здания с/но договора с МУП «Сурковское»-75,0 тыс. рублей электроэнергия  4800 квтч. в год*4,421=21,221тыс. рублей.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 340 Увеличение стоимости материальных запасов-99,36 тыс. 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ение 230литров в м-ц*12* 36,00=99360рублей. 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Статья 290 Прочие расходы-9,4тыс. 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лата налогов на имущество,</w:t>
      </w:r>
      <w:r>
        <w:rPr>
          <w:sz w:val="28"/>
          <w:szCs w:val="28"/>
        </w:rPr>
        <w:tab/>
        <w:t>транспортный налог, пени, экология, и иных платежей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ля работы административной  Комиссии приобретение канцелярских товаров -0,1тыс. 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           0106</w:t>
      </w:r>
      <w:r>
        <w:rPr>
          <w:sz w:val="28"/>
          <w:szCs w:val="28"/>
        </w:rPr>
        <w:t xml:space="preserve">      - расчеты с ревизионной комиссией по соглашению -15,292 тыс. руб.</w:t>
        <w:tab/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3 -40,0 тыс. рублей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формление земельного участка для свалки мусора)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203</w:t>
      </w:r>
      <w:r>
        <w:rPr>
          <w:sz w:val="28"/>
          <w:szCs w:val="28"/>
        </w:rPr>
        <w:t xml:space="preserve">    - </w:t>
      </w:r>
      <w:r>
        <w:rPr>
          <w:b/>
          <w:sz w:val="28"/>
          <w:szCs w:val="28"/>
        </w:rPr>
        <w:t>80,68 тыс. руб</w:t>
      </w:r>
      <w:r>
        <w:rPr>
          <w:sz w:val="28"/>
          <w:szCs w:val="28"/>
        </w:rPr>
        <w:t>., в т.ч. статья 211- 60661 руб.,  213 – 18319,00 руб. на     приобретение канцелярских товаров -1,7тыс. руб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>Раздел</w:t>
        <w:tab/>
        <w:t>0309</w:t>
      </w:r>
      <w:r>
        <w:rPr>
          <w:sz w:val="28"/>
          <w:szCs w:val="28"/>
        </w:rPr>
        <w:t xml:space="preserve">    - 4,1 тыс.  руб., статья 340  приобретение наглядного материала по ГО и ЧС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409</w:t>
      </w:r>
      <w:r>
        <w:rPr>
          <w:sz w:val="28"/>
          <w:szCs w:val="28"/>
        </w:rPr>
        <w:t xml:space="preserve">   - 4090,548тыс. руб.,  в том числе капитальный ремонт дорог-1578,948 тыс. рублей. В том числе: муниципальный  дорожный фонд -2511,5тыс. руб., капитальный ремонт внутри   поселковых дорог,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ремонт дорог,  очистка дорог от снега в с. Сурково, Р-Семеновка, Останино, Осиновка, Долгово, Красный-Выселок, Верх-Ачино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503</w:t>
      </w:r>
      <w:r>
        <w:rPr>
          <w:sz w:val="28"/>
          <w:szCs w:val="28"/>
        </w:rPr>
        <w:t xml:space="preserve">   - 325,85 тыс. руб.  содержание уличного освещения </w:t>
        <w:tab/>
        <w:t xml:space="preserve">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   0801 -</w:t>
      </w:r>
      <w:r>
        <w:rPr>
          <w:sz w:val="28"/>
          <w:szCs w:val="28"/>
        </w:rPr>
        <w:t xml:space="preserve">  7387,596 тыс. руб., в  т.ч. статья 211- 5025,88тыс. руб.  213 –1517,817 тыс. руб. (согласно штатного расписания)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6</w:t>
      </w:r>
      <w:r>
        <w:rPr>
          <w:sz w:val="28"/>
          <w:szCs w:val="28"/>
        </w:rPr>
        <w:t>-информационно-коммуникационные технологии-16,53 тыс. руб. Установка программы СБИС - электронная отчетность в 2017г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одписка-6,0 тыс. руб., аттестация рабочих мест29,0 тыс. руб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атья 223</w:t>
      </w:r>
      <w:r>
        <w:rPr>
          <w:sz w:val="28"/>
          <w:szCs w:val="28"/>
        </w:rPr>
        <w:t>- 639,229тыс. руб. коммунальные услуг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отопление Долгово клуба, Сурково библиотеки, за водоснабжение -282,17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/но договор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ещение клубов и отопление Р-Семеновского клуба 357,053тыс. руб. </w:t>
      </w:r>
    </w:p>
    <w:p>
      <w:pPr>
        <w:pStyle w:val="Normal"/>
        <w:tabs>
          <w:tab w:val="clear" w:pos="708"/>
          <w:tab w:val="left" w:pos="184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40</w:t>
      </w:r>
      <w:r>
        <w:rPr>
          <w:sz w:val="28"/>
          <w:szCs w:val="28"/>
        </w:rPr>
        <w:t>-увеличение стоимости материальных запасов-103,24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е угля для отопления Сурковского клуба-40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оимости 2581рублей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90</w:t>
      </w:r>
      <w:r>
        <w:rPr>
          <w:sz w:val="28"/>
          <w:szCs w:val="28"/>
        </w:rPr>
        <w:t xml:space="preserve"> прочие выплаты-49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латы налога на имущество, экологии, уплата иных платежей- 19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разных  мероприятий в течение года по 3 клубам- 3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001- Пенсионное обеспечение  -132,0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а пенсий (4 челове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79,49*4*12=263,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ециалист                         Лидер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6:00Z</dcterms:created>
  <dc:creator>Customer</dc:creator>
  <dc:description/>
  <cp:keywords/>
  <dc:language>en-US</dc:language>
  <cp:lastModifiedBy>Я</cp:lastModifiedBy>
  <cp:lastPrinted>2015-11-29T14:24:00Z</cp:lastPrinted>
  <dcterms:modified xsi:type="dcterms:W3CDTF">2016-12-19T02:18:00Z</dcterms:modified>
  <cp:revision>42</cp:revision>
  <dc:subject/>
  <dc:title>Расчет бюджетных ассигнований по разделам, подразделам, целевым статьям и видам расходов на 2014 год</dc:title>
</cp:coreProperties>
</file>