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ет депутатов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32"/>
          <w:szCs w:val="32"/>
        </w:rPr>
        <w:t xml:space="preserve">Сурковского сельсовета                         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right="40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восьмой сессии четвё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3 2015                                                                                                      №   163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муниципальном дорожном фонде Сурковского сельсовета 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Федерального закона от 08.11.2007г. № 257-ФЗ «Об автомобильных дорогах и о дорожной деятельности в Российской Федерации», руководствуясь Уставом  Сурковского сельсовета Тогучинского района Новосибирской области Совет депутатов Сурковского сельсовета Тогучинского района Новосибирской области </w:t>
      </w:r>
    </w:p>
    <w:p>
      <w:pPr>
        <w:pStyle w:val="Style16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Отменить решение Совета  депутатов Сурковского сельсовета Тогучинского района НСО   от 29.11.2013  № 123 «О создании муниципального  дорожного фонда Сурковского  сельсовета Тогуч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менить решение Совета  депутатов Сурковского сельсовета Тогучинского района НСО   от 27.06.2014  № 139 «Об отмене решения Совета депутатов Сурковского сельсовета Тогучинского района НСО от 29.11.2013 «О  создании муниципального  дорожного фонда Сурковского  сельсовета Тогучинского района Новосибирской области»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«Положение о муниципальном дорожном фонде  Сурковского  сельсовета Тогучинского района Новосибирской области»   согласно  прилож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Сурковского  сельсовета</w:t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А.С. Гундарев</w:t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18.03.2015 № 163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        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  Сурковского  сельсовета Тогучинского района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стоящее Положение разработано в соответствии со статьёй 179.4 Бюджетного кодексом Российской Федерации, Федеральным законом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Сурковского сельсовета Тогучинского района</w:t>
      </w:r>
      <w:r>
        <w:rPr>
          <w:color w:val="000000"/>
          <w:spacing w:val="-10"/>
          <w:sz w:val="28"/>
          <w:szCs w:val="28"/>
        </w:rPr>
        <w:t xml:space="preserve"> Новосибирской области и </w:t>
      </w:r>
      <w:r>
        <w:rPr>
          <w:color w:val="000000"/>
          <w:sz w:val="28"/>
          <w:szCs w:val="28"/>
        </w:rPr>
        <w:t>определяет порядок формирования и использования</w:t>
      </w:r>
      <w:r>
        <w:rPr>
          <w:color w:val="000000"/>
          <w:spacing w:val="-4"/>
          <w:sz w:val="28"/>
          <w:szCs w:val="28"/>
        </w:rPr>
        <w:t xml:space="preserve"> бюджетных ассигнований дорожного фонда Сурковского  сельсовета Тогучи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1. Муниципальный дорожный фонд  Сурковского  сельсовета Тогучинского района Новосибир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 Дорожный фонд Сурковского  сельсовета Тогучинского района Новосибирской области – часть средств бюджета поселения, подлежащая использованию в целях финансового обеспечения дорожной деятельности, включающей расходы  на строительство, реконструкцию, капитальный ремонт, ремонт и содержание действующей сети автомобильных дорог общего пользования  местного значения  в границах населенных пунктов Сурковского  сельсовета Тогучинского района Новосибирской области, за исключением автомобильных дорог общего пользования федерального, регионального значения, частных автомобильных дорог, на муниципальную поддержку в сфере дорожной деятельности и управление дорожным хозяйством (далее  – Дорожный фонд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2. Денежные </w:t>
      </w:r>
      <w:r>
        <w:rPr>
          <w:color w:val="000000"/>
          <w:spacing w:val="-1"/>
          <w:sz w:val="28"/>
          <w:szCs w:val="28"/>
        </w:rPr>
        <w:t>средства Дорожного фонда имеют целевое назначение и не подлежат  расходованию на нужды, не связанные с обеспечением дорожной деятельности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2. Объем бюджетных ассигнований и источники формирования дорожного фонда</w:t>
      </w:r>
    </w:p>
    <w:p>
      <w:pPr>
        <w:pStyle w:val="Normal"/>
        <w:jc w:val="both"/>
        <w:rPr/>
      </w:pPr>
      <w:r>
        <w:rPr>
          <w:color w:val="000000"/>
          <w:spacing w:val="-11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</w:rPr>
        <w:t xml:space="preserve">2.1.  Объем бюджетных ассигнований Дорожного фонда Сурковского  сельсовета Тогучинского района Новосибирской области утверждается решением сессии Совета депутатов  Сурковского  сельсовета Тогучинского района Новосибирской области  </w:t>
      </w:r>
      <w:r>
        <w:rPr>
          <w:color w:val="000000"/>
          <w:sz w:val="28"/>
          <w:szCs w:val="28"/>
        </w:rPr>
        <w:t xml:space="preserve"> о бюджете Сурковского  сельсовета Тогучинского района  на финансовый год и ежегодно корректируется с учётом прогнозируемого уровня инфляции на очередной финансовый год и плановый пери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ормирование бюджетных ассигнований  муниципального дорожного фонда Сурковского сельсовета Тогучинского района на очередной финансовый год и плановый период осуществляется в соответствии с Бюджетным кодексом Российской Федерации, «Положением о бюджетном процессе в Сурковском сельсовете Тогучинского  района» и иными муниципальными правовыми актами Сурковского  сельсовета Тогучинского района Новосибирской области.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2.1.1. При формировании объема бюджетных ассигнований Дорожного фонда Сурковского  сельсовета Тогучинского района Новосибирской области на очередной финансовый год и плановый период учитываются следующие источники: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1) акцизы на автомобильный бензин, прямогонный бензин, дизельное топливо, моторные масла для дизельных и (или) карбюраторных (инжекторных)  </w:t>
        <w:tab/>
        <w:t xml:space="preserve"> двигателей в части подлежащей зачислению в бюджет  Сурковского  сельсовета Тогучинского района Новосиби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запланированные доходы от использования имущества автомобильных дорог, находящихся в муниципальной собственности  Сурковского  сельсовета Тогучин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 поступления в виде субсидии из бюджетов бюджетной системы </w:t>
      </w:r>
      <w:r>
        <w:rPr>
          <w:color w:val="000000"/>
          <w:spacing w:val="-1"/>
          <w:sz w:val="28"/>
          <w:szCs w:val="28"/>
        </w:rPr>
        <w:t xml:space="preserve">Российской Федерации на финансовое обеспечение дорожной деятельности в </w:t>
      </w:r>
      <w:r>
        <w:rPr>
          <w:color w:val="000000"/>
          <w:sz w:val="28"/>
          <w:szCs w:val="28"/>
        </w:rPr>
        <w:t xml:space="preserve">отношении </w:t>
      </w:r>
      <w:r>
        <w:rPr>
          <w:color w:val="000000"/>
          <w:spacing w:val="-1"/>
          <w:sz w:val="28"/>
          <w:szCs w:val="28"/>
        </w:rPr>
        <w:t>автомобильных  дорог Сурковского  сельсовета Тогучинского</w:t>
      </w:r>
      <w:r>
        <w:rPr>
          <w:color w:val="000000"/>
          <w:sz w:val="28"/>
          <w:szCs w:val="28"/>
        </w:rPr>
        <w:t xml:space="preserve">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ind w:righ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объектов дорожного хозяйства  Сурковского  сельсовета Тогучинского района Новосибир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ind w:right="1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) возврат средств по обеспечению исполнения муниципального контракта при невыполнении договорных обязательств, связанных с содержанием, ремонтом, реконструкцией и строительной деятельностью объектов </w:t>
      </w:r>
      <w:r>
        <w:rPr>
          <w:color w:val="000000"/>
          <w:spacing w:val="-1"/>
          <w:sz w:val="28"/>
          <w:szCs w:val="28"/>
        </w:rPr>
        <w:t>дорожного хозяйства, автомобильных  дорог  Тогучинского</w:t>
      </w:r>
      <w:r>
        <w:rPr>
          <w:color w:val="000000"/>
          <w:sz w:val="28"/>
          <w:szCs w:val="28"/>
        </w:rPr>
        <w:t xml:space="preserve"> района Новосибирской области</w:t>
      </w:r>
      <w:r>
        <w:rPr>
          <w:color w:val="000000"/>
          <w:spacing w:val="-1"/>
          <w:sz w:val="28"/>
          <w:szCs w:val="28"/>
        </w:rPr>
        <w:t>, финансируемых за счет средств Д</w:t>
      </w:r>
      <w:r>
        <w:rPr>
          <w:color w:val="000000"/>
          <w:sz w:val="28"/>
          <w:szCs w:val="28"/>
        </w:rPr>
        <w:t>орожного фонда  Сурковского  сельсовета Тогучи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штрафы и начисленные пени за невыполнение договорных</w:t>
        <w:br/>
        <w:t xml:space="preserve">обязательств при осуществлении деятельности, связанной с содержанием, ремонтом, реконструкцией и строительной деятельностью объектов </w:t>
      </w:r>
      <w:r>
        <w:rPr>
          <w:color w:val="000000"/>
          <w:spacing w:val="-1"/>
          <w:sz w:val="28"/>
          <w:szCs w:val="28"/>
        </w:rPr>
        <w:t>дорожного хозяйства, автомобильных  дорог Сурковского  сельсовета Тогучинского района, финансируемой за счет средств Д</w:t>
      </w:r>
      <w:r>
        <w:rPr>
          <w:color w:val="000000"/>
          <w:sz w:val="28"/>
          <w:szCs w:val="28"/>
        </w:rPr>
        <w:t>орожного фонда  Сурковского  сельсовета Тогучинского района Новосибирской обла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плата в счет возмещения вреда, причиняемого объектам дорожного хозяйства транспортными средствами, осуществляющими перевозки тяжеловесных и (или) крупногабаритных груз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остаток средств муниципального дорожного фонда Сурковского  сельсовета Тогучинского  района Новосибирской области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1.2. В течение финансового года о</w:t>
      </w:r>
      <w:r>
        <w:rPr>
          <w:color w:val="000000"/>
          <w:spacing w:val="-11"/>
          <w:sz w:val="28"/>
          <w:szCs w:val="28"/>
        </w:rPr>
        <w:t>бъем бюджетных ассигнований Дорожного фонда Сурковского сельсовета Тогучинского района Новосибирской области может уточняться на сумму поступивших доходов  и объемов бюджетных ассигнований, указанных  в пункте 2.1.1.  настоящего Положения</w:t>
      </w:r>
      <w:r>
        <w:rPr>
          <w:color w:val="000000"/>
          <w:sz w:val="28"/>
          <w:szCs w:val="28"/>
        </w:rPr>
        <w:t>, путем внесения в установленном порядке изменений в бюджет Сурковского сельсовета  Тогучинского района Новосибирской области  на очередной финансовый год и плановый период.</w:t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ными показателями объёмов финансирования, указанных в настоящем Положении,  доходов бюджета Сурковского  сельсовета Тогучинского района Новосибирской области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Дорожного фонда от суммы прогнозного объема, указанных в настоящем Положении доходов бюджета Сурковского  сельсовета Тогучинского района Новосибирской области и базового объема бюджетных ассигнований Дорожного фонда на соответствующий финансовый год.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9"/>
          <w:sz w:val="28"/>
          <w:szCs w:val="28"/>
        </w:rPr>
        <w:t>3.  Порядок использования бюджетных ас</w:t>
      </w:r>
      <w:r>
        <w:rPr>
          <w:b/>
          <w:color w:val="000000"/>
          <w:sz w:val="28"/>
          <w:szCs w:val="28"/>
        </w:rPr>
        <w:t>сигнований Дорожного фонда Сурковского  сельсовета Тогучинского района Новосибирской области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</w:rPr>
        <w:t>3.1. Главным распорядителем бюджетных ассигнований До</w:t>
      </w:r>
      <w:r>
        <w:rPr>
          <w:color w:val="000000"/>
          <w:spacing w:val="-9"/>
          <w:sz w:val="28"/>
          <w:szCs w:val="28"/>
        </w:rPr>
        <w:t>рожного фонда является администрация Сурковского сельсовета Тогучинского</w:t>
      </w:r>
      <w:r>
        <w:rPr>
          <w:color w:val="000000"/>
          <w:sz w:val="28"/>
          <w:szCs w:val="28"/>
        </w:rPr>
        <w:t xml:space="preserve"> Новосибирской области и</w:t>
      </w:r>
      <w:r>
        <w:rPr>
          <w:color w:val="000000"/>
          <w:spacing w:val="-9"/>
          <w:sz w:val="28"/>
          <w:szCs w:val="28"/>
        </w:rPr>
        <w:t xml:space="preserve">  осуществляет распределение бюджетных ассигнований по следующим направления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</w:t>
      </w:r>
      <w:r>
        <w:rPr>
          <w:color w:val="000000"/>
          <w:spacing w:val="-9"/>
          <w:sz w:val="28"/>
          <w:szCs w:val="28"/>
        </w:rPr>
        <w:t xml:space="preserve">3.1.1. Капитальный ремонт, ремонт и содержание действующей сети 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 Сурковского   сельсовета Тогучинского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 xml:space="preserve">3.1.2. Строительство и реконструкция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 Сурковского  сельсовета  Тогучинского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3. Осуществление мероприятий, предусмотренных утверждённой в установленном порядке муниципальной программой, ведомственной целевой  программой, направленными на развитие и сохранение сети 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4. Осуществление мероприятий по ликвидации последствий непреодолимой силы и человеческого фактора на </w:t>
      </w:r>
      <w:r>
        <w:rPr>
          <w:color w:val="000000"/>
          <w:spacing w:val="-9"/>
          <w:sz w:val="28"/>
          <w:szCs w:val="28"/>
        </w:rPr>
        <w:t xml:space="preserve">автомобильных дорогах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Сурковского сельсовета Тогучинского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5. Осуществление мероприятий, необходимых для обеспечения развития и функционирования системы управления </w:t>
      </w:r>
      <w:r>
        <w:rPr>
          <w:color w:val="000000"/>
          <w:spacing w:val="-9"/>
          <w:sz w:val="28"/>
          <w:szCs w:val="28"/>
        </w:rPr>
        <w:t xml:space="preserve">автомобильными дорогами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 Сурковского  сельсовета Тогучинского района и искусственных сооружений на них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нвентаризация, паспортизация, диагностика, обследование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Тогучинского района и искусственных сооружений на них, проведение кадастровых работ, регистрация прав в отношении земельных участков занимаемых </w:t>
      </w:r>
      <w:r>
        <w:rPr>
          <w:color w:val="000000"/>
          <w:spacing w:val="-9"/>
          <w:sz w:val="28"/>
          <w:szCs w:val="28"/>
        </w:rPr>
        <w:t xml:space="preserve">автодорогами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дорожными сооружениями и другими объектами недвижимости, используемыми в дорожной деятельности, возмещение их стоимости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плату налогов и прочих обязательных платежей в части дорожного хозяй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6.  Осуществление других мероприятий, направленных на улучшение технических характеристик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1.7. Средства муниципального Дорожного фонда Сурковского сельсовета Тогучинского  район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1.8.  Перечень объектов капитального ремонта, ремонта автомобильных дорог общего пользования местного значения, перечень объектов строительства и реконструкции автомобильных дорог общего пользования местного значения утверждаются постановлением  администрации  Сурковского  сельсовета Тогучинского района Новосибирской области.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Контроль за использованием средств Дорожного фонда  Сурковского 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1. Ответственность за целевое использование бюджетных ассигнований муниципального дорожного фонда несет главный распорядитель бюдже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2.   Контроль  за расходованием и целевым использованием бюджетных ассигнований средств Дорожного фонда осуществляется в соответствии с бюджетным  законодательством Российской Федераци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3. Отчет об использовании бюджетных ассигнований муниципального дорожного фонда формируется  в составе бюджетной отчетности об исполнении бюджета Сурковского сельсовета Тогучинского района и предоставляется в Совет депутатов Сурковского  сельсовета Тогучинского  района Новосибирской области в соответствии с Положением о бюджетном процессе в  Сурковском  сельсовете Тогуч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4. Бюджетные ассигнования Дорожного фонда  Сурковского  сельсовета Тогучинского района подлежат возврату в бюджет Сурковского  сельсовета Тогучинского района в случаях установления их нецелевого использования, влекущего ответственность, установленную действующим законодательством Российской Феде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5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56:00Z</dcterms:created>
  <dc:creator>009</dc:creator>
  <dc:description/>
  <cp:keywords/>
  <dc:language>en-US</dc:language>
  <cp:lastModifiedBy>Зам.Сурково</cp:lastModifiedBy>
  <dcterms:modified xsi:type="dcterms:W3CDTF">2016-11-30T05:36:00Z</dcterms:modified>
  <cp:revision>3</cp:revision>
  <dc:subject/>
  <dc:title/>
</cp:coreProperties>
</file>