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right"/>
        <w:rPr/>
      </w:pPr>
      <w:r>
        <w:rPr/>
        <w:tab/>
        <w:t xml:space="preserve">Приложение 3                     </w:t>
      </w:r>
    </w:p>
    <w:p>
      <w:pPr>
        <w:pStyle w:val="Normal"/>
        <w:tabs>
          <w:tab w:val="clear" w:pos="708"/>
          <w:tab w:val="left" w:pos="1365" w:leader="none"/>
          <w:tab w:val="left" w:pos="2085" w:leader="none"/>
          <w:tab w:val="left" w:pos="7620" w:leader="none"/>
        </w:tabs>
        <w:rPr/>
      </w:pPr>
      <w:r>
        <w:rPr/>
        <w:tab/>
        <w:t xml:space="preserve">                                                                                                               Таблица 1</w:t>
      </w:r>
    </w:p>
    <w:p>
      <w:pPr>
        <w:pStyle w:val="Normal"/>
        <w:ind w:left="-1260" w:firstLine="12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к  решению 12 сессии 5 созыва </w:t>
      </w:r>
    </w:p>
    <w:p>
      <w:pPr>
        <w:pStyle w:val="Normal"/>
        <w:ind w:left="-1260" w:firstLine="1260"/>
        <w:jc w:val="center"/>
        <w:rPr/>
      </w:pPr>
      <w:r>
        <w:rPr/>
        <w:tab/>
        <w:t xml:space="preserve">                                                                             №51  от 28.12.2016г        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ind w:left="-1260" w:firstLine="1260"/>
        <w:rPr/>
      </w:pPr>
      <w:r>
        <w:rPr/>
        <w:tab/>
        <w:t xml:space="preserve">                                                     «О бюджете Сурковского сельсовета                    </w:t>
      </w:r>
    </w:p>
    <w:p>
      <w:pPr>
        <w:pStyle w:val="Normal"/>
        <w:tabs>
          <w:tab w:val="clear" w:pos="708"/>
          <w:tab w:val="left" w:pos="600" w:leader="none"/>
          <w:tab w:val="left" w:pos="3420" w:leader="none"/>
          <w:tab w:val="left" w:pos="4995" w:leader="none"/>
          <w:tab w:val="left" w:pos="5280" w:leader="none"/>
          <w:tab w:val="right" w:pos="9255" w:leader="none"/>
        </w:tabs>
        <w:rPr/>
      </w:pPr>
      <w:r>
        <w:rPr/>
        <w:tab/>
        <w:tab/>
        <w:tab/>
        <w:t xml:space="preserve">                      Тогучинского района  </w:t>
      </w:r>
    </w:p>
    <w:p>
      <w:pPr>
        <w:pStyle w:val="Normal"/>
        <w:tabs>
          <w:tab w:val="clear" w:pos="708"/>
          <w:tab w:val="left" w:pos="600" w:leader="none"/>
          <w:tab w:val="left" w:pos="3420" w:leader="none"/>
          <w:tab w:val="left" w:pos="4995" w:leader="none"/>
          <w:tab w:val="left" w:pos="5280" w:leader="none"/>
          <w:tab w:val="right" w:pos="9255" w:leader="none"/>
        </w:tabs>
        <w:rPr/>
      </w:pPr>
      <w:r>
        <w:rPr/>
        <w:t xml:space="preserve">             </w:t>
      </w:r>
      <w:r>
        <w:rPr/>
        <w:tab/>
        <w:tab/>
        <w:t xml:space="preserve">         Новосибирской области на 2017год                           </w:t>
        <w:tab/>
        <w:t xml:space="preserve">                                                                                 и плановый период 2018-2019годов»</w:t>
      </w:r>
    </w:p>
    <w:p>
      <w:pPr>
        <w:pStyle w:val="Normal"/>
        <w:tabs>
          <w:tab w:val="clear" w:pos="708"/>
          <w:tab w:val="left" w:pos="4875" w:leader="none"/>
          <w:tab w:val="left" w:pos="5670" w:leader="none"/>
          <w:tab w:val="left" w:pos="6090" w:leader="none"/>
        </w:tabs>
        <w:rPr/>
      </w:pPr>
      <w:r>
        <w:rPr/>
        <w:tab/>
        <w:t xml:space="preserve">   </w:t>
        <w:tab/>
      </w:r>
    </w:p>
    <w:p>
      <w:pPr>
        <w:pStyle w:val="Normal"/>
        <w:tabs>
          <w:tab w:val="clear" w:pos="708"/>
          <w:tab w:val="left" w:pos="4875" w:leader="none"/>
          <w:tab w:val="left" w:pos="5670" w:leader="none"/>
          <w:tab w:val="left" w:pos="60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hanging="90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 Сурк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2280" w:leader="none"/>
          <w:tab w:val="left" w:pos="3915" w:leader="none"/>
        </w:tabs>
        <w:rPr>
          <w:b/>
          <w:b/>
        </w:rPr>
      </w:pPr>
      <w:r>
        <w:rPr>
          <w:b/>
        </w:rPr>
        <w:tab/>
        <w:t xml:space="preserve">                      на 2017 год </w:t>
      </w:r>
    </w:p>
    <w:p>
      <w:pPr>
        <w:pStyle w:val="Normal"/>
        <w:tabs>
          <w:tab w:val="clear" w:pos="708"/>
          <w:tab w:val="left" w:pos="1545" w:leader="none"/>
          <w:tab w:val="left" w:pos="2280" w:leader="none"/>
          <w:tab w:val="left" w:pos="391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360" w:leader="none"/>
          <w:tab w:val="left" w:pos="7005" w:leader="none"/>
          <w:tab w:val="left" w:pos="801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721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340"/>
                              <w:gridCol w:w="3960"/>
                              <w:gridCol w:w="126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ор доход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БК   РФ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групп,подгрупп,статьи,подстатьи,злемента,программы,кода экономической классификации доход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0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3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ЛОГИ НА ПРИБЫЛЬ, ДОХОДЫ       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1 02000 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1 02030 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на товары (работы, услуги) реализуемые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00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цизы по подакцизным товарам (продукции), производимым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3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дизельное топливо, подлежащие распределению между 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4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моторные масла для дизельных и (или) 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5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6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5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 нало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 НА ИМУЩЕ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1000 00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 1030 10 0000 1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, взимаемый по ставкам, применяемым к объектам  налогообла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33 10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с организаций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43 10 00001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с физических лиц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 01000 00 0000 1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 01990 00 0000 1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доходы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 01995 10 0000 1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чие доходы  от оказания платных услуг (работ) получателями средств бюджетов поселени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99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ind w:lef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езвозмездные поступления от других бюджетов бюджетной системы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99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1000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тации  бюджетам  бюджетной системы  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1001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тации  на выравнивание 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ind w:left="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1001 1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тации бюджетам сельских поселений на выравнивание 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000 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ам бюджетной системы Российской Федерации 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3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216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216 1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999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субсид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999 1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субсидии бюджетам 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00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венция бюджетам бюджетной системы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15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я бюджетам на осуществление 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15 1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я бюджетам сельских поселений  на осуществление 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24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венции местным бюджетам на выполнение передаваемых полномочий субъектов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24 1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венции  бюджетам сельских поселений на выполнение передаваемых полномочий субъектов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31,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340"/>
                        <w:gridCol w:w="3960"/>
                        <w:gridCol w:w="126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тор доходов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БК   РФ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 групп,подгрупп,статьи,подстатьи,злемента,программы,кода экономической классификации доход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ыс. руб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7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0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3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1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ЛОГИ НА ПРИБЫЛЬ, ДОХОДЫ       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1 02000 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1 0201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1 02030 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на товары (работы, услуги) реализуемые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00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цизы по подакцизным товарам (продукции), производимым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3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дизельное топливо, подлежащие распределению между 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4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моторные масла для дизельных и (или) 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5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6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5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 нало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 НА ИМУЩЕ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1000 00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 1030 10 0000 1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, взимаемый по ставкам, применяемым к объектам  налогообла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00 00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6,2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33 10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с организаций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43 10 00001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с физических лиц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оказания платных услуг (работ) и компенсации затрат государст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 01000 00 0000 1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оказания платных услуг (работ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 01990 00 0000 1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доходы от оказания платных услуг (работ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 01995 10 0000 1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чие доходы  от оказания платных услуг (работ) получателями средств бюджетов поселени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99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ind w:left="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езвозмездные поступления от других бюджетов бюджетной системы Российской федера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99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ind w:left="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1000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тации  бюджетам  бюджетной системы   Российской Федера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34,6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ind w:left="1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1001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тации  на выравнивание  бюджетной обеспечен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34,6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ind w:left="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1001 1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тации бюджетам сельских поселений на выравнивание  бюджетной обеспечен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3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000 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бюджетам бюджетной системы Российской Федерации  (межбюджетные субсидии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3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216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216 1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999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субсид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3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999 1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субсидии бюджетам  сельских посел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3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3000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бвенция бюджетам бюджетной системы Российской Федера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3015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я бюджетам на осуществление 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 02 03015 1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я бюджетам сельских поселений  на осуществление 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3024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бвенции местным бюджетам на выполнение передаваемых полномочий субъектов Российской Федера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3024 1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бвенции  бюджетам сельских поселений на выполнение передаваемых полномочий субъектов Российской Федера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31,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37485" cy="59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1"/>
                            </w:tblGrid>
                            <w:tr>
                              <w:trPr/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5.55pt;height:47.2pt;mso-wrap-distance-left:0pt;mso-wrap-distance-right:9pt;mso-wrap-distance-top:0pt;mso-wrap-distance-bottom:0pt;margin-top:0.05pt;mso-position-vertical-relative:text;margin-left:-5.4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1"/>
                      </w:tblGrid>
                      <w:tr>
                        <w:trPr/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80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45:00Z</dcterms:created>
  <dc:creator>User</dc:creator>
  <dc:description/>
  <cp:keywords/>
  <dc:language>en-US</dc:language>
  <cp:lastModifiedBy>Я</cp:lastModifiedBy>
  <cp:lastPrinted>2016-12-27T12:25:00Z</cp:lastPrinted>
  <dcterms:modified xsi:type="dcterms:W3CDTF">2016-12-27T05:25:00Z</dcterms:modified>
  <cp:revision>158</cp:revision>
  <dc:subject/>
  <dc:title>                       Приложение №1</dc:title>
</cp:coreProperties>
</file>