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инистрация Сурковского сельсовета Тогучинского района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счет бюджетных ассигнований по разделам, подразделам, целевым статьям и видам расходов на 2015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аздел       0102</w:t>
      </w:r>
      <w:r>
        <w:rPr>
          <w:sz w:val="28"/>
          <w:szCs w:val="28"/>
        </w:rPr>
        <w:t xml:space="preserve">      - 463,1 в  т.ч. ст.211- 356,6 тыс. руб.,  ст. 213 -106,5 тыс. руб. согласно штатного распис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>
          <w:b/>
          <w:sz w:val="28"/>
          <w:szCs w:val="28"/>
        </w:rPr>
        <w:t>Раздел         0104</w:t>
      </w:r>
      <w:r>
        <w:rPr>
          <w:sz w:val="28"/>
          <w:szCs w:val="28"/>
        </w:rPr>
        <w:t xml:space="preserve">      - 1368,233 тыс. руб. в т.ч.ст. 211-1037,045тыс. руб., ст.213-313,188 тыс. руб. согласно штатного расписания.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Ст.221 услуги связи</w:t>
      </w:r>
      <w:r>
        <w:rPr>
          <w:sz w:val="28"/>
          <w:szCs w:val="28"/>
        </w:rPr>
        <w:t>-1,0тыс. руб. оплата  за телефоны, интернет  (в месяц 5458,33*12м-в)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. 226 Прочие работы</w:t>
      </w:r>
      <w:r>
        <w:rPr>
          <w:sz w:val="28"/>
          <w:szCs w:val="28"/>
        </w:rPr>
        <w:t>, услуги -1,0тыс. руб. оплата за программу Бух. учет. 8*4кв.=32тыс. руб., программа похозяйственный учет7,0 тыс. руб. в год., СБИС элект. отчетность, программа ЗУМО- 10,047 тыс. руб.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.223 Коммунальные услуги</w:t>
      </w:r>
      <w:r>
        <w:rPr>
          <w:sz w:val="28"/>
          <w:szCs w:val="28"/>
        </w:rPr>
        <w:t>- 1,0тыс.руб.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опление здания с/но договора с МУП «Сурковское», эл. освещение 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>Ст. 225 Работы, услуги по содержанию имущества</w:t>
      </w:r>
      <w:r>
        <w:rPr>
          <w:sz w:val="28"/>
          <w:szCs w:val="28"/>
        </w:rPr>
        <w:t>-1,0 тыс. руб. (заправка картриджей)</w:t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.340 Увеличение стоимости материальных запасов-2,0тыс. руб.</w:t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ение ГСМ  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Канцелярские товары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</w:rPr>
        <w:tab/>
        <w:t xml:space="preserve">  </w:t>
      </w:r>
      <w:r>
        <w:rPr>
          <w:b/>
          <w:sz w:val="28"/>
          <w:szCs w:val="28"/>
        </w:rPr>
        <w:t>Ст.290 Прочие расходы-2,0тыс.руб.</w:t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Уплата налогов на имущество,</w:t>
      </w:r>
      <w:r>
        <w:rPr>
          <w:sz w:val="28"/>
          <w:szCs w:val="28"/>
        </w:rPr>
        <w:tab/>
        <w:t>транспортный налог, пени, экология.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Для работы административной  Комиссии приобретение канцелярских товаров -0,1тыс. руб.</w:t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здел            0106</w:t>
      </w:r>
      <w:r>
        <w:rPr>
          <w:sz w:val="28"/>
          <w:szCs w:val="28"/>
        </w:rPr>
        <w:t xml:space="preserve">      - расчеты с ревизионной комиссией по соглашению -1,0тыс. руб.</w:t>
        <w:tab/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07- Обеспечения проведения выборов и референдумов-1,0 тыс. руб. в том числе на з/плату, транспорт,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>Канцелярские  товары, уборка помещения, разборка и установка оборудования, изготовление бюллетеней.</w:t>
        <w:tab/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Раздел</w:t>
        <w:tab/>
        <w:t>0203</w:t>
      </w:r>
      <w:r>
        <w:rPr>
          <w:sz w:val="28"/>
          <w:szCs w:val="28"/>
        </w:rPr>
        <w:t xml:space="preserve">    - </w:t>
      </w:r>
      <w:r>
        <w:rPr>
          <w:b/>
          <w:sz w:val="28"/>
          <w:szCs w:val="28"/>
        </w:rPr>
        <w:t>77тыс. руб</w:t>
      </w:r>
      <w:r>
        <w:rPr>
          <w:sz w:val="28"/>
          <w:szCs w:val="28"/>
        </w:rPr>
        <w:t>., в т.ч. ст.211- 54,916 тыс. руб.,  213 -16,584т.р. на     приобретение канцелярских товаров -0,9т.р., транспорт-3,1 тыс. руб. заправка картриджа-0,3 тыс. руб., за услуги связи -1,2 тыс. руб.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>
          <w:b/>
          <w:sz w:val="28"/>
          <w:szCs w:val="28"/>
        </w:rPr>
        <w:t>Раздел</w:t>
        <w:tab/>
        <w:t>0309</w:t>
      </w:r>
      <w:r>
        <w:rPr>
          <w:sz w:val="28"/>
          <w:szCs w:val="28"/>
        </w:rPr>
        <w:t xml:space="preserve">    - 1,0тыс. руб. приобретение наглядного материала по ГО и ЧС.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Раздел</w:t>
        <w:tab/>
        <w:t>0409</w:t>
      </w:r>
      <w:r>
        <w:rPr>
          <w:sz w:val="28"/>
          <w:szCs w:val="28"/>
        </w:rPr>
        <w:t xml:space="preserve">   - 2504,216 тыс. руб.,  в том числе капитальный ремонт дорог-526,316 тыс. рублей. В том числе: муниципальный  дорожный фонд -2504,216 тыс. руб., капитальный ремонт  поселковых дорог,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>ремонт дорог,  очистка дорог от снега в с.Сурково, Р-Семеновка, Останино, Осиновка, Долгово, Красный-Выселок, Верх-Ачино.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Раздел</w:t>
        <w:tab/>
        <w:t>0502</w:t>
      </w:r>
      <w:r>
        <w:rPr>
          <w:sz w:val="28"/>
          <w:szCs w:val="28"/>
        </w:rPr>
        <w:t xml:space="preserve">   - 546,211тыс. руб. на безопасность ЖКХ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Раздел</w:t>
        <w:tab/>
        <w:t>0503</w:t>
      </w:r>
      <w:r>
        <w:rPr>
          <w:sz w:val="28"/>
          <w:szCs w:val="28"/>
        </w:rPr>
        <w:t xml:space="preserve">   - 1,0тыс. руб.  содержание уличного освещения </w:t>
        <w:tab/>
        <w:t xml:space="preserve"> 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Раздел   0801 -</w:t>
      </w:r>
      <w:r>
        <w:rPr>
          <w:sz w:val="28"/>
          <w:szCs w:val="28"/>
        </w:rPr>
        <w:t xml:space="preserve">  7156,140 тыс. руб., в  т.ч.ст. 211- 5486,282 тыс. руб.  213 – 1656,858 тыс. руб. согласно штатного расписания.</w:t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.226</w:t>
      </w:r>
      <w:r>
        <w:rPr>
          <w:sz w:val="28"/>
          <w:szCs w:val="28"/>
        </w:rPr>
        <w:t>-информационно-коммуникационные технологии-1,0 тыс. руб. Установка программы СБИС - электронная отчетность в 2015г.</w:t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  <w:t>Подписка.</w:t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Ст.222</w:t>
      </w:r>
      <w:r>
        <w:rPr>
          <w:sz w:val="28"/>
          <w:szCs w:val="28"/>
        </w:rPr>
        <w:t xml:space="preserve"> транспортные услуги-1,0 тыс. руб. доставка угля с/но договора</w:t>
      </w:r>
    </w:p>
    <w:p>
      <w:pPr>
        <w:pStyle w:val="Normal"/>
        <w:tabs>
          <w:tab w:val="clear" w:pos="708"/>
          <w:tab w:val="left" w:pos="1200" w:leader="none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Ст.223</w:t>
      </w:r>
      <w:r>
        <w:rPr>
          <w:sz w:val="28"/>
          <w:szCs w:val="28"/>
        </w:rPr>
        <w:t>- коммунальные услуги -6,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лата за отопление, водоснабжение Долгово клуба, Сурково библиоте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/но договоров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вещение клубов и отопление Р-Семеновского клуба-. (в год 72,0 тыс., кВ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. 290</w:t>
      </w:r>
      <w:r>
        <w:rPr>
          <w:sz w:val="28"/>
          <w:szCs w:val="28"/>
        </w:rPr>
        <w:t>-Прочие расходы-1,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дение мероприяти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9 Мая (цветы)– 1 000 руб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</w:t>
      </w:r>
    </w:p>
    <w:p>
      <w:pPr>
        <w:pStyle w:val="Normal"/>
        <w:tabs>
          <w:tab w:val="clear" w:pos="708"/>
          <w:tab w:val="left" w:pos="19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.340</w:t>
      </w:r>
      <w:r>
        <w:rPr>
          <w:sz w:val="28"/>
          <w:szCs w:val="28"/>
        </w:rPr>
        <w:t>-увеличение стоимости материальных запасов-1,0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обретение угля для отопления Сурковского клуба-45 тон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тоимости 2400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.290</w:t>
      </w:r>
      <w:r>
        <w:rPr>
          <w:sz w:val="28"/>
          <w:szCs w:val="28"/>
        </w:rPr>
        <w:t xml:space="preserve"> прочие выплаты-2,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оплаты налога на имущество за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и в течение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и по эк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пециалист                         Лидер Т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06:00Z</dcterms:created>
  <dc:creator>Customer</dc:creator>
  <dc:description/>
  <cp:keywords/>
  <dc:language>en-US</dc:language>
  <cp:lastModifiedBy>Я</cp:lastModifiedBy>
  <cp:lastPrinted>2013-12-10T09:15:00Z</cp:lastPrinted>
  <dcterms:modified xsi:type="dcterms:W3CDTF">2014-11-28T08:38:00Z</dcterms:modified>
  <cp:revision>24</cp:revision>
  <dc:subject/>
  <dc:title>Расчет бюджетных ассигнований по разделам, подразделам, целевым статьям и видам расходов на 2014 год</dc:title>
</cp:coreProperties>
</file>