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Предварительные итоги социально-экономического развития Сурковского сельсовета в соответствии с требованиями Федерального закона от 6 октября 2003года №131-ФЗ «Об общих принципах местного самоуправления в Российской Федерации»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144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ноября 2014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5года (ожидаем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доходов в муниципальном образовании, в том числе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2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и безвозмездные перечисления местным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,0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местных бюджетов, в том числе н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ую полит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труда в муниципальных образ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3</w:t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го долга, в том чис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местных бюджетов на осуществление полномочий, в том числе н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едеральных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едиторской задолженности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Ж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на заработную пл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имущества, находящегося в муниципальной собственност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одлежащего отчуждению или перепрофил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, переданного  согласно ФЗ №131 в собственность муниципальных образований из государственной собственности или собственности иных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находящиеся в стадии оформления прав муниципальной собственности в процессе разграничения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оформленные в собственность муниципальных образований в процессе разграничения полномочий (за весь пери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органы муниципальных образований со статусом юридического лица (действующие в настоящее время в поселениях и муниципальном райо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овета:                                                         А.С.Гундар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:                                                                  Т.Н.Лид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8:00Z</dcterms:created>
  <dc:creator>009</dc:creator>
  <dc:description/>
  <cp:keywords/>
  <dc:language>en-US</dc:language>
  <cp:lastModifiedBy>Я</cp:lastModifiedBy>
  <dcterms:modified xsi:type="dcterms:W3CDTF">2014-12-03T09:41:00Z</dcterms:modified>
  <cp:revision>4</cp:revision>
  <dc:subject/>
  <dc:title/>
</cp:coreProperties>
</file>