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  <w:br/>
        <w:t>СУРКОВСКОГО СЕЛЬСОВЕТА</w:t>
        <w:br/>
        <w:t>ТОГУЧИНСКОГО РАЙОНА</w:t>
        <w:br/>
        <w:t>НОВОСИБИРСКОЙ ОБЛАСТИ</w:t>
        <w:br/>
      </w:r>
    </w:p>
    <w:p>
      <w:pPr>
        <w:pStyle w:val="Heading4"/>
        <w:shd w:fill="FFFFFF" w:val="clear"/>
        <w:spacing w:before="150" w:after="1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4"/>
        <w:shd w:fill="FFFFFF" w:val="clear"/>
        <w:spacing w:before="0" w:after="1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Fl"/>
          <w:rFonts w:ascii="Times New Roman" w:hAnsi="Times New Roman" w:cs="Times New Roman"/>
          <w:sz w:val="28"/>
          <w:szCs w:val="28"/>
        </w:rPr>
      </w:pPr>
      <w:r>
        <w:rPr>
          <w:rStyle w:val="Fl"/>
          <w:rFonts w:cs="Times New Roman" w:ascii="Times New Roman" w:hAnsi="Times New Roman"/>
          <w:color w:val="000000"/>
          <w:sz w:val="28"/>
          <w:szCs w:val="28"/>
        </w:rPr>
        <w:t>с.Сурково</w:t>
      </w:r>
    </w:p>
    <w:p>
      <w:pPr>
        <w:pStyle w:val="Normal"/>
        <w:shd w:fill="FFFFFF" w:val="clear"/>
        <w:jc w:val="center"/>
        <w:rPr>
          <w:rStyle w:val="Fl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l"/>
          <w:rFonts w:cs="Times New Roman" w:ascii="Times New Roman" w:hAnsi="Times New Roman"/>
          <w:color w:val="000000"/>
          <w:sz w:val="28"/>
          <w:szCs w:val="28"/>
        </w:rPr>
        <w:t xml:space="preserve">14.11.2014                                                                                         </w:t>
      </w:r>
      <w:r>
        <w:rPr>
          <w:rStyle w:val="Fr"/>
          <w:rFonts w:cs="Times New Roman" w:ascii="Times New Roman" w:hAnsi="Times New Roman"/>
          <w:color w:val="000000"/>
          <w:sz w:val="28"/>
          <w:szCs w:val="28"/>
        </w:rPr>
        <w:t>№92</w:t>
      </w:r>
    </w:p>
    <w:p>
      <w:pPr>
        <w:pStyle w:val="Style14"/>
        <w:shd w:fill="FFFFFF" w:val="clear"/>
        <w:spacing w:before="0" w:after="105"/>
        <w:ind w:firstLine="45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ГНОЗЕ СОЦИАЛЬНО-ЭКОНОМИЧЕСКОГО РАЗВИТИЯ СУРКОВСКОГО СЕЛЬСОВЕТА ТОГУЧИНСКОГО РАЙОНА НОВОСИБИРСКО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И НА 2015 ГОД И ПЛАНОВЫЙ ПЕРИОД 2016 И 2017 ГОДОВ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15.12.2007 N 166-ОЗ "О прогнозировании, программах и планах социально-экономического развития Новосибирской области",плана социально-экономического развития  Сурковского сельсовета Тогучинского района Новосибирской области на 2015  год и плановый период 2016и 2017 годов"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1%80%D0%BE%D0%B3%D0%BD%D0%BE%D0%B7%20%D0%B8%20%D0%BF%D0%BB%D0%B0%D0%BD%5C%D0%9F%D0%A0%D0%9E%D0%93%D0%9D%D0%9E%D0%97%20%D0%98%20%D0%9F%D0%9B%D0%90%D0%9D%202015%5C%D0%BF%D1%80%D0%BE%D0%B3%D0%BD%D0%BE%D0%B72014-2016.doc" \l "Par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ноз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администрации  Сурковского сельсовета Тогучинского района  Новосибирской области на 2015 год и плановый период 2016 и 2017 годов (далее - прогноз социально-экономического развития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оставляю  за собо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урковского сельсовет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А.С.Гундаре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ГО РАЗВИТИЯСУРКОВСКОГО СЕЛЬСОВЕТА ТОГУЧИНСКОГО  РАЙОНА   НОВОСИБИРСКОЙ   ОБЛАСТИ НА 2014  ГОД И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6"/>
        <w:gridCol w:w="2810"/>
        <w:gridCol w:w="1521"/>
        <w:gridCol w:w="1404"/>
        <w:gridCol w:w="1053"/>
        <w:gridCol w:w="1053"/>
        <w:gridCol w:w="1053"/>
      </w:tblGrid>
      <w:tr>
        <w:trPr>
          <w:trHeight w:val="40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      показателя     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 измерения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 </w:t>
              <w:br/>
              <w:t>(ожидаемое</w:t>
              <w:br/>
              <w:t xml:space="preserve"> значение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       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 </w:t>
            </w:r>
          </w:p>
        </w:tc>
      </w:tr>
      <w:tr>
        <w:trPr>
          <w:trHeight w:val="4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овой продукт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рд.      </w:t>
              <w:br/>
              <w:t xml:space="preserve">рублей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валового       </w:t>
              <w:br/>
              <w:t>продукт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овой </w:t>
              <w:br/>
              <w:t xml:space="preserve">продукт на душу       </w:t>
              <w:br/>
              <w:t xml:space="preserve">населения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9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9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9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промышленного  </w:t>
              <w:br/>
              <w:t xml:space="preserve">производства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производства   </w:t>
              <w:br/>
              <w:t xml:space="preserve">продукции сельского   </w:t>
              <w:br/>
              <w:t xml:space="preserve">хозяйства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объема работ,  </w:t>
              <w:br/>
              <w:t xml:space="preserve">выполненных по виду   </w:t>
              <w:br/>
              <w:t xml:space="preserve">деятельности          </w:t>
              <w:br/>
              <w:t xml:space="preserve">"строительство"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в действие жилых </w:t>
              <w:br/>
              <w:t xml:space="preserve">домов за счет всех    </w:t>
              <w:br/>
              <w:t xml:space="preserve">источников            </w:t>
              <w:br/>
              <w:t xml:space="preserve">финансирования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кв. м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зооборот           </w:t>
              <w:br/>
              <w:t>организаций транспорт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сажирооборот       </w:t>
              <w:br/>
              <w:t>организаций транспорт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оборота        </w:t>
              <w:br/>
              <w:t xml:space="preserve">розничной торговли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объема платных </w:t>
              <w:br/>
              <w:t xml:space="preserve">услуг населению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нвестиций в    </w:t>
              <w:br/>
              <w:t xml:space="preserve">основной капитал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н.      </w:t>
              <w:br/>
              <w:t xml:space="preserve">рублей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объема         </w:t>
              <w:br/>
              <w:t xml:space="preserve">инвестиций в основной </w:t>
              <w:br/>
              <w:t xml:space="preserve">капитал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нвестиций в    </w:t>
              <w:br/>
              <w:t xml:space="preserve">основной капитал в    </w:t>
              <w:br/>
              <w:t xml:space="preserve">расчете на душу       </w:t>
              <w:br/>
              <w:t xml:space="preserve">населения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1,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5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          </w:t>
              <w:br/>
              <w:t xml:space="preserve">постоянного населения </w:t>
              <w:br/>
              <w:t xml:space="preserve">(среднегодовая)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     </w:t>
              <w:br/>
              <w:t xml:space="preserve">человек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коэффициент     </w:t>
              <w:br/>
              <w:t xml:space="preserve">рождаемости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   </w:t>
              <w:br/>
              <w:t xml:space="preserve">на 1000    </w:t>
              <w:br/>
              <w:t xml:space="preserve">населения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          </w:t>
              <w:br/>
              <w:t>естественного прирост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   </w:t>
              <w:br/>
              <w:t xml:space="preserve">на 1000    </w:t>
              <w:br/>
              <w:t xml:space="preserve">населения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3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          </w:t>
              <w:br/>
              <w:t>миграционного прироста</w:t>
              <w:br/>
              <w:t xml:space="preserve">(зарегистрировано     </w:t>
              <w:br/>
              <w:t xml:space="preserve">по месту жительства)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   </w:t>
              <w:br/>
              <w:t xml:space="preserve">на 1000    </w:t>
              <w:br/>
              <w:t xml:space="preserve">населения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занятых в </w:t>
              <w:br/>
              <w:t xml:space="preserve">экономике             </w:t>
              <w:br/>
              <w:t xml:space="preserve">(среднегодовая)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     </w:t>
              <w:br/>
              <w:t xml:space="preserve">человек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отребительских</w:t>
              <w:br/>
              <w:t xml:space="preserve">цен в среднем за год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регулируемых     </w:t>
              <w:br/>
              <w:t xml:space="preserve">тарифов в среднем за  </w:t>
              <w:br/>
              <w:t xml:space="preserve">год (коммунальная     </w:t>
              <w:br/>
              <w:t xml:space="preserve">сфера) 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</w:tr>
      <w:tr>
        <w:trPr>
          <w:trHeight w:val="4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заработной платы </w:t>
              <w:br/>
              <w:t xml:space="preserve">работников  (по поселению)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н.      </w:t>
              <w:br/>
              <w:t xml:space="preserve">рублей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       </w:t>
              <w:br/>
              <w:t xml:space="preserve">номинальная           </w:t>
              <w:br/>
              <w:t>начисленная заработная</w:t>
              <w:br/>
              <w:t xml:space="preserve">плата  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8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8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8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8,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ые располагаемые</w:t>
              <w:br/>
              <w:t xml:space="preserve">денежные доходы       </w:t>
              <w:br/>
              <w:t xml:space="preserve">населения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>
          <w:trHeight w:val="4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прожиточного </w:t>
              <w:br/>
              <w:t xml:space="preserve">минимума   по  НСО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l">
    <w:name w:val="_fl"/>
    <w:basedOn w:val="Style13"/>
    <w:qFormat/>
    <w:rPr/>
  </w:style>
  <w:style w:type="character" w:styleId="Fr">
    <w:name w:val="_f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7C9B099D29AD8D8834A8447D08B1EC12DA7C126EE91380BD1BABE29231A145UAj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14:00Z</dcterms:created>
  <dc:creator>009</dc:creator>
  <dc:description/>
  <cp:keywords/>
  <dc:language>en-US</dc:language>
  <cp:lastModifiedBy>Я</cp:lastModifiedBy>
  <dcterms:modified xsi:type="dcterms:W3CDTF">2014-11-18T03:14:00Z</dcterms:modified>
  <cp:revision>2</cp:revision>
  <dc:subject/>
  <dc:title/>
</cp:coreProperties>
</file>