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right"/>
        <w:rPr/>
      </w:pPr>
      <w:r>
        <w:rPr/>
        <w:tab/>
        <w:t xml:space="preserve">Приложение 3                     </w:t>
      </w:r>
    </w:p>
    <w:p>
      <w:pPr>
        <w:pStyle w:val="Normal"/>
        <w:tabs>
          <w:tab w:val="clear" w:pos="708"/>
          <w:tab w:val="left" w:pos="1365" w:leader="none"/>
          <w:tab w:val="left" w:pos="2085" w:leader="none"/>
          <w:tab w:val="left" w:pos="7620" w:leader="none"/>
        </w:tabs>
        <w:rPr/>
      </w:pPr>
      <w:r>
        <w:rPr/>
        <w:tab/>
        <w:t xml:space="preserve">                                                                                                               Таблица 1</w:t>
      </w:r>
    </w:p>
    <w:p>
      <w:pPr>
        <w:pStyle w:val="Normal"/>
        <w:ind w:left="-1260" w:firstLine="12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к  решению 37  сессии 4 созыва </w:t>
      </w:r>
    </w:p>
    <w:p>
      <w:pPr>
        <w:pStyle w:val="Normal"/>
        <w:ind w:left="-1260" w:firstLine="1260"/>
        <w:jc w:val="center"/>
        <w:rPr/>
      </w:pPr>
      <w:r>
        <w:rPr/>
        <w:tab/>
        <w:t xml:space="preserve">                                                                    от 24.12. 2014г        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ind w:left="-1260" w:firstLine="1260"/>
        <w:rPr/>
      </w:pPr>
      <w:r>
        <w:rPr/>
        <w:tab/>
        <w:t xml:space="preserve">                                                     «О бюджете Сурковского сельсовета                    </w:t>
      </w:r>
    </w:p>
    <w:p>
      <w:pPr>
        <w:pStyle w:val="Normal"/>
        <w:tabs>
          <w:tab w:val="clear" w:pos="708"/>
          <w:tab w:val="left" w:pos="600" w:leader="none"/>
          <w:tab w:val="left" w:pos="3420" w:leader="none"/>
          <w:tab w:val="left" w:pos="4995" w:leader="none"/>
          <w:tab w:val="left" w:pos="5280" w:leader="none"/>
          <w:tab w:val="right" w:pos="9255" w:leader="none"/>
        </w:tabs>
        <w:rPr/>
      </w:pPr>
      <w:r>
        <w:rPr/>
        <w:tab/>
        <w:tab/>
        <w:tab/>
        <w:t xml:space="preserve">                      Тогучинского района  </w:t>
      </w:r>
    </w:p>
    <w:p>
      <w:pPr>
        <w:pStyle w:val="Normal"/>
        <w:tabs>
          <w:tab w:val="clear" w:pos="708"/>
          <w:tab w:val="left" w:pos="600" w:leader="none"/>
          <w:tab w:val="left" w:pos="3420" w:leader="none"/>
          <w:tab w:val="left" w:pos="4995" w:leader="none"/>
          <w:tab w:val="left" w:pos="5280" w:leader="none"/>
          <w:tab w:val="right" w:pos="9255" w:leader="none"/>
        </w:tabs>
        <w:rPr/>
      </w:pPr>
      <w:r>
        <w:rPr/>
        <w:t xml:space="preserve">             </w:t>
      </w:r>
      <w:r>
        <w:rPr/>
        <w:tab/>
        <w:tab/>
        <w:t xml:space="preserve">         Новосибирской области на 2015год                           </w:t>
        <w:tab/>
        <w:t xml:space="preserve">                                                                                        плановый период 2016-2017гг»</w:t>
      </w:r>
    </w:p>
    <w:p>
      <w:pPr>
        <w:pStyle w:val="Normal"/>
        <w:tabs>
          <w:tab w:val="clear" w:pos="708"/>
          <w:tab w:val="left" w:pos="4875" w:leader="none"/>
          <w:tab w:val="left" w:pos="5670" w:leader="none"/>
          <w:tab w:val="left" w:pos="6090" w:leader="none"/>
        </w:tabs>
        <w:rPr/>
      </w:pPr>
      <w:r>
        <w:rPr/>
        <w:tab/>
        <w:t xml:space="preserve">   </w:t>
        <w:tab/>
      </w:r>
    </w:p>
    <w:p>
      <w:pPr>
        <w:pStyle w:val="Normal"/>
        <w:tabs>
          <w:tab w:val="clear" w:pos="708"/>
          <w:tab w:val="left" w:pos="4875" w:leader="none"/>
          <w:tab w:val="left" w:pos="5670" w:leader="none"/>
          <w:tab w:val="left" w:pos="60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hanging="90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местного бюджета  Сурковского сельсовета Тогучинского района</w:t>
      </w:r>
    </w:p>
    <w:p>
      <w:pPr>
        <w:pStyle w:val="Normal"/>
        <w:tabs>
          <w:tab w:val="clear" w:pos="708"/>
          <w:tab w:val="left" w:pos="2280" w:leader="none"/>
          <w:tab w:val="left" w:pos="3915" w:leader="none"/>
        </w:tabs>
        <w:rPr>
          <w:b/>
          <w:b/>
        </w:rPr>
      </w:pPr>
      <w:r>
        <w:rPr>
          <w:b/>
        </w:rPr>
        <w:tab/>
        <w:t xml:space="preserve">                на 2015 год </w:t>
      </w:r>
    </w:p>
    <w:p>
      <w:pPr>
        <w:pStyle w:val="Normal"/>
        <w:tabs>
          <w:tab w:val="clear" w:pos="708"/>
          <w:tab w:val="left" w:pos="1545" w:leader="none"/>
          <w:tab w:val="left" w:pos="2280" w:leader="none"/>
          <w:tab w:val="left" w:pos="39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360" w:leader="none"/>
          <w:tab w:val="left" w:pos="7005" w:leader="none"/>
          <w:tab w:val="left" w:pos="801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72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340"/>
                              <w:gridCol w:w="3960"/>
                              <w:gridCol w:w="126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ор доход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   РФ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групп,подгрупп,статьи,подстатьи,злемента,программы,кода экономической классификации доход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ЛОГИ НА ПРИБЫЛЬ, ДОХОДЫ     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2000 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 02030 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товары (работы, услуги)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00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3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4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5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6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 нало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 НА ИМУЩ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1000 00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 1030 10 0000 1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, взимаемый по ставкам, применяемым к объектам  налогообла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10 00 0000 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, взимаемый по ставкам, установленным в соответствии с подпунктом  1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13 10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 Российской Федерации и  применяемым к обьектам 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20 00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налог, взимаемый по ставкам, установленным в соответствии с подпунктом 2 пункта 1 статьи 394 Налогового кодекса 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23 10 00001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, взимаемый по ставкам, установленным в соответствии с подпунктом 2 пункт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8 04020 01 0000 1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 от использования имущества, находящегося в государственной 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1 0500 00 0000 12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, 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1 05010 00 0000 12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1 05013 10 0000 12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 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1000 00 0000 1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1990 00 0000 1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 01995 10 0000 1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чие доходы 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4 06000 00 0000 4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продажи земельных участков, находящих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4 06013 00 0000 4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1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возмездные поступления от других бюджетов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1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1000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  бюджетов 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ind w:left="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1001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 на выравнивание 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000 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ам субъектов Российской Федерации и муниципальных образований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216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216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999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2999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00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я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15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я бюджетам на осуществление 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15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я бюджетам поселений на осуществление  полномочий по первичному воинскому учету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24 0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венции местным бюджетам на выполнение передаваемых полномочий субъектов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2 03024 10 0000 1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венции  бюджетам поселений на выполнение передаваемых полномочий субъектов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1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340"/>
                        <w:gridCol w:w="3960"/>
                        <w:gridCol w:w="126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ор доходов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БК   РФ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групп,подгрупп,статьи,подстатьи,злемента,программы,кода экономической классификации доход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ыс. руб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5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ЛОГИ НА ПРИБЫЛЬ, ДОХОДЫ     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2000 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201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 02030 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товары (работы, услуги)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00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цизы по подакцизным товарам (продукции), производимым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3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4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5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6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 нало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 НА ИМУЩЕ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1000 00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 1030 10 0000 1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, взимаемый по ставкам, применяемым к объектам  налогообла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10 00 0000 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, взимаемый по ставкам, установленным в соответствии с подпунктом  1 пункта 1 статьи 394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,0</w:t>
                            </w:r>
                          </w:p>
                        </w:tc>
                      </w:tr>
                      <w:tr>
                        <w:trPr>
                          <w:trHeight w:val="166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13 10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 Российской Федерации и  применяемым к обьектам 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20 00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налог, взимаемый по ставкам, установленным в соответствии с подпунктом 2 пункта 1 статьи 394 Налогового кодекса 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23 10 00001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, взимаемый по ставкам, установленным в соответствии с подпунктом 2 пункт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8 04020 01 0000 1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 от использования имущества, находящегося в государственной  и муниципальной собствен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1 0500 00 0000 12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, 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1 05010 00 0000 12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1 05013 10 0000 12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 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оказания платных услуг (работ) и компенсации затрат государст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1000 00 0000 1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1990 00 0000 1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 01995 10 0000 1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чие доходы  от оказания платных услуг (работ) получателями средств бюджетов поселени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4 06000 00 0000 4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продажи земельных участков, находящих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4 06013 00 0000 4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1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0000 00 0000 00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возмездные поступления от других бюджетов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1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1000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  бюджетов 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1,8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1001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 на выравнивание  бюджетной обеспечен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000 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бюджетам субъектов Российской Федерации и муниципальных образований (межбюджетные субсидии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216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216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999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2999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субсидии бюджетам посел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00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я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15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я бюджетам на осуществление 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 02 03015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я бюджетам поселений на осуществление  полномочий по первичному воинскому учету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24 0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венции местным бюджетам на выполнение передаваемых полномочий субъектов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02 03024 10 0000 1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венции  бюджетам поселений на выполнение передаваемых полномочий субъектов Российской Федера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1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37485" cy="59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1"/>
                            </w:tblGrid>
                            <w:tr>
                              <w:trPr/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5.5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1"/>
                      </w:tblGrid>
                      <w:tr>
                        <w:trPr/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80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5:00Z</dcterms:created>
  <dc:creator>User</dc:creator>
  <dc:description/>
  <cp:keywords/>
  <dc:language>en-US</dc:language>
  <cp:lastModifiedBy>Я</cp:lastModifiedBy>
  <cp:lastPrinted>2014-11-13T15:49:00Z</cp:lastPrinted>
  <dcterms:modified xsi:type="dcterms:W3CDTF">2014-12-24T07:18:00Z</dcterms:modified>
  <cp:revision>124</cp:revision>
  <dc:subject/>
  <dc:title>                       Приложение №1</dc:title>
</cp:coreProperties>
</file>