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предоставления бюджетных кредитов юридическим лицам из бюджета Сурковского сельсовета Тогуч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законодательством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Порядке предоставления бюджетных кредитов юридическим лицам из бюджета Сурковского сельсовета 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Сурковского  сельсовета                          А.С.Гундарев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spacing w:lineRule="exact" w:line="24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постановлению от 15.11.2013 № 117</w:t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порядке предоставления бюджетных кредитов юридическим лицам из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урковского сельсовета Тогуч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.1. Настоящее Положение устанавливает порядок предоставления бюджетных кредитов юридическим лицам из бюджета Сурковского сельсовета Тогучинского района (далее – местный бюджет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.2. Цели, на которые предоставляются бюджетные кредиты, условия и порядок их предоставления, бюджетные ассигнования для их предоставления на срок в пределах финансового года и на срок, выходящий за пределы финансового года, а также ограничения по получателям (заемщикам) бюджетных кредитов устанавливаются постановлением  Сурковского сельсовета Тогучинского района  на очередной финансовый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словия предоставления бюджетного креди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Бюджетные кредиты предоставляются, как правило, на возмездной основе. За пользованием бюджетными средствами получатели (заемщики) уплачивают проценты в размере не менее одной десятой ставки рефинансирования Банка России, установленной на день принятия решения о предоставлении бюджетного креди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спроцентные бюджетные кредиты могут быть представлены предприятиям других организационно-правовых форм, если предприятие является единственным поставщиком услуг по тепло- и электроснабжению, имущество этого предприятия находится в казне муниципального района , и цели кредита являются социально значимы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Бюджетные кредиты имеют целевую направленность, предназначаются для финансирования конкретных расходов (мероприятий) и должны быть использованы в соответствии с их целевым назнач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бюджетный кредит предоставляется для осуществления мероприятий, связанных с обеспечением поставок топлива на социальные нужды, а также для предупреждения и ликвидации последствий чрезвычайных ситуа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ыдача бюджетных кредитов без четкого указания целей, на которые они предоставля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Бюджетные кредиты предоставляются, как правило, на срок до одног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В соответствии с бюджетным законодательством бюджетный кредит юридическим лицам не предоставляется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одится ликвидация юридического лица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 отношении юридического лица проводятся мероприятия по предупреждению несостоятельности (банкротства) либо возбуждено дело о несостоятельности (банкротства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юридическое лицо имеет просроченную задолженность по денежным обязательствам перед бюджетом, а также по обязательным платежам в бюджетную систему Российской Федерации, за исключением случаев реструктуризации обязательств (задолженност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способности юридического лица обеспечить исполнение обязательств по возврату бюджетного кредита, уплате процентных и иных платежей, способами, предусмотренными Бюджетным кодекс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Документы, предоставляемые для получения бюджетного креди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Юридическое лицо, претендующее на получение бюджетного кредита (далее по тексту – заявитель), представляет в администрацию Сурковского сельсовета Тогучинского района 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с указанием размера, целевого назначения, срока, на который требуется кредит, а также предлагаемого способа обеспечения исполнения обязательств по бюджетному кредит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тариально заверенные копии учредительных документов, включая все изменения и дополн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лученную не ранее чем за шесть месяцев до дня обращения о предоставлении бюджетного кредита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олномочия единоличного исполнительного органа (иного лица, уполномоченного на совершение сделок от имени юридического лица) и главного бухгалтера заявителя (решение об избрании, приказ о назначении, копия контракта, доверенность и други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и бухгалтерских отчетов заявителя за последний отчетный период текущего года по утвержденным Министерством финансов Российской Федерации формам с пояснительными записками и с отметкой налогового органа об их принят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расшифровку кредиторской и дебиторской задолженности к предоставленному бухгалтерскому балансу за последний отчетный период с указанием дат возникновения и окончания задолжен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шифровку задолженности по кредитным договорам к представленным балансам за последний финансовый год и на дату подачи заявления с указанием кредитов, величины долга, дат получения и возврата кредитов банков, сумм просроченных обязательств, включая проценты и штраф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В случае обеспечения обязательств по бюджетному кредиту залогом имущества либо чистыми активами, в виде дебиторской задолженности, предприятие заявитель также представля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еречень и характеристики имущества в обеспечение возврата бюджетного креди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окументы, подтверждающие право собственности или право хозяйственного ведения на имущество, передаваемое в залог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акт оценки имущества, предлагаемого в залог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чистые активы предпри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рядок принятия решения о предоставлении бюджетных креди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редоставленные заявителем документы поступают на рассмотрение в администрацию Сурковского сельсовета Тогучин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Специалист администрации  Сурковского сельсовета Тогучинского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еряет представленные заявителем документы на комплект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олноту и достоверность сведений, указанных в представленных документа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одит предварительную проверку финансового состояния юридического лица – получателя бюджетного кредита, его гаранта или поручителя, по ее результатам готовит заключени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готовит заключение о целесообразности либо нецелесообразности предоставления бюджетного кредита с указанием оснований для отказ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ставляет главе Сурковского сельсовета проект постановления о предоставлении бюджетного креди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 Если заявителем представлен не полный пакет документов, специалист возвращает документы без рассмотр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выявления администрацией Сурковского сельсовета Тогучинского района  оснований, по которым в соответствии с Бюджетным кодексом Российской Федерации бюджетный кредит не может быть предоставлен, заявителю направляется мотивированный отказ в предоставлении креди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Заключение Специалиста администрации Сурковского сельсовета Тогучинского района о целесообразности либо нецелесообразности предоставления бюджетного кредита направляется главе Сурковского сельсовета 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6. Глава Сурковского сельсовета  рассматривает проект постановления о предоставлении бюджетного кредита вместе с заключениями специалиста администрации Сурковского сельсовета Тогучинского района о целесообразности предоставления бюджетного кредита, финансовом состоянии юридического лица и (или) степени ликвидности предлагаемого им обеспеч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7. В постановлении о предоставлении бюджетного кредита указывается наименование юридического лица, сумма бюджетного кредита, целевое назначение, порядок и сроки возврата бюджетного кредита, размер платы за пользование кредитом (для процентных кредитов), способ обеспечения исполнения обязательств по возврату бюджетного кредита и выплате процентов за пользование процентным кредит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постановление о предоставлении бюджетного кредита либо об отказе в предоставлении бюджетного кредита принимается Главой Сурковского сельсовета  в течение 15 рабочих дней со дня поступления документов, указанных в пункте 4.7. настоящего Положения 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9. В случае принятия Главой Сурковского сельсовета решения об отказе в предоставлении бюджетного кредита специалист администрации  Сурковского сельсовета Тогучинского района направляет юридическому лицу уведомление об отказе вместе с предоставленным пакетом докум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Предоставление бюджетного креди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Бюджетный кредит предоставляется на основании договора, заключенного между юридическим лицом и администрацией Сурковского сельсовета Тогучинского района в соответствии с постановлением о предоставлении бюджетного креди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дновременно с заключением кредитного договора с юридическим лицом – поручителем (гарантом, залогодателем) по бюджетному кредиту заключается договор по обеспечению исполнения обязательств по возврату бюджетного креди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Реструктуризация задолженности по бюджетному креди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Отсрочка, рассрочка исполнения обязательств по бюджетному кредиту может быть предоставлена юридическому лицу по заявлению получателя бюджетного кредита путем подписания дополнительного соглашения к кредитному договор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должны быть указаны причины, препятствующие исполнению юридическим лицом своих обязательств по возврату бюджетного креди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о заявлению о реструктуризации задолженности по бюджетному кредиту отдел бухгалтерского учета готовит заключение о возможности предоставления отсрочки, рассрочки исполнения обязательств по бюджетному кредиту, предоставленному юридическому лиц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Решение о реструктуризации задолженности по бюджетному кредиту принимается главой Сурковского сельсовета  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Учет и контроль бюджетных креди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До полного исполнения обязательств по бюджетному кредиту специалист администрации ведет учет основных и обеспечительных обязательств в соответствии с условиями Соглашения заключенного между главой Сурковского сельсовета  и юридическим лицом, осуществляющим взыскание дебиторской задолженности, как средства обеспечения зало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Специалист обеспечивает контроль за полнотой и своевременностью погашения бюджетного кредита, внесения платежей за пользование бюджетным кредитом, целевым использованием бюджетных сред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3.Одновременно с годовым отчетом об использовании местного бюджета специалист представляет отчет о предоставлении и возврате бюджетных кредитов за отчетный пери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первого квартала, полугодия, девяти месяцев текущего года специалист представляет главе  Сурковского сельсовета  сведения о предоставлении кредитов из бюджета поселения, ходе погашения бюджетных кредитов и о размере задолженности по кредитам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"/>
      <w:lvlJc w:val="left"/>
      <w:pPr>
        <w:tabs>
          <w:tab w:val="num" w:pos="1980"/>
        </w:tabs>
        <w:ind w:left="1980" w:hanging="1980"/>
      </w:pPr>
      <w:rPr/>
    </w:lvl>
    <w:lvl w:ilvl="1">
      <w:start w:val="11"/>
      <w:numFmt w:val="decimal"/>
      <w:lvlText w:val="%1.%2"/>
      <w:lvlJc w:val="left"/>
      <w:pPr>
        <w:tabs>
          <w:tab w:val="num" w:pos="1980"/>
        </w:tabs>
        <w:ind w:left="1980" w:hanging="1980"/>
      </w:pPr>
      <w:rPr/>
    </w:lvl>
    <w:lvl w:ilvl="2">
      <w:start w:val="2013"/>
      <w:numFmt w:val="decimal"/>
      <w:lvlText w:val="%1.%2.%3"/>
      <w:lvlJc w:val="left"/>
      <w:pPr>
        <w:tabs>
          <w:tab w:val="num" w:pos="1980"/>
        </w:tabs>
        <w:ind w:left="1980" w:hanging="198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98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9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9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9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9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45:00Z</dcterms:created>
  <dc:creator>Гусева</dc:creator>
  <dc:description/>
  <cp:keywords/>
  <dc:language>en-US</dc:language>
  <cp:lastModifiedBy>Я</cp:lastModifiedBy>
  <cp:lastPrinted>2002-02-10T03:47:00Z</cp:lastPrinted>
  <dcterms:modified xsi:type="dcterms:W3CDTF">2013-11-21T03:27:00Z</dcterms:modified>
  <cp:revision>7</cp:revision>
  <dc:subject/>
  <dc:title>СОБРАНИЕ ДЕПУТАТОВ СОВЕТСКО-ГАВАНСКОГО МУНИЦИПАЛЬНОГО РАЙОНА</dc:title>
</cp:coreProperties>
</file>