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150" w:after="105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</w:t>
        <w:br/>
        <w:t>СУРКОВСКОГО СЕЛЬСОВЕТА</w:t>
        <w:br/>
        <w:t>ТОГУЧИНСКОГО РАЙОНА</w:t>
        <w:br/>
        <w:t>НОВОСИБИРСКОЙ ОБЛАСТИ</w:t>
        <w:br/>
      </w:r>
    </w:p>
    <w:p>
      <w:pPr>
        <w:pStyle w:val="Heading4"/>
        <w:shd w:fill="FFFFFF" w:val="clear"/>
        <w:spacing w:before="150" w:after="105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Style13"/>
        <w:shd w:fill="FFFFFF" w:val="clear"/>
        <w:spacing w:before="0" w:after="1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Style w:val="Fl"/>
          <w:color w:val="000000"/>
          <w:sz w:val="28"/>
          <w:szCs w:val="28"/>
        </w:rPr>
        <w:t>с.Сурково</w:t>
      </w:r>
    </w:p>
    <w:p>
      <w:pPr>
        <w:pStyle w:val="Normal"/>
        <w:shd w:fill="FFFFFF" w:val="clear"/>
        <w:jc w:val="center"/>
        <w:rPr>
          <w:rStyle w:val="F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Fl"/>
          <w:color w:val="000000"/>
          <w:sz w:val="28"/>
          <w:szCs w:val="28"/>
        </w:rPr>
        <w:t xml:space="preserve">18.11.2013                                                                                         </w:t>
      </w:r>
      <w:r>
        <w:rPr>
          <w:rStyle w:val="Fr"/>
          <w:color w:val="000000"/>
          <w:sz w:val="28"/>
          <w:szCs w:val="28"/>
        </w:rPr>
        <w:t>№121</w:t>
      </w:r>
    </w:p>
    <w:p>
      <w:pPr>
        <w:pStyle w:val="Style13"/>
        <w:shd w:fill="FFFFFF" w:val="clear"/>
        <w:spacing w:before="0" w:after="105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105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hd w:fill="FFFFFF" w:val="clear"/>
        <w:spacing w:before="0" w:after="105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 xml:space="preserve">Об утверждении Порядка разработки прогноза социально-экономического развития на очередной финансовый год и плановый период Сурковского сельсовета </w:t>
      </w:r>
    </w:p>
    <w:p>
      <w:pPr>
        <w:pStyle w:val="Style13"/>
        <w:shd w:fill="FFFFFF" w:val="clear"/>
        <w:spacing w:before="0" w:after="105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j"/>
        <w:shd w:fill="FFFFFF" w:val="clear"/>
        <w:spacing w:before="0" w:after="105"/>
        <w:ind w:firstLine="45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73 Бюджетного кодекса Российской Федерации, ст. 6  «Положения о бюджетном процессе»,утверждённого сессией Совета депутатов Сурковского сельсовета № 89 от 27.02.2013г, администрация Сурковского  сельсовета Тогучинского района Новосибирской области </w:t>
      </w:r>
    </w:p>
    <w:p>
      <w:pPr>
        <w:pStyle w:val="Aj"/>
        <w:shd w:fill="FFFFFF" w:val="clear"/>
        <w:spacing w:before="0" w:after="105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Aj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1. Утвердить Порядок разработки прогноза социально-экономического развития на очередной финансовый год и плановый период Сурковского  сельсовета согласно приложению.</w:t>
      </w:r>
    </w:p>
    <w:p>
      <w:pPr>
        <w:pStyle w:val="Aj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 момента его опубликования (обнародования) в  «Сурковском Вестнике».</w:t>
      </w:r>
    </w:p>
    <w:p>
      <w:pPr>
        <w:pStyle w:val="Aj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ind w:firstLine="1134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Сурковского сельсовета                                     А.С. Гундарев</w:t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right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right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right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right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right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right"/>
        <w:outlineLvl w:val="1"/>
        <w:rPr/>
      </w:pPr>
      <w:r>
        <w:rPr>
          <w:bCs/>
          <w:color w:val="000000"/>
          <w:sz w:val="28"/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right"/>
        <w:outlineLvl w:val="1"/>
        <w:rPr/>
      </w:pPr>
      <w:r>
        <w:rPr>
          <w:bCs/>
          <w:color w:val="000000"/>
          <w:sz w:val="28"/>
          <w:szCs w:val="28"/>
        </w:rPr>
        <w:t>Сурковского сельсовета</w:t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right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гучинского района</w:t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right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8.11.2013 № 121</w:t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right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разработки прогноза социально-экономического</w:t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center"/>
        <w:outlineLvl w:val="1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развития на очередной финансовый год и плановый период Сурковского сельсовета </w:t>
      </w:r>
    </w:p>
    <w:p>
      <w:pPr>
        <w:pStyle w:val="Normal"/>
        <w:shd w:fill="FFFFFF" w:val="clear"/>
        <w:spacing w:before="0" w:after="105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150" w:after="105"/>
        <w:ind w:firstLine="1134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>1.1. Прогноз социально-экономического развития Сурковского  (далее именуется – Прогноз) разрабатывается в соответствии с Бюджетным кодексом Российской Федерации, Стратегией социально-экономического развития Новосибирской области 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огноз разрабатывается на период не менее трех лет – очередной финансовый год и плановый период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араметры Прогноза могут быть изменены при уточнении Прогноз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Основные направления и структура Прогноза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огноз разрабатывается в соответствии с формами, установленными Министерством экономического развития и торговли Российской Федерации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огноз формируется в составе таблиц и пояснительной записки к ним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ояснительная записка к Прогнозу должна содержать обоснование параметров Прогноза, в том числе их сопоставление с ранее принятыми параметрами, с указанием причин и факторов прогнозируемых изменений, и отражать возможности и степень выполнения целей и задач, поставленных органом местного самоуправления по социальному и экономическому развитию поселения на очередной финансовый год и плановый период.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>2.4. При подготовке пояснительной записки обращается особое внимание на пояснение изменений прогнозных параметров в динамике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 структуру пояснительной записки должны быть включены следующие раздел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графическая полити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ели уровня жизни населен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алого и среднего предпринимательств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-коммунальное хозяйство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устройство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ели социальной сфер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равоохране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ая культура и спорт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овые ресурс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анспорт и связь.</w:t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Порядок разработки и утверждения Прогноза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сходной базой для разработки Прогноза на очередной финансовый год и плановый период являютс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основные статистические показатели социально-экономического развития Сурковского  сельсовета  за два предыдущих год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ценарные условия социально-экономического развития Российской Федерации, Новосибирской области  на очередной финансовый год и плановый перио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фляторы Российской Федерации по видам экономической деятельност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спорт социально-экономического развития за предыдущий год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целях своевременной подготовки Прогноза на очередной финансовый год и плановый период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годно разрабатывается постановление о разработке прогноза СЭР на очередной год и плановый период, в котором устанавливаются сроки предоставления информации;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согласно установленным формам по своим направлениям деятельности в установленные сроки;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>3.3. Специалист администрации Сурковского сельсовета ежегод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организационную работу по разработке и формированию Прогноза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разрабатывает и представляет Главе Сурковского сельсовета  основные показатели Прогноза на очередной финансовый год и плановый перио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яет основные показатели развития экономики поселения и разрабатывает Прогноз (с учетом уточненных параметров) на очередной финансовый год и плановый период;</w:t>
      </w:r>
    </w:p>
    <w:p>
      <w:pPr>
        <w:pStyle w:val="Normal"/>
        <w:shd w:fill="FFFFFF" w:val="clear"/>
        <w:ind w:firstLine="450"/>
        <w:rPr/>
      </w:pPr>
      <w:r>
        <w:rPr>
          <w:color w:val="000000"/>
          <w:sz w:val="28"/>
          <w:szCs w:val="28"/>
        </w:rPr>
        <w:t>3.4. Прогноз социально-экономического развития поселения на очередной финансовый год и плановый период утверждается постановлением Главы администрации  Сурковского  сельсовета .</w:t>
      </w:r>
    </w:p>
    <w:p>
      <w:pPr>
        <w:pStyle w:val="Normal"/>
        <w:shd w:fill="FFFFFF" w:val="clear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40" w:firstLine="1134"/>
        <w:jc w:val="center"/>
        <w:rPr/>
      </w:pPr>
      <w:r>
        <w:rPr/>
        <w:t xml:space="preserve">   </w:t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l">
    <w:name w:val="_fl"/>
    <w:basedOn w:val="Style12"/>
    <w:qFormat/>
    <w:rPr/>
  </w:style>
  <w:style w:type="character" w:styleId="Fr">
    <w:name w:val="_f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Aj">
    <w:name w:val="_aj"/>
    <w:basedOn w:val="Normal"/>
    <w:qFormat/>
    <w:pPr>
      <w:spacing w:before="280" w:after="28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05:00Z</dcterms:created>
  <dc:creator>009</dc:creator>
  <dc:description/>
  <cp:keywords/>
  <dc:language>en-US</dc:language>
  <cp:lastModifiedBy>009</cp:lastModifiedBy>
  <dcterms:modified xsi:type="dcterms:W3CDTF">2013-12-02T07:05:00Z</dcterms:modified>
  <cp:revision>2</cp:revision>
  <dc:subject/>
  <dc:title/>
</cp:coreProperties>
</file>