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1134"/>
        <w:jc w:val="center"/>
        <w:rPr/>
      </w:pPr>
      <w:r>
        <w:rPr/>
        <w:t xml:space="preserve">АДМИНИСТРАЦИЯ  </w:t>
      </w:r>
    </w:p>
    <w:p>
      <w:pPr>
        <w:pStyle w:val="Normal"/>
        <w:ind w:left="240" w:firstLine="1134"/>
        <w:jc w:val="center"/>
        <w:rPr/>
      </w:pPr>
      <w:r>
        <w:rPr/>
        <w:t>СУРКОВСКОГО  СЕЛЬСОВЕТА</w:t>
      </w:r>
    </w:p>
    <w:p>
      <w:pPr>
        <w:pStyle w:val="Normal"/>
        <w:ind w:left="240" w:firstLine="1134"/>
        <w:jc w:val="center"/>
        <w:rPr/>
      </w:pPr>
      <w:r>
        <w:rPr/>
        <w:t>ТОГУЧИНСКОГО  РАЙОНА</w:t>
      </w:r>
    </w:p>
    <w:p>
      <w:pPr>
        <w:pStyle w:val="Normal"/>
        <w:ind w:left="240" w:firstLine="1134"/>
        <w:jc w:val="center"/>
        <w:rPr/>
      </w:pPr>
      <w:r>
        <w:rPr/>
        <w:t>НОВОСИБИРСКОЙ  ОБЛАСТИ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  <w:t>ПОСТАНОВЛЕНИЕ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rPr/>
      </w:pPr>
      <w:r>
        <w:rPr>
          <w:sz w:val="28"/>
          <w:szCs w:val="28"/>
        </w:rPr>
        <w:t>18.11.2013                                                                           № 120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межведом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</w:p>
    <w:p>
      <w:pPr>
        <w:pStyle w:val="Normal"/>
        <w:widowControl w:val="false"/>
        <w:autoSpaceDE w:val="false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8"/>
          <w:szCs w:val="28"/>
        </w:rPr>
        <w:t xml:space="preserve">1. Создать межведомственную комиссию по признанию муниципальных помещений в населённых пунктах Сурковского сельсовета  жилыми помещениями, пригодными (непригодными) для проживания граждан, и многоквартирного дома аварийным и подлежащим сносу или реконструкции и утвердить е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ir-nsk.ru/uploads/elfinder/untitled folder/Жилье/Межведомственная комиссия.docx" \l "Par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widowControl w:val="false"/>
        <w:autoSpaceDE w:val="false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ir-nsk.ru/uploads/elfinder/untitled folder/Жилье/Межведомственная комиссия.docx" \l "Par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ежведомственной комиссии по признанию муниципальных помещений в населённых пунктах Сурковского сельсовета  жилыми помещениями, пригодными (непригодными) для проживания граждан, и многоквартирного дома аварийным и подлежащим сносу или реконструкции (приложение 2)</w:t>
      </w:r>
    </w:p>
    <w:p>
      <w:pPr>
        <w:pStyle w:val="Normal"/>
        <w:shd w:fill="FDFEFF" w:val="clear"/>
        <w:spacing w:lineRule="auto" w:line="360"/>
        <w:ind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остановления  оставляю за собой.</w:t>
      </w:r>
    </w:p>
    <w:p>
      <w:pPr>
        <w:pStyle w:val="Normal"/>
        <w:shd w:fill="FDFE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 сельсовета                                                  А.С.Гундарев</w:t>
      </w:r>
    </w:p>
    <w:p>
      <w:pPr>
        <w:pStyle w:val="Normal"/>
        <w:shd w:fill="FDFE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120 от 18.11. 2013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ПРИЗНАНИЮ ЖИЛЫХ ПОМЕЩЕНИЙ ПРИГОДНЫМИ (НЕПРИГОДНЫМИ) ДЛЯ ПРОЖИВАНИЯ И МНОГОКВАРТИРНЫХ ДОМОВ АВАРИЙНЫМИ И ПОДЛЕЖАЩИМИ СНОСУ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ундарев А.С. - председатель комиссии, Глава Сурковского сельсовета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ind w:left="108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ind w:left="108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ind w:left="108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  <w:tab w:val="left" w:pos="3620" w:leader="none"/>
        </w:tabs>
        <w:ind w:firstLine="1134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 Далидович С.Н. - директор МУП ЖКХ « Сурковское»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Бирулев В.К. –депутат Совета депутатов Сурковского сельсовета, глава   КФХ  «Аверс» 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Представитель  Роспотребнадзора  - по согласованию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Представитель  Отдела надзорной деятельности по Тогучинскому району -  по согласованию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Представитель отдела строительства , коммунального, дорожного хозяйства и транспорта  - по согласованию     </w:t>
      </w:r>
    </w:p>
    <w:p>
      <w:pPr>
        <w:pStyle w:val="Normal"/>
        <w:tabs>
          <w:tab w:val="clear" w:pos="708"/>
          <w:tab w:val="left" w:pos="2977" w:leader="none"/>
          <w:tab w:val="left" w:pos="3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shd w:fill="FDFEFF" w:val="clear"/>
        <w:spacing w:lineRule="auto" w:line="360" w:before="225" w:after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shd w:fill="FDFEFF" w:val="clear"/>
        <w:spacing w:lineRule="auto" w:line="360" w:before="225" w:after="225"/>
        <w:jc w:val="right"/>
        <w:rPr>
          <w:szCs w:val="28"/>
        </w:rPr>
      </w:pPr>
      <w:r>
        <w:rPr>
          <w:szCs w:val="28"/>
        </w:rPr>
        <w:t>к Постановлению № 120 от 18.11.2013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DFEFF" w:val="clear"/>
        <w:spacing w:lineRule="auto" w:line="360" w:before="225" w:after="225"/>
        <w:jc w:val="center"/>
        <w:rPr/>
      </w:pPr>
      <w:r>
        <w:rPr>
          <w:sz w:val="28"/>
          <w:szCs w:val="28"/>
        </w:rPr>
        <w:t>О МЕЖВЕДОМСТВЕННОЙ КОМИССИ ПО ПРИЗНАНИЮ ЖИЛЫХ ПОМЕЩЕНИЙ ПРИГОДНЫМИ (НЕПРИГОДНЫМИ) ДЛЯ ПРОЖИВАНИЯ И МНОГОКВАРТИРНЫХ ДОМОВ АВАРИЙНЫМИ И ПОДЛЕЖАЩИМИ СНОСУ ПО СУРКОВСКОМУ СЕЛЬСОВЕТУ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1.1. Положение о межведомственной комиссии по признанию жилых помещений пригодными (непригодными) для проживания и многоквартирных домов аварийными и подлежащими сносу (далее - Положение) определяет основные задачи, полномочия и порядок работы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1.2. Межведомственная комиссия по признанию жилых помещений пригодными (непригодными) для проживания и многоквартирных домов аварийными и подлежащими сносу (далее - комиссия) образована в целях оценки жилых помещений и многоквартирных домов муниципального жилищного фонда, а также частных жилых помещений, находящихся на территории муниципального образования Сурковского сельсовета Тогучинского  района, на соответствие требованиям, предъявляемым к жилым помещениям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1.3. Комиссия является коллегиальным межведомственным органом.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1.4. Состав комиссии утверждается настоящим постановлением Главы  Сурковского  сельсовета.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1.5. В своей работе комиссия руководствуется Конституцией Российской Федерации, Жилищным кодексом Российской Федерации, Федеральными законами и иными правовыми актами Российской Федерации, в том числе постановлением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, ФЗ №327 от 21.12.2009 года «О внесении изменений в ФЗ «О ветеранах»,Законом НСО №354 от 09.12.2005 года «О наделении органов местного самоуправления в НСО по обеспечению граждан жилыми помещениями»    муниципальными правовыми актами муниципального образования Сурковского сельсовета Тогучинского  района, а также настоящим Положением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1.6. Действие настоящего Положения распространяется на находящиеся в эксплуатации жилые помещения независимо от формы собственности, расположенные на территории муниципального образования Сурковского сельсовета Тогучинского  района Новосибирской области, за исключением жилищного фонда Российской Федерации и жилищного фонда области и района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1. Рассмотрение вопросов о признании жилых помещений пригодными (непригодными) для проживания и многоквартирных домов аварийными и подлежащими сносу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2. Подготовка согласованных предложений по признанию жилых помещений пригодными (непригодными) для проживания и многоквартирных домов аварийными и подлежащими сносу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3. Рассмотрение и урегулирование спорных вопросов по признанию жилых помещений пригодными (непригодными) для проживания и многоквартирных домов аварийными и подлежащими сносу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4. Оказание содействия гражданам в признании неудовлетворительными условий проживания, а также исключении вредного воздействия факторов среды обитания, представляющих особую опасность для жизни и здоровья указанных граждан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2.5. Контроль за исполнением решений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 Полномочия комиссии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1. Взаимодействовать с федеральными органами государственной власти, органами государственной власти Новосибирской области, органами местного самоуправления, организациями, учреждениями, предприятиями по вопросам, относящимся к компетенции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2. Запрашивать в установленном порядке необходимую информацию у перечисленных в пункте 3.1 настоящего Положения субъектов по вопросам, относящимся к компетенции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3. Создавать экспертные рабочие группы, привлекать для участия в работе комиссии и заслушивать на своих заседаниях представителей органов государственной власти, органов местного самоуправления,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органов архитектуры, градостроительства и иных соответствующих организаций. К работе в комиссии может привлекаться собственник жилого помещения (уполномоченное им лицо), а в необходимых случаях - квалифицированные эксперты проектно-изыскательских организаций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4. Вносить в установленном порядке органам и должностным лицам местного самоуправления предложения по вопросам деятельности комиссии, требующим решения соответствующих органов и должностных лиц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 Рассматривать вопросы и принимать решения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1. О соответствии помещения требованиям, предъявляемым к жилому помещению, и его пригодности для прожива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2.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и после их завершения - о продолжении процедуры оценк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3.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4. О признании многоквартирного жилого дома аварийным и подлежащим сносу или реконструкции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5. О признании частных жилых помещений, находящихся на территории муниципального образования Сурковского  сельсовета пригодными (непригодными) для проживания граждан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5.6. О проведении дополнительного обследования оцениваемого жилого помещения (дома)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3.6. Назначить дополнительные обследования и испытания в ходе работы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. Комиссию возглавляет председатель, который руководит ее деятельностью и ведет заседания. В отсутствие председателя комиссии его функции выполняет заместитель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2. Регламент комиссии, рассмотрение и принятие решений утверждаются ее председателем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о мере необходимости. Дату, повестку дня заседания и порядок его проведения определяет председатель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4. Вопросы о признании жилых помещений пригодными (непригодными) для проживания и многоквартирных домов аварийными и подлежащими сносу рассматриваются комиссией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на основании заявления собственника (уполномоченного представителя собственника) помещения или заявления гражданина (нанимателя)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на основании заключения органов, уполномоченных на проведение государственного контроля и надзора, по вопросам, отнесенным к их компетенц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5. Для рассмотрения вопроса о признании пригодности (непригодности) помещения для проживания и многоквартирных домов аварийными и подлежащими сносу заявитель представляет в комиссию вместе с заявлением следующие документы: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4.5.1. Нотариально заверенные копии правоустанавливающих документов на жилое помещение либо выписку из реестра муниципальной собственност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5.2. 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5.3. Заключение специализированной организации, проводящей обследование жилого дома (для признания многоквартирного дома аварийным и подлежащим сносу)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5.4. Заявления, письма, жалобы граждан на неудовлетворительные условия проживания (по усмотрению заявителя)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5.5.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документы, указанные в п. п. 4.5.1 - 4.5.4, 4.5.6 настоящего Положе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5.6. Другие документы, которые комиссия признает необходимыми для принятия реше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6.Срок рассмотрения представленных в комиссию документов не должен превышать 30 дней с даты регистрации заявления с приложением полного пакета документов. В исключительных случаях срок рассмотрения может быть продлен, но не более чем на 10 дней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7. Вопрос о признании жилого помещения (пригодным) непригодным для проживания и многоквартирного дома аварийным и подлежащим сносу может быть рассмотрен комиссией повторно в случае недостаточности представленных документов либо появления дополнительных факторов ухудшения технического или санитарно-гигиенического состояния здания или помещения, а также окружающей среды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8. Члены комиссии обладают равными правами при обсуждении рассматриваемых на заседании вопросов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9. Члены комиссии участвуют в заседаниях без права замены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0. Приглашаемые на заседание комиссии по решению ее председателя представители органов государственной власти, органов местного самоуправления, организаций и иные лица, собственник жилого помещения (уполномоченное им лицо) участвуют в заседании с правом совещательного голоса, квалифицированные эксперты проектно-изыскательских организаций - с правом решающего голоса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1. Комиссия после изучения представленных документов и осмотра жилого дома (жилого помещения) принимает одно из решений, указанных в пункте 3.5 настоящего Положе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2. Комиссия вправе принимать решения по обсуждаемым вопросам при условии присутствия на заседании не менее 2/3 от ее состава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3. Решения комиссии принимаются открытым голосованием большинством голосов членов комиссии и оформляются в виде заключения. Если число голосов "за" и "против" при принятии решения равно, решающим является голос председателя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4. По окончании работы комиссия составляет заключение о признании помещения пригодным (непригодным) для проживания по форме согласно приложению N 1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5. В случае обследования помещения комиссия составляет акт обследования помещения по форме согласно приложению N 2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6. Заключение и акт составляются в трех экземплярах, которые подписываются всеми присутствующими членами комиссии (первый экземпляр для главы администрации, второй экземпляр заявителю, третий экземпляр остается в деле, сформированном комиссией)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Члены комиссии, имеющие особое мнение, выражают его в письменной форме в отдельном документе, который является неотъемлемой частью заключения либо акта. Во всех экземплярах заключения либо акта делается отметка о наличии особого мне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7. Оформленное заключение в течение 3-х дней с момента принятия решения направляется главе администрации сельсовета для принятия решения и издания постановления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проведения ремонтно-восстановительных работ.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4.18. В случае проведения капитального ремонта, реконструкции или перепланировки жилого помещения в соответствии с решением, принятым на основании заключения комиссии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19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20. Комиссия в 5-дневный срок направляет заявителю уведомление о принятом решении с приложением 1 экземпляра заключения комиссии и постановления главы администрации Филипповского сельсовета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21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, решение направляется главе администрации, собственнику жилья и заявителю не позднее рабочего дня, следующего за днем оформления реше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22. Решения комиссии, принятые в пределах ее компетенции, являются обязательными для всех органов государственной власти, органов местного самоуправления, организаций и граждан на территории муниципального образования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4.23. Решение комиссии может быть обжаловано заинтересованными лицами в судебном порядке.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/>
      </w:pPr>
      <w:r>
        <w:rPr/>
        <w:t>Приложение №1</w:t>
      </w:r>
    </w:p>
    <w:p>
      <w:pPr>
        <w:pStyle w:val="Normal"/>
        <w:shd w:fill="FDFEFF" w:val="clear"/>
        <w:spacing w:lineRule="auto" w:line="360" w:before="225" w:after="225"/>
        <w:jc w:val="right"/>
        <w:rPr/>
      </w:pPr>
      <w:r>
        <w:rPr/>
        <w:t>к Положению о межведомственной комиссии</w:t>
      </w:r>
    </w:p>
    <w:p>
      <w:pPr>
        <w:pStyle w:val="Normal"/>
        <w:shd w:fill="FDFEFF" w:val="clear"/>
        <w:spacing w:lineRule="auto" w:line="360" w:before="225" w:after="225"/>
        <w:jc w:val="right"/>
        <w:rPr/>
      </w:pPr>
      <w:r>
        <w:rPr/>
        <w:t>по признанию жилых помещений пригодными(непригодными)для проживания</w:t>
      </w:r>
    </w:p>
    <w:p>
      <w:pPr>
        <w:pStyle w:val="Normal"/>
        <w:shd w:fill="FDFEFF" w:val="clear"/>
        <w:spacing w:lineRule="auto" w:line="360" w:before="225" w:after="225"/>
        <w:jc w:val="right"/>
        <w:rPr/>
      </w:pPr>
      <w:r>
        <w:rPr/>
        <w:t>и многоквартирного дома аварийным и подлежащим сносу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жилого помещения пригодным (непригодным)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для постоянного проживания и многоквартирного дома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аварийным и подлежащим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N _________                                                           _____</w:t>
      </w:r>
      <w:r>
        <w:rPr>
          <w:sz w:val="28"/>
          <w:szCs w:val="28"/>
          <w:u w:val="single"/>
        </w:rPr>
        <w:t>00.00.2013</w:t>
      </w:r>
      <w:r>
        <w:rPr>
          <w:sz w:val="28"/>
          <w:szCs w:val="28"/>
        </w:rPr>
        <w:t>______</w:t>
      </w:r>
    </w:p>
    <w:p>
      <w:pPr>
        <w:pStyle w:val="Normal"/>
        <w:pBdr>
          <w:bottom w:val="single" w:sz="12" w:space="1" w:color="000000"/>
        </w:pBdr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18"/>
          <w:szCs w:val="18"/>
        </w:rPr>
      </w:pPr>
      <w:r>
        <w:rPr>
          <w:sz w:val="18"/>
          <w:szCs w:val="18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Межведомственная  комиссия,  назначенная  постановлением главы администрации Сурковского  сельсовета от ______________ N _________,</w:t>
      </w:r>
    </w:p>
    <w:p>
      <w:pPr>
        <w:pStyle w:val="Normal"/>
        <w:shd w:fill="FDFEFF" w:val="clear"/>
        <w:spacing w:lineRule="auto" w:line="360" w:before="225" w:after="22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 составе председателя  Главы Сурковского сельсовета Гундарева Александра Сергеевича        и членов комиссии                                         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jc w:val="center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.И.О., занимаемая должность и место работы)</w:t>
      </w:r>
      <w:r>
        <w:rPr>
          <w:sz w:val="28"/>
          <w:szCs w:val="28"/>
        </w:rPr>
        <w:t xml:space="preserve">  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/>
      </w:pPr>
      <w:r>
        <w:rPr>
          <w:sz w:val="18"/>
          <w:szCs w:val="18"/>
        </w:rPr>
        <w:t>(Ф.И.О., занимаемая должность и место работы)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/>
      </w:pPr>
      <w:r>
        <w:rPr>
          <w:sz w:val="18"/>
          <w:szCs w:val="18"/>
        </w:rPr>
        <w:t>(Ф.И.О., занимаемая должность и место работы)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jc w:val="center"/>
        <w:rPr/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  и место работы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документов 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еречень документов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 на  основании  акта  межведомственной  комиссии,  составленного по результатам обследования,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18"/>
          <w:szCs w:val="18"/>
        </w:rPr>
      </w:pPr>
      <w:r>
        <w:rPr>
          <w:sz w:val="28"/>
          <w:szCs w:val="28"/>
        </w:rPr>
        <w:t>(</w:t>
      </w:r>
      <w:r>
        <w:rPr>
          <w:sz w:val="18"/>
          <w:szCs w:val="18"/>
        </w:rPr>
        <w:t>заключение, взятое из акта обследования (в случае проведения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иняла заключение о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18"/>
          <w:szCs w:val="18"/>
        </w:rPr>
        <w:t>(обоснование принятого межведомственной  комиссией заключения об оценке соответствия помещения требованиям,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предъявляемым к жилому помещению, и о его пригодности (непригодности) для постоянного проживания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иложение к заключению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) перечень   других   материалов,  запрошенных   межведомственной комиссией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г) особое мнение членов межведомственной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           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                                                                       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           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                                                                     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           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                                                                    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           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                                                                    (Ф.И.О.)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___________________________            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                                                                  (Ф.И.О.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         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                                                                     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________           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(подпись)                                                                                            (Ф.И.О.)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о признанию жилых помещений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пригодными(непригодными) для проживания и многоквартирного дома</w:t>
      </w:r>
    </w:p>
    <w:p>
      <w:pPr>
        <w:pStyle w:val="Normal"/>
        <w:shd w:fill="FDFEFF" w:val="clear"/>
        <w:spacing w:lineRule="auto" w:line="360"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  <w:t>аварийным и подлежащим сносу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помещения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N _________________                                           00.00.2013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/>
      </w:pPr>
      <w:r>
        <w:rPr>
          <w:sz w:val="18"/>
          <w:szCs w:val="18"/>
        </w:rPr>
        <w:t>(месторасположение помещения, в том числе наименования населенного пункта и улицы, номера дома и квартиры</w:t>
      </w:r>
      <w:r>
        <w:rPr>
          <w:sz w:val="28"/>
          <w:szCs w:val="28"/>
        </w:rPr>
        <w:t>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Межведомственная  комиссия,  назначенная  постановлением главы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Сурковского   сельсовета от ______________ N _________,</w:t>
      </w:r>
    </w:p>
    <w:p>
      <w:pPr>
        <w:pStyle w:val="Normal"/>
        <w:shd w:fill="FDFEFF" w:val="clear"/>
        <w:spacing w:lineRule="auto" w:line="360" w:before="225" w:after="22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 составе председателя  Главы Сурковского сельсовета Гундарева  А.С.</w:t>
      </w:r>
    </w:p>
    <w:p>
      <w:pPr>
        <w:pStyle w:val="Normal"/>
        <w:shd w:fill="FDFEFF" w:val="clear"/>
        <w:spacing w:lineRule="auto" w:line="360" w:before="225" w:after="225"/>
        <w:jc w:val="left"/>
        <w:rPr>
          <w:sz w:val="28"/>
          <w:szCs w:val="28"/>
        </w:rPr>
      </w:pPr>
      <w:r>
        <w:rPr>
          <w:sz w:val="28"/>
          <w:szCs w:val="28"/>
        </w:rPr>
        <w:t>и членов комиссии 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/>
      </w:pPr>
      <w:r>
        <w:rPr>
          <w:sz w:val="28"/>
          <w:szCs w:val="28"/>
        </w:rPr>
        <w:t>(</w:t>
      </w:r>
      <w:r>
        <w:rPr>
          <w:sz w:val="18"/>
          <w:szCs w:val="18"/>
        </w:rPr>
        <w:t>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 и место работы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Ф.И.О., занимаемая должность,  место работы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/>
      </w:pPr>
      <w:r>
        <w:rPr>
          <w:sz w:val="18"/>
          <w:szCs w:val="18"/>
        </w:rPr>
        <w:t>(Ф.И.О., занимаемая должность и место работы</w:t>
      </w:r>
      <w:r>
        <w:rPr>
          <w:sz w:val="28"/>
          <w:szCs w:val="28"/>
        </w:rPr>
        <w:t>)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оизвела обследование помещения по заявлению 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 реквизиты  заявителя: Ф.И.О. и адрес - для физического лица, наименование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организации и занимаемая должность - для юридического лица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составила настоящий акт обследования помещения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 адрес, принадлежность помещения, кадастровый номер, год ввода  в эксплуатацию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Краткое описание состояния жилого помещения, инженерных систем здания,   оборудования   и   механизмов  и  прилегающей  к  зданию территории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Сведения    о    несоответствиях   установленным   требованиям с  указанием  фактических  значений   показателя   или   описанием конкретного несоответствия 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Оценка  результатов  проведенного  инструментального  контроля и других видов контроля и исследований 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jc w:val="center"/>
        <w:rPr>
          <w:sz w:val="18"/>
          <w:szCs w:val="18"/>
        </w:rPr>
      </w:pPr>
      <w:r>
        <w:rPr>
          <w:sz w:val="18"/>
          <w:szCs w:val="18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Рекомендации  межведомственной  комиссии  и предлагаемые меры, которые    необходимо   принять   для   обеспечения   безопасности или создания нормальных условий для постоянного проживания</w:t>
      </w:r>
    </w:p>
    <w:p>
      <w:pPr>
        <w:pStyle w:val="Normal"/>
        <w:pBdr>
          <w:bottom w:val="single" w:sz="12" w:space="1" w:color="000000"/>
        </w:pBdr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    межведомственной    комиссии    по   результатам обследования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иложение к акту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а) результаты инструментального контроля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б) результаты лабораторных испытаний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в) результаты исследований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г)заключения       экспертов       проектно-изыскательских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и специализированных организаций;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д) другие материалы по решению межведомственной комиссии.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едседатель межведомственной комиссии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                 ______________________________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(</w:t>
      </w:r>
      <w:r>
        <w:rPr>
          <w:sz w:val="18"/>
          <w:szCs w:val="18"/>
        </w:rPr>
        <w:t>подпись)                                                                                       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___________________                 ______________________________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18"/>
          <w:szCs w:val="18"/>
        </w:rPr>
        <w:t>(подпись)                                                                                               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18"/>
          <w:szCs w:val="18"/>
        </w:rPr>
        <w:t>(подпись)                                                                                                    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28"/>
          <w:szCs w:val="28"/>
        </w:rPr>
        <w:t>(</w:t>
      </w:r>
      <w:r>
        <w:rPr>
          <w:sz w:val="18"/>
          <w:szCs w:val="18"/>
        </w:rPr>
        <w:t>подпись)                                                                                                    (Ф.И.О.)</w:t>
      </w:r>
    </w:p>
    <w:p>
      <w:pPr>
        <w:pStyle w:val="Normal"/>
        <w:shd w:fill="FDFE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18"/>
          <w:szCs w:val="18"/>
        </w:rPr>
        <w:t>(подпись)                                                                                                   (Ф.И.О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 w:before="225" w:after="225"/>
        <w:rPr/>
      </w:pPr>
      <w:r>
        <w:rPr>
          <w:sz w:val="18"/>
          <w:szCs w:val="18"/>
        </w:rPr>
        <w:t>(подпись)                                                                                                   (Ф.И.О.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88AA9766EF0E873BE152B9A18235151E7CE6D6BB120DFF0E3EF90A25A6670B18A59AF7FEA04CDg5A2L" TargetMode="External"/><Relationship Id="rId3" Type="http://schemas.openxmlformats.org/officeDocument/2006/relationships/hyperlink" Target="consultantplus://offline/ref=5DD88AA9766EF0E873BE152B9A18235151E7CE626ABA20DFF0E3EF90A25A6670B18A59AF7FEA05CDg5A5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5:00Z</dcterms:created>
  <dc:creator>009</dc:creator>
  <dc:description/>
  <cp:keywords/>
  <dc:language>en-US</dc:language>
  <cp:lastModifiedBy>009</cp:lastModifiedBy>
  <dcterms:modified xsi:type="dcterms:W3CDTF">2013-12-02T07:23:00Z</dcterms:modified>
  <cp:revision>4</cp:revision>
  <dc:subject/>
  <dc:title/>
</cp:coreProperties>
</file>