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РКОВСКОГО 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ГУЧИНСКОГО 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11.2013                                                     №  1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Сурково</w:t>
      </w:r>
    </w:p>
    <w:p>
      <w:pPr>
        <w:pStyle w:val="Heading"/>
        <w:tabs>
          <w:tab w:val="clear" w:pos="708"/>
          <w:tab w:val="left" w:pos="297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2977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предоставления бюджетных кредитов юридическим лицам из бюджета Сурковского  сельсовета Тогуч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законодательством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Порядке предоставления бюджетных кредитов юридическим лицам из бюджета Сурковского сельсовета Тогуч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rPr/>
      </w:pPr>
      <w:r>
        <w:rPr>
          <w:sz w:val="28"/>
          <w:szCs w:val="28"/>
        </w:rPr>
        <w:t>Глава  Сурковского сельсовета                                               А.С. Гу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firstLine="113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firstLine="113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firstLine="113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firstLine="113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firstLine="113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firstLine="113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firstLine="113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firstLine="113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firstLine="113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firstLine="113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firstLine="113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firstLine="113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firstLine="113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firstLine="113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firstLine="113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firstLine="1134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spacing w:lineRule="exact" w:line="240"/>
        <w:ind w:left="5400"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5.11.2013 № 117</w:t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едоставления бюджетных кредитов юридическим лицам из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рк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овета Тогуч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. Настоящее Положение устанавливает порядок предоставления бюджетных кредитов юридическим лицам из бюджета Сурковского  сельсовета Тогучинского района (далее – местный бюджет).</w:t>
      </w:r>
    </w:p>
    <w:p>
      <w:pPr>
        <w:pStyle w:val="Normal"/>
        <w:rPr/>
      </w:pPr>
      <w:r>
        <w:rPr>
          <w:sz w:val="28"/>
          <w:szCs w:val="28"/>
        </w:rPr>
        <w:t>1.2. Цели, на которые предоставляются бюджетные кредиты, условия и порядок их предоставления, бюджетные ассигнования для их предоставления на срок в пределах финансового года и на срок, выходящий за пределы финансового года, а также ограничения по получателям (заемщикам) бюджетных кредитов устанавливаются постановлением  Сурковского  сельсовета Тогучинского района  на очередной финансовый го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Условия предоставления бюджетного кред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2.1. Бюджетные кредиты предоставляются, как правило, на возмездной основе. За пользованием бюджетными средствами получатели (заемщики) уплачивают проценты в размере не менее одной десятой ставки рефинансирования Банка России, установленной на день принятия решения о предоставлении бюджетного кредит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Беспроцентные бюджетные кредиты могут быть представлены предприятиям других организационно-правовых форм, если предприятие является единственным поставщиком услуг по тепло- и электроснабжению, имущество этого предприятия находится в казне муниципального района , и цели кредита являются социально значимыми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.2. Бюджетные кредиты имеют целевую направленность, предназначаются для финансирования конкретных расходов (мероприятий) и должны быть использованы в соответствии с их целевым назначением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ак правило, бюджетный кредит предоставляется для осуществления мероприятий, связанных с обеспечением поставок топлива на социальные нужды, а также для предупреждения и ликвидации последствий чрезвычайных ситуаций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Не допускается выдача бюджетных кредитов без четкого указания целей, на которые они предоставляются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2.3. Бюджетные кредиты предоставляются, как правило, на срок до одного год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2.4. В соответствии с бюджетным законодательством бюджетный кредит юридическим лицам не предоставляется в следующих случаях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проводится ликвидация юридического лица,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в отношении юридического лица проводятся мероприятия по предупреждению несостоятельности (банкротства) либо возбуждено дело о несостоятельности (банкротства)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юридическое лицо имеет просроченную задолженность по денежным обязательствам перед бюджетом, а также по обязательным платежам в бюджетную систему Российской Федерации, за исключением случаев реструктуризации обязательств (задолженности)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ри неспособности юридического лица обеспечить исполнение обязательств по возврату бюджетного кредита, уплате процентных и иных платежей, способами, предусмотренными Бюджетным кодексом Российской Федер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134"/>
        <w:outlineLvl w:val="1"/>
        <w:rPr>
          <w:sz w:val="28"/>
          <w:szCs w:val="28"/>
        </w:rPr>
      </w:pPr>
      <w:r>
        <w:rPr>
          <w:sz w:val="28"/>
          <w:szCs w:val="28"/>
        </w:rPr>
        <w:t>3. Документы, предоставляемые для получения бюджетного кред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3.1. Юридическое лицо, претендующее на получение бюджетного кредита (далее по тексту – заявитель), представляет в администрацию Сурковского  сельсовета Тогучинского района  следующие документы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- заявление с указанием размера, целевого назначения, срока, на который требуется кредит, а также предлагаемого способа обеспечения исполнения обязательств по бюджетному кредиту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- нотариально заверенные копии учредительных документов, включая все изменения и дополнения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полученную не ранее чем за шесть месяцев до дня обращения о предоставлении бюджетного кредита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олномочия единоличного исполнительного органа (иного лица, уполномоченного на совершение сделок от имени юридического лица) и главного бухгалтера заявителя (решение об избрании, приказ о назначении, копия контракта, доверенность и другие)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- копии бухгалтерских отчетов заявителя за последний отчетный период текущего года по утвержденным Министерством финансов Российской Федерации формам с пояснительными записками и с отметкой налогового органа об их принятии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расшифровку кредиторской и дебиторской задолженности к предоставленному бухгалтерскому балансу за последний отчетный период с указанием дат возникновения и окончания задолженности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- расшифровку задолженности по кредитным договорам к представленным балансам за последний финансовый год и на дату подачи заявления с указанием кредитов, величины долга, дат получения и возврата кредитов банков, сумм просроченных обязательств, включая проценты и штрафы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3.2. В случае обеспечения обязательств по бюджетному кредиту залогом имущества либо чистыми активами, в виде дебиторской задолженности, предприятие заявитель также представляет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перечень и характеристики имущества в обеспечение возврата бюджетного кредита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документы, подтверждающие право собственности или право хозяйственного ведения на имущество, передаваемое в залог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акт оценки имущества, предлагаемого в залог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чистые активы предприят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4. Порядок принятия решения о предоставлении бюджетных креди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4.1. Предоставленные заявителем документы поступают на рассмотрение в администрацию Сурковского  сельсовета Тогучинского района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4.2. Специалист администрации  Сурковского сельсовета Тогучинского района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проверяет представленные заявителем документы на комплектность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- проверяет полноту и достоверность сведений, указанных в представленных документах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проводит предварительную проверку финансового состояния юридического лица – получателя бюджетного кредита, его гаранта или поручителя, по ее результатам готовит заключение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готовит заключение о целесообразности либо нецелесообразности предоставления бюджетного кредита с указанием оснований для отказа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редставляет главе Сурковского  сельсовета проект постановления о предоставлении бюджетного кредита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4.3. Если заявителем представлен не полный пакет документов, специалист возвращает документы без рассмотрени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4.4. В случае выявления администрацией Сурковского  сельсовета Тогучинского района  оснований, по которым в соответствии с Бюджетным кодексом Российской Федерации бюджетный кредит не может быть предоставлен, заявителю направляется мотивированный отказ в предоставлении кредита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4.5. Заключение Специалиста администрации Сурковского  сельсовета Тогучинского района о целесообразности либо нецелесообразности предоставления бюджетного кредита направляется главе Сурковского  сельсовета 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4.6. Глава  Сурковского  сельсовета  рассматривает проект постановления о предоставлении бюджетного кредита вместе с заключениями специалиста администрации Сурковского  сельсовета Тогучинского района о целесообразности предоставления бюджетного кредита, финансовом состоянии юридического лица и (или) степени ликвидности предлагаемого им обеспечени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4.7. В постановлении о предоставлении бюджетного кредита указывается наименование юридического лица, сумма бюджетного кредита, целевое назначение, порядок и сроки возврата бюджетного кредита, размер платы за пользование кредитом (для процентных кредитов), способ обеспечения исполнения обязательств по возврату бюджетного кредита и выплате процентов за пользование процентным кредитом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4.8. постановление о предоставлении бюджетного кредита либо об отказе в предоставлении бюджетного кредита принимается Главой  Сурковского  сельсовета  в течение 15 рабочих дней со дня поступления документов, указанных в пункте 4.7. настоящего Положения 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4.9. В случае принятия Главой Сурковского  сельсовета решения об отказе в предоставлении бюджетного кредита специалист администрации  Сурковского сельсовета Тогучинского района направляет юридическому лицу уведомление об отказе вместе с предоставленным пакетом докумен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134"/>
        <w:outlineLvl w:val="1"/>
        <w:rPr>
          <w:sz w:val="28"/>
          <w:szCs w:val="28"/>
        </w:rPr>
      </w:pPr>
      <w:r>
        <w:rPr>
          <w:sz w:val="28"/>
          <w:szCs w:val="28"/>
        </w:rPr>
        <w:t>5. Предоставление бюджетного креди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5.1. Бюджетный кредит предоставляется на основании договора, заключенного между юридическим лицом и администрацией Сурковского  сельсовета Тогучинского района в соответствии с постановлением о предоставлении бюджетного кредит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5.2. Одновременно с заключением кредитного договора с юридическим лицом – поручителем (гарантом, залогодателем) по бюджетному кредиту заключается договор по обеспечению исполнения обязательств по возврату бюджетного креди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134"/>
        <w:outlineLvl w:val="1"/>
        <w:rPr>
          <w:sz w:val="28"/>
          <w:szCs w:val="28"/>
        </w:rPr>
      </w:pPr>
      <w:r>
        <w:rPr>
          <w:sz w:val="28"/>
          <w:szCs w:val="28"/>
        </w:rPr>
        <w:t>6. Реструктуризация задолженности по бюджетному кредит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6.1. Отсрочка, рассрочка исполнения обязательств по бюджетному кредиту может быть предоставлена юридическому лицу по заявлению получателя бюджетного кредита путем подписания дополнительного соглашения к кредитному договору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заявлении должны быть указаны причины, препятствующие исполнению юридическим лицом своих обязательств по возврату бюджетного кредит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6.2. По заявлению о реструктуризации задолженности по бюджетному кредиту отдел бухгалтерского учета готовит заключение о возможности предоставления отсрочки, рассрочки исполнения обязательств по бюджетному кредиту, предоставленному юридическому лицу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6.3. Решение о реструктуризации задолженности по бюджетному кредиту принимается главой Сурковского  сельсове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134"/>
        <w:outlineLvl w:val="1"/>
        <w:rPr>
          <w:sz w:val="28"/>
          <w:szCs w:val="28"/>
        </w:rPr>
      </w:pPr>
      <w:r>
        <w:rPr>
          <w:sz w:val="28"/>
          <w:szCs w:val="28"/>
        </w:rPr>
        <w:t>7. Учет и контроль бюджетных креди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7.1. До полного исполнения обязательств по бюджетному кредиту специалист администрации ведет учет основных и обеспечительных обязательств в соответствии с условиями Соглашения заключенного между главой Сурковского сельсовета  и юридическим лицом, осуществляющим взыскание дебиторской задолженности, как средства обеспечения залога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7.2. Специалист обеспечивает контроль за полнотой и своевременностью погашения бюджетного кредита, внесения платежей за пользование бюджетным кредитом, целевым использованием бюджетных средств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7.3.Одновременно с годовым отчетом об использовании местного бюджета специалист представляет отчет о предоставлении и возврате бюджетных кредитов за отчетный период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о итогам первого квартала, полугодия, девяти месяцев текущего года специалист представляет главе  Сурковского  сельсовета  сведения о предоставлении кредитов из бюджета поселения, ходе погашения бюджетных кредитов и о размере задолженности по кредитам поселения.</w:t>
      </w:r>
    </w:p>
    <w:p>
      <w:pPr>
        <w:pStyle w:val="Heading"/>
        <w:tabs>
          <w:tab w:val="clear" w:pos="708"/>
          <w:tab w:val="left" w:pos="297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2977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2977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2977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2977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2977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2977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2977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2977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03:00Z</dcterms:created>
  <dc:creator>009</dc:creator>
  <dc:description/>
  <cp:keywords/>
  <dc:language>en-US</dc:language>
  <cp:lastModifiedBy>009</cp:lastModifiedBy>
  <dcterms:modified xsi:type="dcterms:W3CDTF">2013-12-02T07:03:00Z</dcterms:modified>
  <cp:revision>2</cp:revision>
  <dc:subject/>
  <dc:title/>
</cp:coreProperties>
</file>