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 лист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щита на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34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 подготовки к ведению и ведения гражданской обороны на территории Сурковского  сельсовета  Тогучинского 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 Настоящий Прядок разработан в соответствии с постановлением Правительства Российской Федерации от 26 ноября 2007 г. № 804 «Об утверждении Положения о гражданской обороне в Российской Федерации» и Положением об организации и ведении гражданской обороны в муниципальных образованиях и организациях», « зарегистрирован в Минюсте РФ 26 ноября 2008 г. №12740)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на территории Сурковского  сельсовета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Сурковского  сельсовета предупреждения и ликвидации чрезвычайных ситуаций (далее - план основных мероприятий) Сурковского  сельсовета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План мероприятий Сурковского  сельсовет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год разрабатывается администрацией Сурковского  сельсовета и согласовывае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Сурковского  сельсовет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Ведение гражданской обороны на территории Сурковского сельсовета заключается в выполнении мероприятий по защите населения, материальных и культурных ценностей на территории населенных пунктов Сурковского сельсовет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Сурковского сельсовета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гражданской обороны и защиты населения Сурковского  сельсовета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администрация Сурковского  сельсовета в целях решения задач в области гражданской обороны создаёт и содержи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На территории Сурковского  сельсовета создаются службы обеспечения мероприятий гражданской обороны: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ая : на базе ГБУ здравоохранения Новосибирской области  Сурковская врачебная  амбулатория;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мунальная :на базе МУП  «Сурковское»;;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храны общественного порядка: на базе УВД Тогучинского  района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овещения и связи : на базе ИЦТ Новосибирский филиал ОАО «Сибирьтелеком»;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втотранспортная: на базе администрации Сурковского  сельсовета;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риально-технического снабжения: на базе администрации Сурковского  сельсовета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электроснабжения: на базе ОАО Новосибирскэнергосбыт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орядок деятельности которых определяются администрацией Тогучинского района и Сурковского сельсовета в соответствующих положениях о службах обеспечения мероприятий гражданской обороны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службы обеспечения мероприятий гражданской обороны Сурковского сельсовета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и количество служб обеспечения мероприятий гражданской обороны, создаваемых администрацией Сурковского  сельсовета определены на основании расчета объема и характера задач, выполняемых в соответствии с ведением гражданской обороны и защиты населения Сурковского  сельсовета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Положение о службах обеспечения мероприятий гражданской обороны разрабатывается администрацией Сурковского  сельсовета, согласовывается с руководителями соответствующих районных служб обеспечения мероприятий гражданской обороны и утверждается главой Сурковского  сельсовета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Методическое руководство созданием и обеспечением готовности сил и средств гражданской обороны на территории Сурковского  сельсовета, а также контроль в этой области осуществляется Главным управлением МЧС России по Новосибирской области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Для планирования, подготовки и проведения эвакуационных мероприятий администрацией Сурковского  сельсовета заблаговременно в мирное время создаётся эвакуационная комиссия. Эвакуационная комиссия возглавляется главой Сурковского сельсовета. Структура и деятельность эвакуационной комиссии регламентируется положением об эвакуационной комиссии, утверждаемым главой Сурковского  сельсовета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 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Сурковского  сельсовета в отношении созданных им сил гражданской обороны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 Руководство гражданской обороной на территории Сурковского  сельсовета осуществляет глава Сурковского сельсовета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урковского  сельсовета несе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 Органом, осуществляющим управление гражданской обороной в Сурковском  сельсовете, является специалист по ГО ЧС администрации сельсовета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существляет назначение на должность специалиста по ГО ЧС администрации Сурковского сельсовета  разрабатывает и утверждает его функциональные обязанности и штатное расписание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о ГО ЧС администрации подчиняется непосредственно главе Сурковского сельсовета  сельсовета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Сурковского  сельсовета организуется сбор информации в области гражданской обороны (далее - информация) и обмен ею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и обмен информацией осуществляются администрацией района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 Мероприятия по гражданской обороне в Сурковском  сельсовет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 администрация Сурковского  сельсовета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. 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бор информации в области гражданской обороны и обмен ею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2. По эвакуации населения, материальных и культурных ценностей в безопасные районы:</w:t>
      </w:r>
    </w:p>
    <w:p>
      <w:pPr>
        <w:pStyle w:val="Normal"/>
        <w:spacing w:lineRule="auto" w:line="240" w:before="0" w:after="3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ация планирования, подготовки и проведения эвакоприемных мероприятий из городов и населенных пунктов, отнесенных к группам по гражданской обороне, из населенных пунктов, имеющих организации, отнесенные к категории особой важности по гражданской обороне, и железнодорожные станции первой категории, и населенных пунктов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3. По предоставлению населению убежищ и средств индивидуальной защиты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укрытия населения в защитных сооружениях гражданской обороны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4. По световой и другим видам маскировки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ределение перечня объектов, подлежащих маскировке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5. 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6. 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нирование и организация основных видов жизнеобеспечения населени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ормированное снабжение населения продовольственными и непродовольственными товарами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ение населению коммунально-бытовых услуг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оведение лечебно-эвакуационных мероприятий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казание населению медицинской помощи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ределение численности населения, оставшегося без жиль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ение населению информационно-психологической поддержки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7. По борьбе с пожарами, возникшими при ведении военных действий или вследствие этих действий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8. 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благовременное создание запасов дезактивирующих, дегазирующих веществ и растворов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9. 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ение пропускного режима и поддержание общественного порядка в очагах поражени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0. 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подготовка резерва мобильных средств для очистки, опреснения и транспортировки воды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1 По срочному захоронению трупов в военное время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благовременное, в мирное время, определение мест возможных захоронений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орудование мест погребения (захоронения) тел (останков) погибших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анитарно-эпидемиологического надзора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2. 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организация работы в мирное и военное время комиссий по вопросам повышения устойчивости функционирования объектов экономики 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страхового фонда документации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13. По вопросам обеспечения постоянной готовности сил и средств гражданской обороны: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и оснащение сил гражданской обороны современными техникой и оборудованием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работка и корректировка планов действий сил гражданской обороны;</w:t>
      </w:r>
    </w:p>
    <w:p>
      <w:pPr>
        <w:pStyle w:val="Normal"/>
        <w:spacing w:lineRule="auto" w:line="240" w:before="0" w:after="3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009</dc:creator>
  <dc:description/>
  <cp:keywords/>
  <dc:language>en-US</dc:language>
  <cp:lastModifiedBy>009</cp:lastModifiedBy>
  <dcterms:modified xsi:type="dcterms:W3CDTF">2014-11-27T06:24:00Z</dcterms:modified>
  <cp:revision>5</cp:revision>
  <dc:subject/>
  <dc:title/>
</cp:coreProperties>
</file>