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урковского сельского совета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А.С.Гундарев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 2013 г.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ОЙ БЕЗОПАСНОСТИ НАСЕЛЕННОГО ПУНКТ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РЖЕНОГО УГРОЗЕ ЛЕСНЫХ ПОЖАР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5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селённого пунк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. Русско-Семеновс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ородского (сельского) посел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го район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гучинс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ородского округ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убъекта Российской Федерац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восибирская область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ткое описание населённого пункт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22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арактеристика населенного пунк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населенного пункта, к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постоянно зарегистрированного населения, че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9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численность населения в летний период, че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ротяжённость участка(ов) границы населённого пункта с лесным участком, км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к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городских лесов, расположенных на землях населенного пункта, г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омов отдыха, пансионатов, детских лагерей и других объектов, расположенных в лесном массиве</w:t>
              <w:br/>
              <w:t>(участке) на прилегающей территории, ед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ое время прибытия пожарного подразделения до наиболее удаленной точки населенного пункта, граничащей с лесным участком, мин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ил и средств подразделений пожарной охраны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лекаемых к тушению пожара в населенном пункт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50"/>
        <w:gridCol w:w="992"/>
        <w:gridCol w:w="1134"/>
        <w:gridCol w:w="1985"/>
        <w:gridCol w:w="1560"/>
        <w:gridCol w:w="850"/>
        <w:gridCol w:w="1134"/>
      </w:tblGrid>
      <w:tr>
        <w:trPr>
          <w:trHeight w:val="89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дразделе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пожар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охран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тояние д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селен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пункта, к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бы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 мест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зова, ми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ка 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чёт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(вид/кол-во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 xml:space="preserve">Техника 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резер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(вид/кол-во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енност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личного состава (чел.)</w:t>
            </w:r>
          </w:p>
        </w:tc>
      </w:tr>
      <w:tr>
        <w:trPr>
          <w:trHeight w:val="116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 xml:space="preserve">В карауле 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ения пожарной охраны, дислоцированные на территории населенного пункт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К «Семеновско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К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З-82 -3куб.-1-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ения пожарной охраны, а также организации, привлекаемые в соответств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 расписанием выезда и планом привлечения сил и средств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Ц-40 (5557)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-40 (375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-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-40 R(130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ПК МО Сурковский  сельский 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К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-40(131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ПО ТЛ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-40(53) 1-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Показатели и критерии готовности населённого пункт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лиматическому сроку начала пожароопасного сезона</w:t>
      </w:r>
    </w:p>
    <w:p>
      <w:pPr>
        <w:pStyle w:val="Normal"/>
        <w:autoSpaceDE w:val="false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казатель готовности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й готовности</w:t>
            </w:r>
          </w:p>
          <w:p>
            <w:pPr>
              <w:pStyle w:val="Normal"/>
              <w:autoSpaceDE w:val="false"/>
              <w:ind w:right="-108"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имеется/отсутствуе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Противопожарный разрыв установленной ширины на всей протяжённости участка(ов) границы населённого пункта с лесным участко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рализованная полоса установленной ширины на всей протяжённости участка(ов) границы населённого пункта с лесным участко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воевременной очистки территории населенного пункта и минерализованной полосы от горючих отходов, мусора, тары, опавших листьев, сухой травы и т.п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Исправная звуковая система оповещения населения о чрезвычайной ситу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Исправная телефонная или радиосвязь для сообщения о пожаре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Естественные и искусственные водоемы, используемые для целей наружного пожаротушения, отвечающие установленным требованиям пожарной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Источники наружного противопожарного водоснабжения (пожарные гидранты, реки, озера, пруды, бассейны, градирни и т.п), отвечающие установленным требованиям пожарной безопасности, расположенные в пределах 500 м от любого строения населенного пунк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езды по дорогам с твердым покрытием к источникам противопожарного водоснабжения, жилым зданиям и прочим строения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Площадки (пирсы) у всех источников противопожарного водоснабжения, отвечающие требованиям по установке на них пожарных автомобилей для забора воды для целей пожаротушения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ые гидранты, отвечающие установленным требованиям пожарной безопасности и прошедшие проверку работоспособности к климатическому сроку начала пожароопасного сезо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Указатели пожарных гидрантов и других источников противопожарного водоснабжения, а также направления движения к ни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Исправное наружное освещение в темное время суток территории населенного пункт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вольное пожарное формир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Первичные средства пожаротушения и противопожарный инвентарь (ранцевые огнетушители, мотопомпы, спецмаски, краги, топоры, лопаты багры и т.п) для привлекаемых к тушению пожаров добровольных формирован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правовой акт, регламентирующий порядок подготовки населенного пункта к пожароопасному сезону и привлечения населения (работников организаций) для тушения лесных пожар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ение мероприятий по обеспечению пожарной безопасности в планы, схемы и программы развития территорий населенного пунк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ездная автомобильная дорога, соответствующая установленным требования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вод о готовности населенного пункт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 пожароопасному сезону:</w:t>
            </w:r>
          </w:p>
        </w:tc>
      </w:tr>
      <w:tr>
        <w:trPr/>
        <w:tc>
          <w:tcPr>
            <w:tcW w:w="1013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ёлок  РУССКО-СЕМЕНОВСКИЙ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 населенного пункта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 / НЕ ГОТОВ к летнему пожароопасному сезону*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FontStyle33">
    <w:name w:val="Font Style33"/>
    <w:basedOn w:val="Style7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>
      <w:rFonts w:ascii="Courier New" w:hAnsi="Courier New" w:cs="Courier New"/>
    </w:rPr>
  </w:style>
  <w:style w:type="character" w:styleId="2">
    <w:name w:val=" Знак Знак2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Красная строка"/>
    <w:basedOn w:val="Normal"/>
    <w:qFormat/>
    <w:pPr>
      <w:ind w:firstLine="709"/>
      <w:jc w:val="both"/>
    </w:pPr>
    <w:rPr>
      <w:sz w:val="28"/>
    </w:rPr>
  </w:style>
  <w:style w:type="paragraph" w:styleId="Style10">
    <w:name w:val="Обычная строка"/>
    <w:basedOn w:val="Normal"/>
    <w:qFormat/>
    <w:pPr>
      <w:jc w:val="center"/>
    </w:pPr>
    <w:rPr>
      <w:b/>
      <w:sz w:val="32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pacing w:val="40"/>
      <w:sz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right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3"/>
      <w:szCs w:val="13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ГПС УВД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45:00Z</dcterms:created>
  <dc:creator>Наталья Бунчукова</dc:creator>
  <dc:description/>
  <cp:keywords/>
  <dc:language>en-US</dc:language>
  <cp:lastModifiedBy>Speed_XP</cp:lastModifiedBy>
  <cp:lastPrinted>2011-04-15T10:53:00Z</cp:lastPrinted>
  <dcterms:modified xsi:type="dcterms:W3CDTF">2013-04-02T08:20:00Z</dcterms:modified>
  <cp:revision>19</cp:revision>
  <dc:subject>Концелярия</dc:subject>
  <dc:title>Бланк УГПС УВД</dc:title>
</cp:coreProperties>
</file>