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 ДЕПУТАТОВ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РКОВ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ГУЧИ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вадцать восьмая   сессия четвертого созы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25.09.2013                                                                                               № 11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урко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  решение  сессии № 112 от 30.08.2013 года «Об утверждении    Комплексной  программы развития жилищно-коммунального комплекса  Сурковского сельсовета  Тогучинского района Новосибирской  области на 2013-2015 годы 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требованиями, поступающими из Фонда модернизации и развития жилищно-коммунального хозяйства муниципальных образований Новосибирской области, Министерства   строительства и ЖКХ   НСО   по  формированию данной  программы, следует  внести  изменения дополнения в  раздел   4.1. Теплоснабжение  и  4.2. Водоснабжение  в части  формирования  денежных  потоков по  мероприятиям программы по  общей  стоимости работ и по  годам с  разбивкой по источникам  финансирования, в связи с чем Совет депутатов Сурковского сельсовета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Комплексную  программу развития жилищно-коммунального комплекса  Сурковского сельсовета  Тогучинского района Новосибирской  области на 2013-2015 годы  в  новой  редакц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 исполнением  решения возложить на  Главу администрации Сурковского  сельсовета  Тогучинского района НСО Гундарева А.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данное решение в периодическом издании «Сурковский Вестник»  и разместить его на официальном сайте  администрации Сурковского сельсовета  в сети  «Интерне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Сурковского сельсовета                                           Т.А. Петроч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двадцать восьмой сессии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рковского сельсовет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учинского района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5.09.2013 № 118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ная   программа                         развития жилищно-коммунального комплекс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рковского  сельсовета Тогучинского района Новосибирской област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3 - 2015 годы  и на период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:</w:t>
      </w:r>
    </w:p>
    <w:p>
      <w:pPr>
        <w:pStyle w:val="ConsNormal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урковского  сельсовета                                              А.С.Гундарев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рково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3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ЛАВЛ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-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аспорт комплексной программы развития жилищно-коммунального комплекса Сурковского  сельсовета Тогучинского района Новосибирской области на 2013-2015 годы……………………………………………………………………………………………….3   </w:t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ие положения………….……………………………………………………….....5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нализ существующего состояния системы коммунальной   инфраструктуры Сурковского сельсовета Тогучинского района Новосибирской области. Определение основных проблем и обоснование необходимости их реализации………………………………………………………………………………………..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3.1.Теплоснабжение………….…………………………………………………………..6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3.2.Водоснабжение………….……………………………………………………………7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План технических мероприятий, направленных на улучшение технических и экономических характеристик………………………………………………………………….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1. Теплоснабжение………………......………………….…………...............................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4.2. Водоснабжение ……………………..……………………………………………….9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widowControl/>
        <w:numPr>
          <w:ilvl w:val="0"/>
          <w:numId w:val="4"/>
        </w:numPr>
        <w:overflowPunct w:val="true"/>
        <w:ind w:left="720" w:right="0" w:hanging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аспорт</w:t>
      </w:r>
    </w:p>
    <w:p>
      <w:pPr>
        <w:pStyle w:val="ConsNormal"/>
        <w:ind w:left="72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мплексной программы «Развитие  жилищно-коммунального комплекса Сурковского  сельсовета Тогучинского района Новосибирской области на 2013-2015 годы»</w:t>
      </w:r>
    </w:p>
    <w:p>
      <w:pPr>
        <w:pStyle w:val="ConsNonformat"/>
        <w:ind w:right="0" w:hanging="0"/>
        <w:jc w:val="both"/>
        <w:rPr/>
      </w:pPr>
      <w:r>
        <w:rPr/>
        <w:t xml:space="preserve">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988"/>
      </w:tblGrid>
      <w:tr>
        <w:trPr>
          <w:trHeight w:val="48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программа «Развитие жилищно-коммунального комплекса Сурковского  сельсовета  Тогучинского района Новосибирской области на 2013- 2015 годы»</w:t>
            </w:r>
          </w:p>
        </w:tc>
      </w:tr>
      <w:tr>
        <w:trPr>
          <w:trHeight w:val="18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разработки </w:t>
              <w:br/>
              <w:t xml:space="preserve">Программы       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г. № 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30.12.2004 г. № 210-ФЗ «Об основах регулирования тарифов организаций коммунального комплекса» (в ред. Федерального закона от 25.12.2008 № 281-ФЗ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27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3.02.2006 N 83 "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ов капитального строительства к сетям инженерно-технического обеспечения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оссийской Федерации от 17 ноября 2001 г № 797 «О подпрограмме «Реформирования и модернизации жилищно-коммунального комплекса РФ» федеральной целевой программе «Жилище» на 2002-2010 годы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Новосибирской области от 28 сентября 2009 № 351-па «О Фонде модернизации и развития жилищно-коммунального комплекса муниципальных образований Новосибирской област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регионразвития РФ от 10.10.2007 № 99 «Об утверждении методических рекомендаций по разработки инвестиционных программ организаций коммунального комплекс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Минрегионразвития РФ от 10.10.2007 №100 «Об утвержден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тодических рекомендаций по подготовке технических заданий по разработке инвестиционных программ организаций коммунального комплекса»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Департамента строительства и ЖКХ Новосибирской области от 30.11.2009 №134 «Об утверждении методических рекомендаций по разработке программы Модернизация  жилищно-коммунального хозяйства муниципального образования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двадцать седьмой  сессии четвертого созыва Совета депутатов Сурковского  сельсовета от 30.08.2013 №  112 «О разработке Комплексной программы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жилищно-коммунального комплекса Сурковского  сельсовета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   Тогучинского района Новосибирской области на 2013-2015 годы».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рковского  сельсовета Тогучинского района Новосибирской области</w:t>
            </w:r>
          </w:p>
        </w:tc>
      </w:tr>
      <w:tr>
        <w:trPr>
          <w:trHeight w:val="26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чик Программы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Сурковского  сельсовета Тогучинского района Новосибирской области</w:t>
            </w:r>
          </w:p>
        </w:tc>
      </w:tr>
      <w:tr>
        <w:trPr>
          <w:trHeight w:val="33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граммы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Сурковское» Тогучинского района Новосибирской области</w:t>
            </w:r>
          </w:p>
        </w:tc>
      </w:tr>
      <w:tr>
        <w:trPr>
          <w:trHeight w:val="96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 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целями программы являютс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, устойчивости и надежности функционирования жилищно-коммунальных систем жизнеобеспечения населения, обеспечивающих безопасные и комфортные условия проживания граждан и улучшение экологической обстановк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инвестиций в жилищно-коммунальный комплекс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жилищно-коммунальных услуг с одновременным снижением нерациональных затрат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ная социальная защита населения при оплате жилищно-коммунальных услуг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рограммы    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достижения этих целей необходимо решить следующие задач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модернизацию объектов коммунальной инфраструктуры населенных пунктов  Сурковского сельсов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инансовое оздоровление жилищно-коммунального предприят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для снижения издержек и повышение качества предоставления жилищно-коммунальных услуг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вестиционную привлекательность жилищно-коммунального комплекса</w:t>
            </w:r>
          </w:p>
        </w:tc>
      </w:tr>
      <w:tr>
        <w:trPr>
          <w:trHeight w:val="24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- 2015 годы </w:t>
            </w:r>
          </w:p>
        </w:tc>
      </w:tr>
      <w:tr>
        <w:trPr>
          <w:trHeight w:val="392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упаемости Программы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17 года</w:t>
            </w:r>
          </w:p>
        </w:tc>
      </w:tr>
      <w:tr>
        <w:trPr>
          <w:trHeight w:val="120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  <w:br/>
              <w:t xml:space="preserve">реализации Программы 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надежности и качества предоставляемых коммунальных услуг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износа объектов коммунальной инфраструктуры;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жность (бесперебойность) снабжения потребителей услугами  организации коммунального комплек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алансированность систем коммуналь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деятельности организации коммунального комплекса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инженерно-экологических требований.</w:t>
            </w:r>
          </w:p>
        </w:tc>
      </w:tr>
      <w:tr>
        <w:trPr>
          <w:trHeight w:val="720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 </w:t>
              <w:br/>
              <w:t xml:space="preserve">реализацией Программы    </w:t>
            </w:r>
          </w:p>
        </w:tc>
        <w:tc>
          <w:tcPr>
            <w:tcW w:w="5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и Совет депутатов Сурковского  сельсовета Тогучинского района Новосибирской области</w:t>
            </w:r>
          </w:p>
        </w:tc>
      </w:tr>
    </w:tbl>
    <w:p>
      <w:pPr>
        <w:pStyle w:val="ConsCel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Cell"/>
        <w:widowControl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щие положения</w:t>
      </w:r>
    </w:p>
    <w:p>
      <w:pPr>
        <w:pStyle w:val="ConsCel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мплексного развития систем коммунальной инфраструктуры  на 2013 - 2015 годы (далее - Программа) разработана в соответствии с документами территориального планирования Тогучинского района и  Генеральным планом Сурковского  сельсовета.</w:t>
      </w:r>
    </w:p>
    <w:p>
      <w:pPr>
        <w:pStyle w:val="Con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является важнейшим инструментом реализации приоритетного национального проекта "Доступное и комфортное жилье - гражданам России" и положений Федерального закона "Об основах регулирования тарифов организаций коммунального комплекса"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направлена на осуществление надежного и устойчивого обеспечения потребителей коммунальными услугами надлежащего качества, снижение износа объектов коммунальной инфраструктуры, обеспечение инженерной инфраструктурой земельных участков, определенных для вновь строящегося жилищного фонда.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населения Сурковского  сельсовета Тогучинского района Новосибирской области составляет 1614 челове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 января 2013г. на территории  муниципального образования действует одна организация коммунального комплекса (ОКК), обеспечивающая жизнедеятельность населения, организаций бюджетной сферы и предприятий разных форм собственности - МУП «Сурковско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обеспечения  потребителей теплоэнергией в с. Сурково работает  котельная. Общая продолжительность тепловых сетей 0,4 к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в сельсовете осуществляется путем отбора воды из подземных источников (8 артезианских скважин с погружными насосами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агистральных  водопроводных сетей в сельсовете составляет 24,4 км. </w:t>
      </w:r>
    </w:p>
    <w:p>
      <w:pPr>
        <w:pStyle w:val="ConsNormal"/>
        <w:numPr>
          <w:ilvl w:val="0"/>
          <w:numId w:val="0"/>
        </w:numPr>
        <w:ind w:right="0" w:firstLine="60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нализ                                                                                                           существующего состояния  системы коммунальной инфраструктуры Сурковского  сельсовета Тогучинского района Новосибирской области. </w:t>
      </w:r>
    </w:p>
    <w:p>
      <w:pPr>
        <w:pStyle w:val="ConsNormal"/>
        <w:numPr>
          <w:ilvl w:val="0"/>
          <w:numId w:val="0"/>
        </w:numPr>
        <w:ind w:right="0" w:firstLine="60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ределение основных проблем и обоснование необходимости их реализации</w:t>
      </w:r>
    </w:p>
    <w:p>
      <w:pPr>
        <w:pStyle w:val="ConsCel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Cel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1. Теплоснабжение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) Характеристика действующей систе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01.09.2010 года по настоящее время системы теплоснабжения Сурковского  сельсовета обслуживает МУП «Сурковское». Потребители тепловой энерг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рковская СОШ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рачебная амбулатор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Сурковского сельсове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министрация ООО «СИБ-КОЛОС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еление села Сурково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тельная общей площадью 67,1  кв.м.  Срок ввода в эксплуатацию 1974 год. В котельной установлено 2 (два) котла КВр-0,93К,  мощностью  0,8 Гкал/ч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ротяженность магистральных сетей по подаче тепла составляет –0,4 км  в с. Сурково ,  между собой не закольцованы, отопление подается круглосуточно, в летний период горячей воды нет, объем услуги определяется согласно расчета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уточный объем вырабатываемого тепла на отопление в муниципальном образовании составляет   4,95  Гкал в сутки отопительного сезона. Объем производства тепловой энергии за 12 месяцев 2012г работы предприятия составляет 1144,4 Гкал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тепла потребителям осуществляется по стальным трубопроводам диаметром от 89 мм до 50мм. Прокладка трубопроводов подземная двухтрубная в лотках с изоляцией (частичной) минеральной ватой. Лотки перекрыты ж/б плитами и деревянными щитами. Во многих местах деревянные щиты сгнили и трубы находятся непосредственно в земле, что ведет к большим потерям тепловой энергии и, как следствие, к перерасходу угля и электроэнергии. За годы эксплуатации (с середины семидесятых  годов прошлого века) трубы пришли в негодность, часто во время отопительного сезона происходят порывы трассы, что приводит к перебоям в подаче тепла потребителям и перерасходе средств на ликвидации аварий. Котельная  не  имеет  хранилище  для  угля,  нет  резервных источников питания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время работы предприятия технические условия на подключение к теплосетям не выдавались.</w:t>
      </w:r>
    </w:p>
    <w:p>
      <w:pPr>
        <w:pStyle w:val="Normal"/>
        <w:ind w:left="6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котельной не соответствует требованиям эксплуатации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ется повреждение стен (бетонных плит, кирпичной кладки)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 время энергетического обследования были выявлены причины  потерь тепла и электроэнергии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рота и входные двери не герметичны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ует аварийное освещение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 котельной  не  огорожена 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ымовая труба изношена на 80 %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буется установка очитки выбрасываемых газов;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-за отсутствия водоподготовки и постоянных утечек теплоносителя из системы котлы «закипают», нарушается теплообмен и, как следствие, происходит прогорание труб в котлах. В настоящее время необходимо заменить центробежный  насос, дымосос. 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ближайшее будущее планируется разработка проектно-сметной документации на модернизацию котельной, в которой будет предусмотрено решение вышеперечисленных проблем и уделено внимание вопросам энергосбережения, а именно: переход на двухконтурную систему отопления, организация водоподготовки, очистка выбрасываемых газов, установка частотных преобразователей, установка приборов учета отпущенной тепловой энергии и т.д.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3.2 Водоснабжение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ConsNonformat"/>
        <w:ind w:left="12" w:right="0"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1) Характеристика действующей системы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доснабжение в Сурковском сельсовете осуществляется путем отбора воды из подземных источников (8 артезианских скважин с  погружными  насосами и 2  скважины в резерве), в водонапорные башни (башни Рожновского емкостью 25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и 16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 и далее по трубопроводам к потребителям. Протяженность магистральных  водопроводных сетей в 5-х населенных пунктах сельсовета составляет 24,4 к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допровод выполнен из чугунных, стальных   и полиэтиленовых труб, диаметром труб - 50-100 мм. Колодцы на врезках потребителей в магистральные трубы отсутствуют. Колодцы на ответвлениях магистральных труб требуют очистки, ремонта и замены запорной арматуры. Износ стальных и чугунных труб составляет 100%. Трубы заросли отложениями, проржавели и значительно уменьшили свою пропускную способность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аварий составляет в среднем по 1 аварии на 1 км сетей в год. Из-за неработающей запорной арматуры устранение каждой аварии требует остановки водоснабжения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доразборные колонки (51 шт.) пришли в полную негодность, пожарные гидранты отсутствуют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разводящей водонапорной сети от водозабора не проводилась, в связи с чем, пропускная способность отходящих водопроводов не может обеспечивать в летний период водой весь сельсов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ыми для муниципального образования на текущий момент и перспективу в области водоснабжения являются вопросы снижения аварийности объектов водоснабжения, улучшение качества услуги  за счет строительства новых и реконструкции старых инженерно-технических объектов для обеспечения устойчивой работы жизнеобеспечивающих систе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ая программа «Развитие системы водоснабжения в с. Сурково, д. Долгово, д. Верх-Ачино, п. Русско-Семёновский, п. Красный Выселок  Сурковского сельсовета Тогучинского района  Новосибирской области на 2013-2015 годы»  направлена на осуществление необходимых мероприятий по реконструкцию (обновление) системы централизованного водоснабжения, сокращения потерь воды в сетях, по увеличению мощности и пропускной способности сети инженерно-технического обеспечения водоснабжения для качественного обеспечения водой обслуживаемого жилого, социального  и производственных фондов, расположенных на территории муниципального образования и возможности присоединения к сетям новых потребите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2013-2015 годы планируется выполнение следующих мероприятий: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.Сурк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конструкция  водопроводной сети  с. Сурково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л. Центральная протяженностью 10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ул. 1-ая Клиновская  - 400 м  с заменой чугунных и стальных труб на полиэтиленовые;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  водопроводной сети  по ул. Светлая- 1200 м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монт  скважины по ул. 1-ая Клиновская , установка приборов учёта воды,   частотных регуляторов на  все  башни  села  Сурково и систем  водоочистк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.Долгов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Почтов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ремонт  скважины по ул. Почтовая , установка  приборов учёта воды,  частотного регулятора и системы  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. Русско-Семёновски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Школьн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Садов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новка приборов учёта воды, частотного регулятора и системы  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.Верх-Ачи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3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приборов учёта воды,   системы  водоочистки на    башне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. Красный Высело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реконструкция водопроводной  сети :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замена водосети  по ул. Центральная  протяжённостью 200 м с заменой чугунных и стальных труб на полиэтиленовые;   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  приборов учёта воды, частотного регулятора  и  системы  водоочистки на    башне. 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лан технических мероприятий, направленных на улучшение технических и экономических характеристик (мощность, производительность, надежность, долговечность, экономичность, ремонтопригодность, условия обслуживания и безопасности и иные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характеристики) систем коммунальной инфраструктуры Сурковского  сельсовета Тогучинского района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овосибирской области</w:t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 Теплоснабжение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372"/>
        <w:gridCol w:w="1069"/>
        <w:gridCol w:w="1433"/>
        <w:gridCol w:w="1128"/>
        <w:gridCol w:w="1002"/>
        <w:gridCol w:w="557"/>
        <w:gridCol w:w="1525"/>
      </w:tblGrid>
      <w:tr>
        <w:trPr>
          <w:trHeight w:val="26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     т.р.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142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реконструкцию теплосети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ек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-сметной документации на модернизацию котельной в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роект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одульной котельной в с.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теплотрассы в связи с  увеличением числа потребителей  на 500 м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теплосети в с. Сурк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отельной в д.Долгов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котельна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3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4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6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,0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4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5</w:t>
            </w:r>
          </w:p>
        </w:tc>
      </w:tr>
    </w:tbl>
    <w:p>
      <w:pPr>
        <w:pStyle w:val="ConsNormal"/>
        <w:numPr>
          <w:ilvl w:val="0"/>
          <w:numId w:val="0"/>
        </w:numPr>
        <w:ind w:righ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right="0" w:firstLine="708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 Водоснабжение</w:t>
      </w:r>
    </w:p>
    <w:p>
      <w:pPr>
        <w:pStyle w:val="ConsNormal"/>
        <w:numPr>
          <w:ilvl w:val="0"/>
          <w:numId w:val="0"/>
        </w:numPr>
        <w:ind w:right="0" w:hanging="0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962"/>
        <w:gridCol w:w="922"/>
        <w:gridCol w:w="1292"/>
        <w:gridCol w:w="1228"/>
        <w:gridCol w:w="984"/>
        <w:gridCol w:w="448"/>
        <w:gridCol w:w="2127"/>
      </w:tblGrid>
      <w:tr>
        <w:trPr>
          <w:trHeight w:val="19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, т.р.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9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строительство водопровода ,ремонт павильона в с.Сурк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00 м+1200 м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 водопровода и ремонт павильона  в д. Долго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провода, ремонт павильона  в п. Русско-Семёновский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я водопровода, ремонт павильона  в д. Верх-Ачино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м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провода, ремонт павильона  в п.  Красный  Высел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snapToGrid w:val="false"/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ConsNormal"/>
              <w:numPr>
                <w:ilvl w:val="0"/>
                <w:numId w:val="0"/>
              </w:numPr>
              <w:ind w:right="0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3:41:00Z</dcterms:created>
  <dc:creator>009</dc:creator>
  <dc:description/>
  <cp:keywords/>
  <dc:language>en-US</dc:language>
  <cp:lastModifiedBy>009</cp:lastModifiedBy>
  <dcterms:modified xsi:type="dcterms:W3CDTF">2013-10-02T02:07:00Z</dcterms:modified>
  <cp:revision>7</cp:revision>
  <dc:subject/>
  <dc:title/>
</cp:coreProperties>
</file>