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1.2012      №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беспечении первичных мер пожарной безопасности в границах 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Сурковский сельсовет»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в целях повышения противопожарной устойчивости населенных пунктов и объектов экономики на территории   Сурковского сельсовета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б обеспечении первичных мер пожарной безопасности в граница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рковского сельсовета (прилагается). 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 В смете расходов на 2013 год предусмотреть выделение необходимых финансовых средств на обеспечение первичных мер пожарной безопасности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ind w:firstLine="7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ответственного за формирование, подготовку и организацию деятельности муниципальной пожарной охраны  Ладошкину С.И.  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ind w:firstLine="7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ind w:firstLine="7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ind w:firstLine="7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 Сурковского сельсовета                                    А.С. Гундарев 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ind w:firstLine="780"/>
        <w:jc w:val="right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иложение к </w:t>
      </w:r>
    </w:p>
    <w:p>
      <w:pPr>
        <w:pStyle w:val="Normal"/>
        <w:shd w:fill="FFFFFF" w:val="clear"/>
        <w:ind w:left="4956" w:firstLine="708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Постановлению </w:t>
      </w:r>
    </w:p>
    <w:p>
      <w:pPr>
        <w:pStyle w:val="Normal"/>
        <w:shd w:fill="FFFFFF" w:val="clear"/>
        <w:ind w:firstLine="6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администрации  Сурковского сельсовета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ab/>
        <w:t>от  30.11.2012 № 88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об обеспечении первичных мер пожарной безопасности в граница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ковского сельсовета Тогучинского района Новосибирской области</w:t>
      </w:r>
    </w:p>
    <w:p>
      <w:pPr>
        <w:pStyle w:val="Normal"/>
        <w:shd w:fill="FFFFFF" w:val="clear"/>
        <w:ind w:firstLine="567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населенных пунктов муниципального образования  «Сурковский сельсовет».</w:t>
      </w:r>
    </w:p>
    <w:p>
      <w:pPr>
        <w:pStyle w:val="Normal"/>
        <w:shd w:fill="FFFFFF" w:val="clear"/>
        <w:spacing w:before="120" w:after="0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2. Органы местного самоуправления в пределах своей компетенции обеспечивают первичные меры пожарной безопасности на подведомственных территориях, с  привлечением населения к их проведению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органов местного самоуправлен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1. Реализация мер пожарной безопасности в подведомственных организациях и на подведомственной территории (проведение месячников пожарной безопасности в наиболее пожароопасные периоды года, проведение опашек населенных пунктов, обеспечение проездов к населенным пунктам и водоисточникам, обеспечение населенных пунктов наружным водоснабжением и т.д.)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2. Оказание необходимой помощи пожарной охране при выполнении возложенных на нее задач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3. Создание условий для привлечения населения к работам по предупреждению и тушению пожаров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4. Организация проведения противопожарной пропаганды и обучение населения мерам пожарной безопасности на подведомственной территории проводить в соответствии с рекомендациями главы муниципального образования об организации и порядке обучения населения мерам пожарной безопасности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5. Принятие в собственность имущества пожарной охраны при отказе предприятий расположенных на подведомственной  территории от его содержания и использование указанного имущества по его прямому назначению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6. Создание необходимых условий для успешной деятельности добровольной пожарной охраны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 Функции органов местного самоуправлен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. 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2. Разработка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, создание условий и проведение мероприятий по тушению лесных 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3.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4. Установление порядка привлечения сил и средств для тушения пожаров и проведения аварийно-спасательных работ на территории муниципального образования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5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, установление на время его действия дополнительных требований пожарной безопасности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6.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7. Муниципальное дорожное строительство, содержание дорог местного значения в границах поселения и обеспечение беспрепятственного  проезда пожарной техники к месту пожара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8. Телефонизация поселений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9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0. 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1. 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2. Организация тушения пожаров в границах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3. Организация взаимодействия с граничащими муниципальными образованиями по привлечению сил и средств для тушения пожаров на территории поселения.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4  Организация муниципального контроля за соответствием жилых зданий, находящихся в муниципальной собственности, требованиям пожарной безопасности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333333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20:00Z</dcterms:created>
  <dc:creator>009</dc:creator>
  <dc:description/>
  <cp:keywords/>
  <dc:language>en-US</dc:language>
  <cp:lastModifiedBy>009</cp:lastModifiedBy>
  <dcterms:modified xsi:type="dcterms:W3CDTF">2013-03-01T04:20:00Z</dcterms:modified>
  <cp:revision>2</cp:revision>
  <dc:subject/>
  <dc:title/>
</cp:coreProperties>
</file>