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Я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УРКОВСКОГО СЕЛЬСОВЕТА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ОГУЧИНСКОГО РАЙОНА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 w:val="32"/>
              </w:rPr>
              <w:t>ПОСТАНОВЛЕНИЕ</w:t>
            </w:r>
          </w:p>
        </w:tc>
      </w:tr>
      <w:tr>
        <w:trPr>
          <w:trHeight w:val="384" w:hRule="atLeast"/>
        </w:trPr>
        <w:tc>
          <w:tcPr>
            <w:tcW w:w="9571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/>
                <w:sz w:val="32"/>
              </w:rPr>
            </w:pPr>
            <w:r>
              <w:rPr>
                <w:b w:val="false"/>
                <w:bCs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79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0 .11.2012 г.                                                                   № 86</w:t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Сурково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4F7E7" w:val="clear"/>
        <w:spacing w:before="150" w:after="150"/>
        <w:ind w:firstLine="1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ложения о порядке расходования средств</w:t>
      </w:r>
    </w:p>
    <w:p>
      <w:pPr>
        <w:pStyle w:val="Normal"/>
        <w:shd w:fill="F4F7E7" w:val="clear"/>
        <w:spacing w:before="150" w:after="150"/>
        <w:ind w:firstLine="1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ервного фонда администрации МО «Сурковский сельсовет»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094" w:right="922" w:hanging="1094"/>
        <w:jc w:val="left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В соответствии со статьей 81 Бюджетного кодекса Российской Федерации и  Положением о бюджетном процессе, утвержденного </w:t>
      </w:r>
      <w:r>
        <w:rPr>
          <w:bCs/>
          <w:sz w:val="28"/>
          <w:szCs w:val="28"/>
        </w:rPr>
        <w:t>решением  6 сессии 4  созыва  от 29.12.2010 г (внесены изменения 19 сессии 4  созыва  от 09.11.2012 № 75)</w:t>
      </w:r>
    </w:p>
    <w:tbl>
      <w:tblPr>
        <w:tblW w:w="8477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4413"/>
      </w:tblGrid>
      <w:tr>
        <w:trPr/>
        <w:tc>
          <w:tcPr>
            <w:tcW w:w="40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exact" w:line="274"/>
              <w:ind w:right="922" w:firstLine="113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exact" w:line="274"/>
              <w:ind w:right="92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exact" w:line="274"/>
              <w:ind w:right="922" w:firstLine="113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6"/>
          <w:szCs w:val="26"/>
        </w:rPr>
        <w:t>1.   Утвердить   Положение   о   порядке   расходования   средств резервного   фонда   администрации Сурковского  МО (далее — Положение) (прилагается).</w:t>
      </w:r>
    </w:p>
    <w:p>
      <w:pPr>
        <w:pStyle w:val="Normal"/>
        <w:shd w:fill="F4F7E7" w:val="clear"/>
        <w:spacing w:lineRule="auto" w:line="384" w:before="280" w:after="280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Специалисту Лидер Т.Н.  обеспечить финансирование расходов из резервного фонда МО  в соответствии с Положением, утвержденным настоящим постановлением и решением  администрации  МО о выделении средств из резервного фонда.</w:t>
      </w:r>
    </w:p>
    <w:p>
      <w:pPr>
        <w:pStyle w:val="Normal"/>
        <w:shd w:fill="F4F7E7" w:val="clear"/>
        <w:spacing w:lineRule="auto" w:line="384" w:before="280" w:after="280"/>
        <w:ind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  за  использованием  средств  резервного  фонда   МО   осуществляется  Ревизионной комиссией.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Обнародовать настоящее положение в  печатном издании «Сурковский Вестник».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 Сурковского сельсовета                                       А.С. Гундарев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4F7E7" w:val="clear"/>
        <w:spacing w:before="150" w:after="150"/>
        <w:ind w:firstLine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4F7E7" w:val="clear"/>
        <w:spacing w:before="150" w:after="150"/>
        <w:ind w:firstLine="180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4F7E7" w:val="clear"/>
        <w:spacing w:before="150" w:after="150"/>
        <w:ind w:firstLine="180"/>
        <w:jc w:val="right"/>
        <w:rPr/>
      </w:pPr>
      <w:r>
        <w:rPr>
          <w:color w:val="000000"/>
          <w:sz w:val="28"/>
          <w:szCs w:val="28"/>
        </w:rPr>
        <w:t>МО «Сурковский сельсовет»</w:t>
      </w:r>
    </w:p>
    <w:p>
      <w:pPr>
        <w:pStyle w:val="Normal"/>
        <w:shd w:fill="F4F7E7" w:val="clear"/>
        <w:spacing w:before="150" w:after="150"/>
        <w:ind w:firstLine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4F7E7" w:val="clear"/>
        <w:spacing w:before="150" w:after="150"/>
        <w:ind w:firstLine="1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  30.11. 2012 года № 86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4F7E7" w:val="clear"/>
        <w:spacing w:before="150" w:after="150"/>
        <w:ind w:firstLine="1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4F7E7" w:val="clear"/>
        <w:spacing w:before="150" w:after="150"/>
        <w:ind w:firstLine="1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расходования средств резервного фонда адми</w:t>
        <w:softHyphen/>
        <w:t>нистрации МО  «Сурковский сельсовет»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>1.       Настоящее положение разработано в соответствии со статьей 81  Бюджетного кодекса Российской Федерации и  Положением о бюджетном процессе      в МО  и устанавливает порядок выделения и использования  средств резервного фонда администрации  МО.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>2.Резервный фонд администрации МО создается для финансового обеспечения непредвиденных расходов и мероприятий местного значения, не пред</w:t>
        <w:softHyphen/>
        <w:t>усмотренных в бюджете МО «Сурковский сельсовет»       на соответствующий финансовый год, в том числе на проведение аварийно-восстановительных  работ  по ликвидации последствий стихийных бедствий и других чрезвычайных ситуа</w:t>
        <w:softHyphen/>
        <w:t>ций, имевших место в текущем финансовом году.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>3. Размер   резервного   фонда   Сурковского сельсовета  определяется решением о бюджете МО на соответствующий год (соответствующий финансовый год и плановый период).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>4. Средства  резервного  фонда  администрации МО направляются на: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мероприятия, связанные с предупреждением и ликвидацией последствий стихийных бедствий и других чрезвычайных ситуа</w:t>
        <w:softHyphen/>
        <w:t>ций;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проведение аварийно-восстановительных работ по ликвида</w:t>
        <w:softHyphen/>
        <w:t>ции последствий стихийных бедствий и других чрезвычайных ситуаций, имевших место в текущем финансовом году;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проведение мероприятий местного значения;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проведение встреч, симпозиумов, выставок и семинаров по проблемам местного значения;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другие непредвиденные расходы, относящиеся к полномочиям органов местного самоуправления МО.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5. Средства из резервного фонда администрации МО выделяются на основании решения администрации  Сурковского сельсовета.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Решения администрации   Сурковского сельсовета  о выделении средств из резервного фонда принимаются в тех случаях, когда средств, находящихся в распоряжении органов местного самоуправления и организаций  МО, осуществляющих эти мероприятия, недостаточно.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В решении администрации МО о выделении средств из резервного фонда указыва</w:t>
        <w:softHyphen/>
        <w:t>ются общий размер ассигнований и их распределение по получа</w:t>
        <w:softHyphen/>
        <w:t>телям и проводимым мероприятиям. Использование средств на цели, не предусмотренные решениями администрации МО, не допу</w:t>
        <w:softHyphen/>
        <w:t>скается.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6. Проекты решений администрации МО о выделении средств из резервного фонда МО с указанием размера выделяемых средств и направления их расходования готовит  специалист Лидер Т.Н.   в течение  3  дней после получения соответствующего поручения Главы  МО.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7. Средства из резервного фонда администрации  Сурковского сельсовета  выделяются на финансирование меро</w:t>
        <w:softHyphen/>
        <w:t>приятий по ликвидации чрезвычайных ситуаций только местного уровня.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Организации, находящиеся на террито</w:t>
        <w:softHyphen/>
        <w:t>рии МО, могут обращаться в администрацию МО с просьбой о выделении средств из резервного фонда. 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</w:t>
        <w:softHyphen/>
        <w:t>тов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shd w:fill="F4F7E7" w:val="clear"/>
        <w:spacing w:lineRule="auto" w:line="384" w:before="280" w:after="280"/>
        <w:ind w:left="360" w:hanging="0"/>
        <w:jc w:val="left"/>
        <w:rPr/>
      </w:pPr>
      <w:r>
        <w:rPr>
          <w:color w:val="000000"/>
          <w:sz w:val="28"/>
          <w:szCs w:val="28"/>
        </w:rPr>
        <w:t>8.Органы  администрации МО и организации, в распоряжение которых выделяются средства резервного фонда,  несут ответ</w:t>
        <w:softHyphen/>
        <w:t>ственность за целевое использование средств  в порядке, уста</w:t>
        <w:softHyphen/>
        <w:t>новленном законодательством Российской Федерации и ежеквартально представляют отчет об их использовании в финансовый орган  МО.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>9.Администрация  МО ежеквартально информирует  Совет  депутатов  Сурковского сельсовета  о расходовании средств резервного фонда.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>—   </w:t>
      </w:r>
      <w:r>
        <w:rPr>
          <w:color w:val="000000"/>
          <w:sz w:val="28"/>
          <w:szCs w:val="28"/>
        </w:rPr>
        <w:t>Контроль за целевым использованием средств резервного фонда осуществляет   Лидер Т.Н..</w:t>
      </w:r>
    </w:p>
    <w:p>
      <w:pPr>
        <w:pStyle w:val="Normal"/>
        <w:shd w:fill="F4F7E7" w:val="clear"/>
        <w:spacing w:before="150" w:after="150"/>
        <w:ind w:firstLine="180"/>
        <w:jc w:val="left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.о. Главы Сурковского сельсовета                            А.С. Гундарев</w:t>
      </w:r>
    </w:p>
    <w:p>
      <w:pPr>
        <w:pStyle w:val="Normal"/>
        <w:shd w:fill="F4F7E7" w:val="clear"/>
        <w:spacing w:before="150" w:after="150"/>
        <w:ind w:firstLine="1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40:00Z</dcterms:created>
  <dc:creator>009</dc:creator>
  <dc:description/>
  <cp:keywords/>
  <dc:language>en-US</dc:language>
  <cp:lastModifiedBy>009</cp:lastModifiedBy>
  <cp:lastPrinted>2013-04-03T12:16:00Z</cp:lastPrinted>
  <dcterms:modified xsi:type="dcterms:W3CDTF">2013-04-03T05:17:00Z</dcterms:modified>
  <cp:revision>3</cp:revision>
  <dc:subject/>
  <dc:title/>
</cp:coreProperties>
</file>