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4.2013                                                                                 № 5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 утверждении плана действия МО «Сурковский сельсовет»  по  предупреждению и ликвидации чрезвычайных ситуаций природного и техногенного  характер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исполнения Федерального  закона РФ № 28-ФЗ от 12.02.1998 г. «О гражданской  обороне»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Утвердить план действий МО  «Сурковский  сельсовет»  по  предупреждению и ликвидации чрезвычайных ситуаций природного и техногенного  характера.</w:t>
      </w:r>
    </w:p>
    <w:p>
      <w:pPr>
        <w:pStyle w:val="Normal"/>
        <w:numPr>
          <w:ilvl w:val="1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онтроль за  исполнением  настоящего  постановления  возлагаю  на  себя.</w:t>
      </w:r>
    </w:p>
    <w:p>
      <w:pPr>
        <w:pStyle w:val="Normal"/>
        <w:numPr>
          <w:ilvl w:val="1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Настоящее постановление  вступает в силу со  дня  его  подписания.</w:t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  Сурковского сельсовета                                               А.С. Гундаре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1134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155</wp:posOffset>
                </wp:positionH>
                <wp:positionV relativeFrom="paragraph">
                  <wp:posOffset>48260</wp:posOffset>
                </wp:positionV>
                <wp:extent cx="9103995" cy="6435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3995" cy="64350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2693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firstLine="113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 отдела ВМР и ГОЧС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firstLine="113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гучинского района 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 Е.П.Гавриленк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» __________  2013 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6"/>
                                    <w:snapToGrid w:val="false"/>
                                    <w:ind w:left="-57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pacing w:before="240" w:after="6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firstLine="113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а Сурков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firstLine="113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гучинского р-на Новосибирской обл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firstLine="113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firstLine="113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А.С.Гундар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ind w:right="34" w:firstLine="1134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6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 »  __________ 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 г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6"/>
                              <w:ind w:left="-57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6"/>
                              <w:ind w:left="-57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П Л А Н </w:t>
                            </w:r>
                          </w:p>
                          <w:p>
                            <w:pPr>
                              <w:pStyle w:val="Normal"/>
                              <w:ind w:right="34" w:firstLine="1134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основных мероприятий Сурковского сельсовета Тогучи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Новосибирской области </w:t>
                            </w:r>
                          </w:p>
                          <w:p>
                            <w:pPr>
                              <w:pStyle w:val="Normal"/>
                              <w:ind w:right="34" w:firstLine="1134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в области гражданской обороны, предупреждения и ликвидации чрезвычайных ситуаций, </w:t>
                            </w:r>
                          </w:p>
                          <w:p>
                            <w:pPr>
                              <w:pStyle w:val="Normal"/>
                              <w:ind w:right="34" w:firstLine="1134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обеспечения пожарной безопасности и безопасности людей на водных объекта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на 20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 го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192"/>
                              <w:ind w:left="-2977" w:firstLine="1134"/>
                              <w:jc w:val="center"/>
                              <w:outlineLvl w:val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tbl>
                            <w:tblPr>
                              <w:tblW w:w="13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96"/>
                              <w:gridCol w:w="2693"/>
                              <w:gridCol w:w="5103"/>
                            </w:tblGrid>
                            <w:tr>
                              <w:trPr/>
                              <w:tc>
                                <w:tcPr>
                                  <w:tcW w:w="609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firstLine="1134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чальник  пожарного гарнизона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34" w:firstLine="11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гучинского района 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firstLine="1134"/>
                                    <w:jc w:val="righ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firstLine="1134"/>
                                    <w:jc w:val="right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С.Г.Томаш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firstLine="1134"/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6"/>
                                    <w:ind w:left="-57"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» __________ 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/>
                                </w:tcPr>
                                <w:p>
                                  <w:pPr>
                                    <w:pStyle w:val="6"/>
                                    <w:snapToGrid w:val="false"/>
                                    <w:ind w:left="-57" w:right="0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6"/>
                                    <w:snapToGrid w:val="false"/>
                                    <w:ind w:left="-57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6"/>
                              <w:ind w:left="-57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с.Сурково</w:t>
                            </w:r>
                          </w:p>
                          <w:p>
                            <w:pPr>
                              <w:pStyle w:val="6"/>
                              <w:ind w:left="-57" w:right="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16.85pt;height:506.7pt;mso-wrap-distance-left:9.05pt;mso-wrap-distance-right:9.05pt;mso-wrap-distance-top:0pt;mso-wrap-distance-bottom:0pt;margin-top:3.8pt;mso-position-vertical-relative:text;margin-left:7.65pt;mso-position-horizontal-relative:text">
                <v:textbox inset="0.0875in,0.0375in,0.0875in,0.0375in">
                  <w:txbxContent>
                    <w:tbl>
                      <w:tblPr>
                        <w:tblW w:w="13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  <w:gridCol w:w="2693"/>
                        <w:gridCol w:w="5103"/>
                      </w:tblGrid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ind w:right="34" w:firstLine="113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  отдела ВМР и ГОЧС администрации</w:t>
                            </w:r>
                          </w:p>
                          <w:p>
                            <w:pPr>
                              <w:pStyle w:val="Normal"/>
                              <w:ind w:right="34" w:firstLine="113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гучин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Е.П.Гаврилен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 2013 г.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6"/>
                              <w:snapToGrid w:val="false"/>
                              <w:ind w:left="-57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Heading4"/>
                              <w:spacing w:before="240" w:after="6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ind w:right="34" w:firstLine="113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Сурковского сельсовета</w:t>
                            </w:r>
                          </w:p>
                          <w:p>
                            <w:pPr>
                              <w:pStyle w:val="Normal"/>
                              <w:ind w:right="34" w:firstLine="113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гучинского р-на Новосибирской обл.</w:t>
                            </w:r>
                          </w:p>
                          <w:p>
                            <w:pPr>
                              <w:pStyle w:val="Normal"/>
                              <w:ind w:right="34" w:firstLine="113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4" w:firstLine="113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А.С.Гундарев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ind w:right="34" w:firstLine="1134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6"/>
                              <w:ind w:left="0"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 »  __________  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 г.</w:t>
                            </w:r>
                          </w:p>
                        </w:tc>
                      </w:tr>
                    </w:tbl>
                    <w:p>
                      <w:pPr>
                        <w:pStyle w:val="6"/>
                        <w:ind w:left="-57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6"/>
                        <w:ind w:left="-57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П Л А Н </w:t>
                      </w:r>
                    </w:p>
                    <w:p>
                      <w:pPr>
                        <w:pStyle w:val="Normal"/>
                        <w:ind w:right="34" w:firstLine="1134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основных мероприятий Сурковского сельсовета Тогучинского район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 xml:space="preserve">Новосибирской области </w:t>
                      </w:r>
                    </w:p>
                    <w:p>
                      <w:pPr>
                        <w:pStyle w:val="Normal"/>
                        <w:ind w:right="34" w:firstLine="1134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в области гражданской обороны, предупреждения и ликвидации чрезвычайных ситуаций, </w:t>
                      </w:r>
                    </w:p>
                    <w:p>
                      <w:pPr>
                        <w:pStyle w:val="Normal"/>
                        <w:ind w:right="34" w:firstLine="1134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обеспечения пожарной безопасности и безопасности людей на водных объектах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на 20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1</w:t>
                      </w:r>
                      <w:r>
                        <w:rPr>
                          <w:sz w:val="32"/>
                          <w:szCs w:val="32"/>
                        </w:rPr>
                        <w:t>3 год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192"/>
                        <w:ind w:left="-2977" w:firstLine="1134"/>
                        <w:jc w:val="center"/>
                        <w:outlineLvl w:val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tbl>
                      <w:tblPr>
                        <w:tblW w:w="13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96"/>
                        <w:gridCol w:w="2693"/>
                        <w:gridCol w:w="5103"/>
                      </w:tblGrid>
                      <w:tr>
                        <w:trPr/>
                        <w:tc>
                          <w:tcPr>
                            <w:tcW w:w="6096" w:type="dxa"/>
                            <w:tcBorders/>
                          </w:tcPr>
                          <w:p>
                            <w:pPr>
                              <w:pStyle w:val="Heading3"/>
                              <w:spacing w:before="240" w:after="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ind w:right="34" w:firstLine="1134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 пожарного гарнизона </w:t>
                            </w:r>
                          </w:p>
                          <w:p>
                            <w:pPr>
                              <w:pStyle w:val="Normal"/>
                              <w:ind w:right="34" w:firstLine="11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огучинского района 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right="0" w:firstLine="1134"/>
                              <w:jc w:val="righ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1134"/>
                              <w:jc w:val="right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С.Г.Томашов</w:t>
                            </w:r>
                          </w:p>
                          <w:p>
                            <w:pPr>
                              <w:pStyle w:val="Normal"/>
                              <w:ind w:right="0" w:firstLine="1134"/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6"/>
                              <w:ind w:left="-57"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___» __________  20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</w:t>
                            </w:r>
                          </w:p>
                        </w:tc>
                        <w:tc>
                          <w:tcPr>
                            <w:tcW w:w="2693" w:type="dxa"/>
                            <w:tcBorders/>
                          </w:tcPr>
                          <w:p>
                            <w:pPr>
                              <w:pStyle w:val="6"/>
                              <w:snapToGrid w:val="false"/>
                              <w:ind w:left="-57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6"/>
                              <w:snapToGrid w:val="false"/>
                              <w:ind w:left="-57" w:right="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6"/>
                        <w:ind w:left="-57" w:right="0" w:hanging="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с.Сурково</w:t>
                      </w:r>
                    </w:p>
                    <w:p>
                      <w:pPr>
                        <w:pStyle w:val="6"/>
                        <w:ind w:left="-57" w:right="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6048"/>
        <w:gridCol w:w="1800"/>
        <w:gridCol w:w="5220"/>
        <w:gridCol w:w="1620"/>
      </w:tblGrid>
      <w:tr>
        <w:trPr>
          <w:tblHeader w:val="true"/>
          <w:trHeight w:val="99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jc w:val="center"/>
              <w:rPr/>
            </w:pPr>
            <w:r>
              <w:rPr/>
              <w:t>соисполни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метка о </w:t>
            </w:r>
          </w:p>
          <w:p>
            <w:pPr>
              <w:pStyle w:val="Normal"/>
              <w:jc w:val="center"/>
              <w:rPr/>
            </w:pPr>
            <w:r>
              <w:rPr/>
              <w:t>выполнении</w:t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 Основные мероприятия в области гражданской обороны, предупреждения и ликвидации чрезвычайных ситуаций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еспечения пожарной безопасности и безопасности людей на водных объектах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законодательной и нормативной базы, обеспечивающей организацию пропуска паводковых вод на территории  по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поселений, КЧСПБ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ирование законодательной и нормативной базы, обеспечивающей деятельность  по подготовке к пожароопасному период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мар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поселений, КЧСПБ администрац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рка организации работы в области обеспечения пожарной безопасности (исполнения требований пожарной безопасности)  руководителей ОЭ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а поселени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НД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паводковой обстано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ию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 ГОЧС администрации района, специалисты по ГОЧС администраций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защите населенных пунктов от перехода лесных и трансграничных пожа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июн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ПБ  администрации района, главы поселений района,  начальники пожарных ча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jc w:val="both"/>
              <w:rPr>
                <w:szCs w:val="24"/>
              </w:rPr>
            </w:pPr>
            <w:r>
              <w:rPr/>
              <w:t>Корректировка плана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Главный специалист  ГОЧС администрации района, специалисты по ГОЧС администраций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распределения населению средств индивидуальной защиты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>плана сети наблюдения и лабораторного контроля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80"/>
              </w:rPr>
              <w:t xml:space="preserve"> </w:t>
            </w:r>
            <w:r>
              <w:rPr/>
              <w:t>Контроль развития лесопожарной обстановки в 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окт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Председатель КЧСПБ  администрации района, глава поселений,  начальники пожарных подразд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создания запасов топливо  энергетических ресурсов на осенне-зимний период 2012-2013 г.г. в М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редседатель КЧСПБ </w:t>
            </w:r>
            <w:r>
              <w:rPr/>
              <w:t xml:space="preserve">администрации </w:t>
            </w:r>
            <w:r>
              <w:rPr>
                <w:color w:val="000000"/>
              </w:rPr>
              <w:t>района,    глава поселений района, руководители объектов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соблюдением пожарной безопасности образовательных и детских учреждений, задействованных в Новогодних праздник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60"/>
              <w:ind w:left="-108" w:right="-108" w:hanging="0"/>
              <w:jc w:val="center"/>
              <w:rPr/>
            </w:pPr>
            <w:r>
              <w:rPr>
                <w:lang w:val="ru-RU"/>
              </w:rPr>
              <w:t>д</w:t>
            </w:r>
            <w:r>
              <w:rPr>
                <w:sz w:val="24"/>
                <w:szCs w:val="24"/>
              </w:rPr>
              <w:t>екабрь</w:t>
            </w:r>
            <w:r>
              <w:rPr>
                <w:sz w:val="24"/>
                <w:szCs w:val="24"/>
                <w:lang w:val="ru-RU"/>
              </w:rPr>
              <w:t>, янва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00"/>
              </w:rPr>
              <w:t xml:space="preserve">Председатель КЧСПБ </w:t>
            </w:r>
            <w:r>
              <w:rPr/>
              <w:t xml:space="preserve">администрации </w:t>
            </w:r>
            <w:r>
              <w:rPr>
                <w:color w:val="000000"/>
              </w:rPr>
              <w:t>района,  ОДН,  глава поселений района, руководители объектов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вести проверки эффективности принимаемых мер по обеспечению антитеррористической защищенности и пожарной безопасности на объектах проведения праздничных мероприятий; обеспечить их физическую охрану, экстренную связь с  отделом МВД России по Тогучинскому району НС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правление образования Тогучинского района , отдел культуры администрации Тогучинского района, глава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дставить в отдел МВД России по Тогучинскому району НСО информацию о местах, времени и порядке проведения новогодних и рождественских мероприятий для организации охраны общественного порядка и обеспечения безопасности дорожного дви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правление образования Тогучинского района , отдел культуры администрации Тогучинского района, глава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 работы КЧС муниципального района  на 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color w:val="FF00FF"/>
              </w:rPr>
            </w:pPr>
            <w:r>
              <w:rPr/>
              <w:t>янва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000000"/>
              </w:rPr>
              <w:t>Главный специалист ГОЧС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вентаризации имущества РХБ защиты ГО объектов эконо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до 1 декабр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</w:t>
            </w:r>
            <w:r>
              <w:rPr>
                <w:lang w:val="en-US"/>
              </w:rPr>
              <w:t>C</w:t>
            </w:r>
            <w:r>
              <w:rPr/>
              <w:t xml:space="preserve"> и ПБ объектов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нтаризация подвальных и других заглубленных помещений, которые могут быть использованы для укрытия населения. Составление перечня таких помещений и сооружений, а также оценка возможности дооборудования их до статуса ПР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000000"/>
              </w:rPr>
              <w:t>Главный специалист ГОЧС администрации района, специалисты ГОЧС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зонная проверка источников наружного противопожарного водоснабжения на территории населенных пунктов (весенняя и осенняя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раза в год (весна, осень)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/>
              <w:t xml:space="preserve">Председатель КЧСПБ  администрации </w:t>
            </w:r>
            <w:r>
              <w:rPr>
                <w:color w:val="000000"/>
              </w:rPr>
              <w:t>района</w:t>
            </w:r>
            <w:r>
              <w:rPr/>
              <w:t>, главы поселений, начальники пожарных подразд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добровольных пожарных формирований (добровольных пожарных команд; дружин) в неприкрытых подразделениями пожарной охраны населенных пункт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/>
              <w:t xml:space="preserve">Председатель КЧСПБ  администрации </w:t>
            </w:r>
            <w:r>
              <w:rPr>
                <w:color w:val="000000"/>
              </w:rPr>
              <w:t>района</w:t>
            </w:r>
            <w:r>
              <w:rPr/>
              <w:t>, главы поселений, начальники пожарных подразд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«Планов привлечения сил и средств на тушение пожаров в муниципальных образованиях», заключение соглашений о привлечении других сил и средств на тушение пожаров в муниципальные образования (</w:t>
            </w:r>
            <w:r>
              <w:rPr>
                <w:i/>
              </w:rPr>
              <w:t>по мере необходимости</w:t>
            </w:r>
            <w:r>
              <w:rPr/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прел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/>
              <w:t>Главы поселений, начальники пожарных подразд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еспечение мер пожарной безопасности на территориях муниципальных образований в границах городских и сельских поселений.</w:t>
            </w:r>
          </w:p>
          <w:p>
            <w:pPr>
              <w:pStyle w:val="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- создание и освежение противопожарных минерализованных полос;</w:t>
            </w:r>
          </w:p>
          <w:p>
            <w:pPr>
              <w:pStyle w:val="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введение особого противопожарного режима (по необходимости);</w:t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ведение разъяснительной работы сред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/>
              <w:t xml:space="preserve">Председатель КЧСПБ  администрации </w:t>
            </w:r>
            <w:r>
              <w:rPr>
                <w:color w:val="000000"/>
              </w:rPr>
              <w:t>района</w:t>
            </w:r>
            <w:r>
              <w:rPr/>
              <w:t>, главы поселений, ОД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беспечение мер пожарной безопасности на территориях объектов и населенных пунктов, расположенных вблизи лесных массивов и подверженных переходу лесных пожаров.</w:t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- уборка мусора и сухой травы на территории и вокруг объектов и населенных пунктов;</w:t>
            </w:r>
          </w:p>
          <w:p>
            <w:pPr>
              <w:pStyle w:val="1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- недопущение разведения костров на территории населенных пунктов и объектов</w:t>
            </w:r>
          </w:p>
          <w:p>
            <w:pPr>
              <w:pStyle w:val="1"/>
              <w:spacing w:lineRule="auto" w:line="240" w:before="0" w:after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проведение разъяснительной работы среди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пожароопасного периода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>
                <w:color w:val="FF00FF"/>
              </w:rPr>
            </w:pPr>
            <w:r>
              <w:rPr>
                <w:color w:val="FF00FF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/>
              <w:t xml:space="preserve">Председатель КЧСПБ  администрации </w:t>
            </w:r>
            <w:r>
              <w:rPr>
                <w:color w:val="000000"/>
              </w:rPr>
              <w:t>района</w:t>
            </w:r>
            <w:r>
              <w:rPr/>
              <w:t>, главы поселений, ОД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становления (распоряжения) главы администрации муниципального образования "О мерах по охране жизни людей на водных объектах муниципального образования в 2013 году" (с перечнем водных объектов на территории муниципального образования и закреплением должностных лиц, ответственных за обеспечение безопасности людей</w:t>
            </w:r>
            <w:r>
              <w:rPr>
                <w:u w:val="single"/>
              </w:rPr>
              <w:t>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апр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/>
              <w:t xml:space="preserve">Председатель КЧСПБ  администрации </w:t>
            </w:r>
            <w:r>
              <w:rPr>
                <w:color w:val="000000"/>
              </w:rPr>
              <w:t>района</w:t>
            </w:r>
            <w:r>
              <w:rPr/>
              <w:t>, глав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рганизация информирования населения через СМИ о мерах безопасности на льду, воде, правилах поведения, состояния водоёмов, причинах и обстоятельствах гибели людей и т.д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/>
              <w:t xml:space="preserve">Председатель КЧСПБ  администрации </w:t>
            </w:r>
            <w:r>
              <w:rPr>
                <w:color w:val="000000"/>
              </w:rPr>
              <w:t>района</w:t>
            </w:r>
            <w:r>
              <w:rPr/>
              <w:t>, глав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</w:rPr>
              <w:t>2. Мероприятия по подготовке органов управления, сил  и средств ГО и РСЧС, должностных лиц, специалистов и населения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</w:rPr>
              <w:t>а) подготовка органов управления, сил и средств ГО и РСЧС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лана радиационной, химической и биологической защиты населения при ЧС природного и техногенного характера, в т.ч. вопросов взаимодействия с подразделениями Западно-Сибирской  железной дороги по составу сил и средств, привлекаемых к ликвидации ЧС с АХ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1 январ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едущие специалисты по ГОЧС) администраций М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ководители объектов эконом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андно-штабные тренировки с комиссией по ЧСПБ по темам: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 «</w:t>
            </w:r>
            <w:r>
              <w:rPr/>
              <w:t>Работа КЧС и ПБ по предупреждению и ликвидации ЧС в период весеннего половодья</w:t>
            </w:r>
            <w:r>
              <w:rPr>
                <w:color w:val="000000"/>
              </w:rPr>
              <w:t>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/>
              <w:t>«Работа КЧС и ПБ по предупреждению и ликвидации ЧС, вызванных ландшафтными пожарами»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- «Работа КЧС и ПБ по  ликвидации крупной аварии на объекте МУП Сурков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.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.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/>
              <w:t xml:space="preserve">Председатель КЧСПБ  администрации </w:t>
            </w:r>
            <w:r>
              <w:rPr>
                <w:color w:val="000000"/>
              </w:rPr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ренировка по оповещению руководящего состава об угрозе возникновения чрезвычай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/>
              <w:t xml:space="preserve">Председатель КЧСПБ  администрации </w:t>
            </w:r>
            <w:r>
              <w:rPr>
                <w:color w:val="000000"/>
              </w:rPr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нировка по оповещению населения об угрозе возникновения чрезвычай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.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/>
              <w:t xml:space="preserve">Председатель КЧСПБ  администрации </w:t>
            </w:r>
            <w:r>
              <w:rPr>
                <w:color w:val="000000"/>
              </w:rPr>
              <w:t>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нировки с эвакоприемной комиссией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ЭПК поселения, глав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ое развертывание ПЭП (ППЭ) по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отработкой задач по предназнач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.06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ЭПК поселения ,глав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омандно-штабное учение (КШТ) с </w:t>
            </w:r>
            <w:r>
              <w:rPr/>
              <w:t>ОАО «Доронинское»»</w:t>
            </w:r>
            <w:r>
              <w:rPr>
                <w:color w:val="000000"/>
              </w:rPr>
              <w:t xml:space="preserve"> по теме «</w:t>
            </w:r>
            <w:r>
              <w:rPr/>
              <w:t>Организация и проведение мероприятий по предупреждению и ликвидации ЧС в период лесных пожаров</w:t>
            </w:r>
            <w:r>
              <w:rPr>
                <w:color w:val="000000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22.05.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/>
              <w:t>Глава поселения, председатель КЧСПБ  администрации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андно-штабное учение с АСФ постоянной готовности Сурковское амбулатории по теме «Оказание первой медицинской помощи при ликвидации ЧС, вызванной аварией на объекте МУП «Сурков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а поселения, Председатель КЧСПБ администрации поселения, руководитель ОЭ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Тактико-специальное учение с нештатным аварийно-спасательным формированием МУП «Сурковское» по теме «Работа МУП при переводе ГО поселения с мирного на военное врем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ЧСПБ администрации поселения, специалист по ГОЧС, руководитель О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оведение недели предупредительных инженерно-технических мероприятий и совершенствования всесторонней защиты населения и территорий от ЧС мирного и военного времени в посел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16-22 январ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-19 феврал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9-25 март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6-22 апрел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14-20 мая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8-24 июн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6-22 июл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3-19 август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7-23 сентябр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5-21 октябр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 </w:t>
            </w:r>
            <w:r>
              <w:rPr/>
              <w:t>19-25 ноябр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Глава поселе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Проведение недели совершенствования ГО  в посел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6-10 феврал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5-6 март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-6 апрел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-4 ма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2-6 июл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6-10 август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3-7 сентября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1-5 октября 5-9 ноябр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Глава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</w:rPr>
              <w:t>б) подготовка должностных лиц, специалистов и населени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работка планов совершенствования учебно-материальной базы по ГО и ЧС в МО, на объектах экономи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До 25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пециалисты ГОЧС поселений и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работка планов-графиков проведения учений и трениров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До 25.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пециалисты ГОЧС поселений и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зработка (уточнение) рабочих программ подготовки руководящего состава, должностных лиц и специалистов ГО и РСЧС, населения и НАС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До 01.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ый специалист ГОЧС администрации района, специалисты ГОЧС поселений и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орудование на предприятиях, в организациях, учреждениях и при администрациях муниципальных образований  уголков гражданской защ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000000"/>
              </w:rPr>
              <w:t>Главный специалист ГОЧС администрации района, специалисты ГОЧС поселений и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 общеобразовательных учебных заведениях «Дня защиты дет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1 июн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000000"/>
              </w:rPr>
              <w:t>Главный специалист ГОЧС администрации района, специалисты ГОЧС поселений, директора школ, преподаватели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 учебных учреждениях “Урока безопасности” по вопросам защиты от ЧС и пожарной безопас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1 сентябр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000000"/>
              </w:rPr>
              <w:t>Главный специалист ГОЧС администрации района, специалисты ГОЧС поселений, директора школ, преподаватели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5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3"/>
                <w:b/>
              </w:rPr>
              <w:t>3. Мероприятия по проверке готовности органов управления, сил и средств ГО и РСЧС Тогучинского района  к действиям по предназначению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мотр готовности сил ГО и РСЧС  в “Дни гражданской обороны” в рамках празднования “Дня города (района)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авгус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000000"/>
              </w:rPr>
              <w:t>Главы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наличия и состояния подземных источников водоснабжения (скважин), а также наличие у пользователей лицензий на водоотбор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tabs>
                <w:tab w:val="clear" w:pos="708"/>
                <w:tab w:val="left" w:pos="1631" w:leader="none"/>
              </w:tabs>
              <w:jc w:val="center"/>
              <w:rPr/>
            </w:pPr>
            <w:r>
              <w:rPr/>
              <w:t>сент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/>
              <w:t xml:space="preserve">Председатель КЧСПБ  администрации </w:t>
            </w:r>
            <w:r>
              <w:rPr>
                <w:color w:val="000000"/>
              </w:rPr>
              <w:t>района</w:t>
            </w:r>
            <w:r>
              <w:rPr/>
              <w:t>, главы поселений, роспотребнадз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рковского сельсовета                                                                                       А.С.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по ГОЧС                                                                                              С.И.Ладо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4">
    <w:name w:val="Флажок"/>
    <w:qFormat/>
    <w:rPr>
      <w:rFonts w:ascii="Wingdings" w:hAnsi="Wingdings" w:cs="Wingdings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sz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hanging="0"/>
      <w:jc w:val="center"/>
    </w:pPr>
    <w:rPr>
      <w:sz w:val="20"/>
      <w:szCs w:val="20"/>
    </w:rPr>
  </w:style>
  <w:style w:type="paragraph" w:styleId="32">
    <w:name w:val="Основной текст 3"/>
    <w:basedOn w:val="Normal"/>
    <w:qFormat/>
    <w:pPr>
      <w:ind w:hanging="0"/>
      <w:jc w:val="center"/>
    </w:pPr>
    <w:rPr>
      <w:color w:val="000000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1:02:00Z</dcterms:created>
  <dc:creator>009</dc:creator>
  <dc:description/>
  <cp:keywords/>
  <dc:language>en-US</dc:language>
  <cp:lastModifiedBy>009</cp:lastModifiedBy>
  <dcterms:modified xsi:type="dcterms:W3CDTF">2013-04-25T01:18:00Z</dcterms:modified>
  <cp:revision>2</cp:revision>
  <dc:subject/>
  <dc:title/>
</cp:coreProperties>
</file>