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3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shd w:fill="FFFFFF" w:val="clear"/>
        <w:spacing w:before="133" w:after="0"/>
        <w:ind w:left="600" w:right="21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здании  и организации деятельности муниципальной и добровольной пожарной охраны, порядок взаимоотношений муниципальной пожарной охраны  с другими видами пожарной охраны.</w:t>
      </w:r>
    </w:p>
    <w:p>
      <w:pPr>
        <w:pStyle w:val="Normal"/>
        <w:shd w:fill="FFFFFF" w:val="clear"/>
        <w:ind w:left="28" w:right="28" w:firstLine="5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28" w:firstLine="569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рганизации тушения пожаров в  Сурковском  сельсовете и в соответствии с ФЗ от 21.12.94 № 69  "О пожарной безопасности" и  ФЗ  № 131 от 06.10.2003 г. "Об общих принципах организации местного самоуправления в Российской Федерации"</w:t>
      </w:r>
    </w:p>
    <w:p>
      <w:pPr>
        <w:pStyle w:val="Normal"/>
        <w:shd w:fill="FFFFFF" w:val="clear"/>
        <w:ind w:left="28" w:right="28" w:firstLine="56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right="28" w:firstLine="1134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28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28" w:hanging="2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и ввести в действие с "01" января 2013 г. следующие документы по организации пожаротушения в районе:</w:t>
      </w:r>
    </w:p>
    <w:p>
      <w:pPr>
        <w:pStyle w:val="Normal"/>
        <w:shd w:fill="FFFFFF" w:val="clear"/>
        <w:tabs>
          <w:tab w:val="clear" w:pos="708"/>
          <w:tab w:val="left" w:pos="4381" w:leader="underscore"/>
          <w:tab w:val="left" w:pos="5130" w:leader="underscore"/>
        </w:tabs>
        <w:ind w:right="79" w:firstLine="1134"/>
        <w:rPr>
          <w:sz w:val="28"/>
          <w:szCs w:val="28"/>
        </w:rPr>
      </w:pPr>
      <w:r>
        <w:rPr>
          <w:sz w:val="28"/>
          <w:szCs w:val="28"/>
        </w:rPr>
        <w:t>1.1. Положение о добровольной пожарной охране  Сурковского сельсовета (приложение №1).</w:t>
      </w:r>
    </w:p>
    <w:p>
      <w:pPr>
        <w:pStyle w:val="Normal"/>
        <w:shd w:fill="FFFFFF" w:val="clear"/>
        <w:ind w:right="83" w:firstLine="1134"/>
        <w:rPr>
          <w:sz w:val="28"/>
          <w:szCs w:val="28"/>
        </w:rPr>
      </w:pPr>
      <w:r>
        <w:rPr>
          <w:sz w:val="28"/>
          <w:szCs w:val="28"/>
        </w:rPr>
        <w:t>1.2. План привлечения сил  и средств на тушение пожаров в  Сурковском сельсовете (приложение №2).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Порядок осуществления надзора за состоянием наружного    противопожарного водоснабжения   (приложение №3). 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rPr>
          <w:sz w:val="28"/>
          <w:szCs w:val="28"/>
        </w:rPr>
      </w:pPr>
      <w:r>
        <w:rPr>
          <w:sz w:val="28"/>
          <w:szCs w:val="28"/>
        </w:rPr>
        <w:t>2. Ознакомить с постановлением под подпись должностных лиц.</w:t>
      </w:r>
    </w:p>
    <w:p>
      <w:pPr>
        <w:pStyle w:val="Normal"/>
        <w:shd w:fill="FFFFFF" w:val="clear"/>
        <w:ind w:right="36" w:firstLine="1134"/>
        <w:rPr>
          <w:sz w:val="28"/>
          <w:szCs w:val="28"/>
        </w:rPr>
      </w:pPr>
      <w:r>
        <w:rPr>
          <w:sz w:val="28"/>
          <w:szCs w:val="28"/>
        </w:rPr>
        <w:t>3. Ответственность за организацию исполнения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Сурковского  сельсовета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овского 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13 №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овольной пожарной охране на территории  Сурковского 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разработано во исполнение федеральных законов от 21.12.1994 № 69-ФЗ «О пожарной безопасности», от 06.10.2003 № 131-ФЗ «Об общих принципах организации местного самоуправления в Российской  Федерации» и определяет  основные задачи, функции, полномочия, организацию деятельности добровольной пожарной охраны на территории  Сурковского  сельсовета Тогучинского района Новосибирской области (далее – добровольная пожарная охрана), ее материально-техническое обеспечение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Добровольная пожарная охрана  является формой участия граждан в обеспечении первичных мер пожарной безопасности на территории Сурко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Основные задачи добровольной пожарной охраны</w:t>
      </w:r>
    </w:p>
    <w:p>
      <w:pPr>
        <w:pStyle w:val="Normal"/>
        <w:tabs>
          <w:tab w:val="clear" w:pos="708"/>
          <w:tab w:val="left" w:pos="72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Основными задачами добровольной пожарной охраны являютс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астие в предупреждении пожаров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астие в тушении пожаров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добровольной пожарной охраны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Функциями добровольной пожарной охраны являютс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уществление общественного контроля за соблюдением требований пожарной безопасности в порядке, согласованном с территориальным подразделением Государственного пожарного надзора  Тогучинского района Новосибирской области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ведение противопожарной пропаганды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зов пожарной охраны в случае возникновения пожара, принятие немедленных мер к тушению возникшего пожара имеющимися первичными средствами пожаротушения и оказание помощи подразделениям Государственной противопожарной службы и других видов пожарной охраны при тушении пожаров и проведении аварийно-спасательных работ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добровольной пожарной охран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бровольная пожарная охрана имеет право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аствовать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верять противопожарное состояние объектов или их отдельных участков на территории  Сурковского  сельсовета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тролировать проведение временных взрывопожароопасных работ в организации (огневые, сварочные работы и т.п.)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нтролировать исправность состояния систем и средств противопожарной защиты, включая первичные средства пожаротушения, и их готовность к использованию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тушении пожаров в случае необходимости ограничивать или запрещать доступ граждан и транспорта к местам пожаров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добровольной пожарной охран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1. Добровольная пожарная охрана включает в себ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ые подразделения добровольной пожарной охраны (муниципальные подразделения ДПО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2. Муниципальные подразделения ДПО создаются, реорганизуются и ликвидируются по решению главы муниципального образования  Сурковского  сельсовета (далее – администрация)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дминистрация   (руководитель организации) в течение 10 дней с момента принятия решения обязаны информировать о создании, реорганизации или ликвидации подразделения добровольной пожарной охраны (далее – подразделение ДПО) территориальное подразделение Государственной противопожарной службы  Тогучинского района  (далее – подразделение ГПС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соглашению между администрацией  сельсовета и организациями могут организовываться подразделения ДПО, осуществляющие свою деятельность на соответствующих территориях и в организациях. При этом порядок общего руководства и финансирования данного подразделения добровольной пожарной охраны определяется соглашени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3. Подразделения ДПО могут создаваться в виде пожарных команд или пожарных дружин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жарная дружина осуществляет деятельность без использования пожарных автомобилей, пожарная команда – с использованием пожарных автомобиле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жарные команды подразделяются на разряды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вого –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торого – с круглосуточным дежурством только водителей пожарных автомобилей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етьего –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5. Руководство деятельностью подразделения ДПО осуществляет начальник, назначаемый главой муниципального образования (руководителем организации) по согласованию с руководителем подразделения ГПС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6. Подразделения ДПО комплектуются добровольными пожарными на добровольной основе (без заключения трудового договора) из числа граждан - жителей  Сурковского  сельсовета, работников организаций и учащихся (старше 18 лет), способных по своим деловым и моральным качествам, а также состоянию здоровья выполнять задачи добровольной пожарной охраны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бор граждан в добровольные пожарные осуществляется уполномоченным лицом администрации  Сурковского   сельсовета (руководителем организац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отборе граждане подают письменное заявление на имя главы муниципального образования (руководителя организац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тбора в течение 30 дней со дня подачи заявления глава муниципального образования (руководитель организации)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 Сурковского  сельсовета    (приложение № 1 к положению) или в Реестре добровольных пожарных объектового подразделения добровольной пожарной охраны  (приложение № 2 к положению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(руководитель организации) назначает лицо, ответственное за ведение указанного Реестра, а также устанавливает порядок передачи содержащихся в Реестре сведений в подразделение ГПС по согласованию с его руководител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7. Численность муниципальных подразделений ДПО устанавливается главой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исленность объектовых подразделений ДПО устанавливается руководителем организации с таким расчетом, чтобы в каждом структурном подразделении (цехе, смене) организации были добровольные пожарные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труктура подразделений добровольной пожарной охраны и их численность устанавливаются по согласованию с Государственной противопожарной службой, в зависимости от величины охраняемой территории (населенного пункта), структуры объекта, взрывопожарной опасности производства и других местных особенностей.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8. Добровольные пожарные проходят первоначальную подготовку, которая организуется главой муниципального образования (руководителем организации) во взаимодействии с подразделением ГПС  на базе данного подразделения по соответствующим программам либо в организации, имеющей лицензию МЧС России на деятельность по предупреждению и тушению пожаров (состав вида деятельности: обучение должностных лиц и работников организаций, учащихся образовательных учреждений и населения мерам пожарной безопасности; проведение занятий по программам пожарно-технического минимума; повышение квалификации работников соискателей лицензии и лицензиатов, имеющих намерение осуществлять или осуществляющих деятельность в области пожарной безопасности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ледующая подготовка добровольных пожарных организуется начальником подразделения ДПО, который во взаимодействии с подразделением ГПС разрабатывает Программу подготовки добровольных пожарных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грамма подготовки добровольных пожарных должна предусматривать проведение теоретических и практических занятий, отработку нормативов пожарно-строевой подготовки для приобретения навыков ведения боевых действий при тушении пожаров. Теоретические занятия могут включать в себя изучение документов, регламентирующих организацию работы по предупреждению пожаров и их тушению, эксплуатацию пожарной техники, пожарной опасности охраняемой территории (объекта), а также правил по охране труд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9. Для организации дежурства пожарные команды могут делиться в муниципальных подразделениях ДПО - не менее чем на четыре дежурных караула, в объектовых подразделениях ДПО – на дежурные караулы по числу структурных подразделений (цехов, смен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журные караулы пожарных команд возглавляются начальниками караулов из числа наиболее подготовленных добровольных пожарных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несения службы в пожарных дружинах определяется ее начальником по согласованию с руководителем подразделения ГПС, исходя из возможности реализации ими в полном объеме задач, возложенных на добровольную пожарную охрану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ет фактического времени несения службы (дежурства) добровольными пожарными, в том числе времени проведения мероприятий по предупреждению пожаров, осуществляется начальником подразделения ДП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своевременного реагирования на пожары начальником подразделения ДПО по согласованию с начальником ГПС определяется порядок сбора добровольных пожарных и способ их доставки к месту пожар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разделения ДПО обязаны участвовать в пожарно-тактических учениях (занятиях), проводимых Государственной противопожарной службо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10. Гражданин может быть исключен из числа добровольных пожарных по следующим основаниям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1. По собственному желанию (по личному заявлению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По состоянию здоровья, не позволяющему работать в добровольной пожарной охране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3. За систематическое невыполнение указаний начальника подразделения ДП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4. За самоустранение от участия в деятельности подразделения ДП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5. За совершение действий, несовместимых с пребыванием в добровольной пожарной охране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6. В случае смерти граждани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7. В случае увольнения гражданина из организации (для объектовых подразделений ДПО)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5.11. Решение об исключении гражданина из числа добровольных пожарных принимается лицами, указанными в абзаце 4 пункта 5.6. положения, в течение 7 дней с момента поступления заявления гражданина (пп. 5.10.1., 5.10.2.) либо ходатайства начальника соответствующего подразделения ДПО (пп. 5.10.2.-5.10.7.)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атериально-техническое обеспечение добровольной пожарной охран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1. Материально-техническое обеспечение добровольной пожарной охраны включает в себ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в пользование подразделениям ДПО специального здания (помещения), обеспечение пожарными автомобилями (техникой, приспособленной для пожаротушения), пожарно-техническим вооружением, иным имуществом;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добровольных пожарных, непосредственно участвующих в тушении пожаров, боевой и специальной одеждой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2. Материально-техническое обеспечение муниципальных подразделений ДПО организуется администрацией муниципального образования и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еспечение муниципальных подразделений ДПО пожарно-техническим вооружением осуществляется по нормам согласно приложению № 3 к положению, а обеспечение добровольных пожарных боевой и специальной одеждой по нормам согласно приложению № 4 к положению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.3. Материально-техническое обеспечение объектовых подразделений ДПО осуществляется организацией за счет собственных средств самостоятельн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rPr/>
      </w:pPr>
      <w:r>
        <w:rPr/>
        <w:t>к положению о добровольной пожарной охране на территории 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вольных пожарных муниципальных подразделен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й пожарной охраны  Сурковского сельсовета Тогучинского района Новосибирской области</w:t>
      </w:r>
    </w:p>
    <w:p>
      <w:pPr>
        <w:pStyle w:val="Con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215"/>
        <w:gridCol w:w="1350"/>
        <w:gridCol w:w="1080"/>
        <w:gridCol w:w="108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бровольного пожар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документ, удостоверяющий  личность  гражданин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жительства  (регистрации), телефо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основной работы, адрес, должность,  </w:t>
              <w:br/>
              <w:t xml:space="preserve">телефо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 основание регистрации в Реест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основание  исключения из Реест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  <w:br/>
              <w:t xml:space="preserve">и подпись   </w:t>
              <w:br/>
              <w:t>лица, ответственного за ведение Реест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rPr/>
      </w:pPr>
      <w:r>
        <w:rPr/>
        <w:t>к положению о добровольной пожарной охране на территории Сурковского 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ых пожарных объектового подразд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добровольной пожарной охраны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рковского  сельсовета Тогучинского район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350"/>
        <w:gridCol w:w="1080"/>
        <w:gridCol w:w="162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 </w:t>
              <w:br/>
              <w:t xml:space="preserve">документ, </w:t>
              <w:br/>
              <w:t>удостоверяющий  личность 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жительства  (регистрации), телефон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  </w:t>
              <w:br/>
              <w:t xml:space="preserve">основание регистрации в  Реест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</w:t>
              <w:br/>
              <w:t xml:space="preserve">основание    исключения  из     </w:t>
              <w:br/>
              <w:t>Реес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и   </w:t>
              <w:br/>
              <w:t xml:space="preserve">подпись лица, ответственного  </w:t>
              <w:br/>
              <w:t xml:space="preserve">за ведение </w:t>
              <w:br/>
              <w:t xml:space="preserve">Реестра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rPr/>
      </w:pPr>
      <w:r>
        <w:rPr/>
        <w:t>к положению о добровольной пожарной охране на территории 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униципальных подразделений добровольной пожарной охраны пожарно-техническим вооружением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 напорно-всасывающий длиной 4 м и диаметром 11 м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 напорно-всасывающий длиной 4 м и диаметром 125 мм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в пожарный длиной 20 м диаметром 51 мм - 5 шт., диаметром 66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м - 3 шт., диаметром 77 мм - 5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 пожарный диаметром 77 мм длиной 4 м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для соединения пожарных рукавов (комплект)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шоферского инстру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для всасывающего рукава СВ-125 с веревкой длиной 12 м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твление трехходовое 85-80А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борник В-125 для работы от пожарной колон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и соединительные переходные: ГП - 50 х 70 (51 х 66)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-50 x 78 (66 х 77) - 1 шт. ГП-77 х 80 (66 х 77)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элеватор Г-600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: РСК-50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(РСК)-70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м рукавный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рукавная - 2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 пожарный легкий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 пожарный тяжелый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ор металлический длиной 2,5 м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алда (5 кг)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 плотницкий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а штыковая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ы (для сельской местности)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а-ножовка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а-палка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колонка - 1 ш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ный мостик - 2 ш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ind w:left="5760" w:firstLine="1134"/>
        <w:rPr/>
      </w:pPr>
      <w:r>
        <w:rPr/>
        <w:t>к положению о добровольной пожарной охране на территории  Сурк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добровольных пожарных муниципальных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добровольной пожарной охраны боевой 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й одеждо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485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N</w:t>
              <w:br/>
              <w:t>п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носк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евая одежда для пожарных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ка пожарная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 пожарный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 брезентовые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шлемник полушерстяной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юм (куртка и брюки) утепленный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оги кирзовые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езон из х/б ткани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ин пожар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овского 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13 № 47</w:t>
      </w:r>
    </w:p>
    <w:p>
      <w:pPr>
        <w:pStyle w:val="Normal"/>
        <w:shd w:fill="FFFFFF" w:val="clear"/>
        <w:spacing w:before="205" w:after="0"/>
        <w:ind w:left="547" w:hanging="36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ind w:left="539" w:hanging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left="539" w:hanging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НАДЗОРА ЗА СОСТОЯНИЕМ НАРУЖНОГО</w:t>
      </w:r>
    </w:p>
    <w:p>
      <w:pPr>
        <w:pStyle w:val="Normal"/>
        <w:shd w:fill="FFFFFF" w:val="clear"/>
        <w:ind w:left="539" w:hanging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ОЖАРНОГО ВОДОСНАБЖЕНИЯ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д противопожарными водопроводными устройствами (ПВУ) подразумеваются все прочие, кроме пожарных гидрантов (ПГ), устройства и приспособления для отбора воды из водопроводных сетей на нужды пожаротушения (гидрант-колонки, пожарная арматура </w:t>
      </w:r>
      <w:r>
        <w:rPr>
          <w:spacing w:val="-2"/>
          <w:sz w:val="28"/>
          <w:szCs w:val="28"/>
        </w:rPr>
        <w:t xml:space="preserve">водонапорных башен, пожарные водоемы с подпиткой от водопроводных </w:t>
      </w:r>
      <w:r>
        <w:rPr>
          <w:spacing w:val="10"/>
          <w:sz w:val="28"/>
          <w:szCs w:val="28"/>
        </w:rPr>
        <w:t xml:space="preserve">сетей, </w:t>
      </w:r>
      <w:r>
        <w:rPr>
          <w:spacing w:val="-1"/>
          <w:sz w:val="28"/>
          <w:szCs w:val="28"/>
        </w:rPr>
        <w:t>градирни, бассейны и др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 требования к устройствам противопожарного водоснабжения.</w:t>
      </w:r>
    </w:p>
    <w:p>
      <w:pPr>
        <w:pStyle w:val="22"/>
        <w:tabs>
          <w:tab w:val="clear" w:pos="708"/>
          <w:tab w:val="left" w:pos="4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Обеспечение населенных пунктов источниками противопожарного водоснабжения </w:t>
      </w:r>
      <w:r>
        <w:rPr>
          <w:spacing w:val="16"/>
          <w:sz w:val="28"/>
          <w:szCs w:val="28"/>
        </w:rPr>
        <w:t>(ПГ, ПВУ)</w:t>
      </w:r>
      <w:r>
        <w:rPr>
          <w:sz w:val="28"/>
          <w:szCs w:val="28"/>
        </w:rPr>
        <w:t xml:space="preserve"> осуществляется в соответствии с требованием СНиП </w:t>
      </w:r>
      <w:r>
        <w:rPr>
          <w:spacing w:val="14"/>
          <w:sz w:val="28"/>
          <w:szCs w:val="28"/>
        </w:rPr>
        <w:t>2.04.02-84 "</w:t>
      </w:r>
      <w:r>
        <w:rPr>
          <w:spacing w:val="-1"/>
          <w:sz w:val="28"/>
          <w:szCs w:val="28"/>
        </w:rPr>
        <w:t>Водоснабжение. Наружные сети и сооружения".</w:t>
      </w:r>
    </w:p>
    <w:p>
      <w:pPr>
        <w:pStyle w:val="22"/>
        <w:tabs>
          <w:tab w:val="clear" w:pos="708"/>
          <w:tab w:val="left" w:pos="4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2. Все ПГ и ПВУ вводимые в эксплуатацию, не зависимо от ведомств, должны соответствовать требованиям, </w:t>
      </w:r>
      <w:r>
        <w:rPr>
          <w:sz w:val="28"/>
          <w:szCs w:val="28"/>
        </w:rPr>
        <w:t>действующих СНиП и в полной мере обеспечивать характеристики, указанные в проектной и технической документации на данный вид устройства. В непосредственной близости от каждого источника противопожарного водоснабжения должна быть установлена табличка, согласно НПБ 160-97, с указанием координат месторасположения водо</w:t>
      </w:r>
      <w:r>
        <w:rPr>
          <w:spacing w:val="-3"/>
          <w:sz w:val="28"/>
          <w:szCs w:val="28"/>
        </w:rPr>
        <w:t>источника.</w:t>
      </w:r>
    </w:p>
    <w:p>
      <w:pPr>
        <w:pStyle w:val="22"/>
        <w:tabs>
          <w:tab w:val="clear" w:pos="708"/>
          <w:tab w:val="left" w:pos="4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се ПГ и ПВУ, находящиеся в эксплуатации, должны постоянно поддерживаться в исправном состоянии,  позволяющем их использование в любое время. При обнаружении неисправностей ПГ и ПВУ, ликвидация дефектов производится в течение одних суток. </w:t>
      </w:r>
    </w:p>
    <w:p>
      <w:pPr>
        <w:pStyle w:val="22"/>
        <w:tabs>
          <w:tab w:val="clear" w:pos="708"/>
          <w:tab w:val="left" w:pos="400" w:leader="none"/>
        </w:tabs>
        <w:spacing w:lineRule="auto" w:line="240" w:before="0" w:after="0"/>
        <w:ind w:firstLine="709"/>
        <w:jc w:val="both"/>
        <w:rPr/>
      </w:pPr>
      <w:r>
        <w:rPr>
          <w:spacing w:val="-1"/>
          <w:sz w:val="28"/>
          <w:szCs w:val="28"/>
        </w:rPr>
        <w:tab/>
        <w:t xml:space="preserve">1.4. Снятие с обслуживания и списание с учета ПГ и ПВУ допускается в исключительных </w:t>
      </w:r>
      <w:r>
        <w:rPr>
          <w:sz w:val="28"/>
          <w:szCs w:val="28"/>
        </w:rPr>
        <w:t xml:space="preserve">случаях, связанных с реконструкцией или заменой существующих водопроводных магистралей, на которых они установлены. Об этом уведомляются органы районной </w:t>
      </w:r>
      <w:r>
        <w:rPr>
          <w:spacing w:val="-2"/>
          <w:sz w:val="28"/>
          <w:szCs w:val="28"/>
        </w:rPr>
        <w:t>пожарной охраны, и составляется акт о списании.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обслуживание устройств противопожарного водоснабжения и ответственность за их состояние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ость и все работы по содержанию ПГ и ПВУ в рабочем состоянии возлагаются на  владельцев сетей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уководитель предприятия-владельца устройств противопожарного водоснабжения назначает конкретного работника,  несущего непосредственную ответственность за состояние ПГ и ПВУ,  который организует все виды работ по их содержанию в рабочем </w:t>
      </w:r>
      <w:r>
        <w:rPr>
          <w:spacing w:val="-6"/>
          <w:sz w:val="28"/>
          <w:szCs w:val="28"/>
        </w:rPr>
        <w:t>состоя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3.Все ПГ и ПВУ, сведения об их состоянии и обслуживании учитываются в журнале осмотров и ремонтов </w:t>
      </w:r>
      <w:r>
        <w:rPr>
          <w:i/>
          <w:iCs/>
          <w:sz w:val="28"/>
          <w:szCs w:val="28"/>
        </w:rPr>
        <w:t>(Приложение 1)</w:t>
      </w:r>
      <w:r>
        <w:rPr>
          <w:sz w:val="28"/>
          <w:szCs w:val="28"/>
        </w:rPr>
        <w:t xml:space="preserve">. Контроль за ведением журнала осуществляет назначенный  из числа руководства предприятия-владельца.  За повседневное ведение журнала отвечает работник,  указанный в п. 2.2. Записи в журнале осмотров и ремонтов ежемесячно утверждаются руководителем </w:t>
      </w:r>
      <w:r>
        <w:rPr>
          <w:spacing w:val="-2"/>
          <w:sz w:val="28"/>
          <w:szCs w:val="28"/>
        </w:rPr>
        <w:t>предприятия-владельца ПГ и ПВУ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00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се работы по надзору за состоянием и по содержанию ПГ и ПВУ производятся </w:t>
      </w:r>
      <w:r>
        <w:rPr>
          <w:sz w:val="28"/>
          <w:szCs w:val="28"/>
        </w:rPr>
        <w:t xml:space="preserve">силами бригад  аварийно-восстановительных  работ </w:t>
      </w:r>
      <w:r>
        <w:rPr>
          <w:spacing w:val="20"/>
          <w:sz w:val="28"/>
          <w:szCs w:val="28"/>
        </w:rPr>
        <w:t>(АВР)</w:t>
      </w:r>
      <w:r>
        <w:rPr>
          <w:sz w:val="28"/>
          <w:szCs w:val="28"/>
        </w:rPr>
        <w:t>, или другими специалистами.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и эксплуатация пожарных гидрантов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оддержание в постоянной готовности наружного противопожарного водоснабжения требует регулярных проверок его исправности и технического обслужи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 Руководители предприятий, учреждений, организаций, а также владельцы индивидуальных жилых домов на закрепленных для благоустройства территориях обязаны своевременно очищать крышки люков колодцев с пожарными гидрантами от грязи, мусора, снега и льда, а стояк освобождать от воды. При  низких температурах гидранты должны быть утеплены. </w:t>
        <w:tab/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Профилактическое обслуживание ПГ  осуществляется два раза  в  год.  Весенний осмотр  производится с 1 апреля по 1 июня (1проверка). Осенний осмотр производится с 1 сентября по 1 ноября (2 проверка).  Проверки проводятся представителями водопроводной службы (</w:t>
      </w:r>
      <w:r>
        <w:rPr>
          <w:i/>
          <w:iCs/>
          <w:sz w:val="28"/>
          <w:szCs w:val="28"/>
        </w:rPr>
        <w:t>района, образования, поселения</w:t>
      </w:r>
      <w:r>
        <w:rPr>
          <w:sz w:val="28"/>
          <w:szCs w:val="28"/>
        </w:rPr>
        <w:t>) совместно с представителем пожарной охраны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ка № 1 включает следующие виды рабо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указателя ПГ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у работы штока гидранта калибр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ку пожарной колонки на гидрант с пуском в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чистку сливного отверсти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крышки люка колодца и его окрас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колпаков на люках колодцев (вне проезжей части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результатам оформляется  акт проверки ПГ. </w:t>
      </w:r>
      <w:r>
        <w:rPr>
          <w:i/>
          <w:iCs/>
          <w:sz w:val="28"/>
          <w:szCs w:val="28"/>
        </w:rPr>
        <w:t>(Приложение 2,Форма №2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Проверка № 2 включает в себя выполнение рабо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и № 1 с обязательной записью в Акте об отсутствии воды в ко</w:t>
        <w:softHyphen/>
        <w:t xml:space="preserve">лодце и стояке пожарного гидран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4. Государственной пожарной службе (ГПС) предоставляется право выборочного контроля за техническим состоянием пожарных гидрантов без участия представителя водопроводной  службы 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Проверка и эксплуатация пожарных водоем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Каждый построенный водоем  принимается межведомственной комиссией, которая проверяет соответствие его проекту и подвергает гидравлическому испытанию на водонепроницаемость. С этой целью водоем заполняют водой до проектного уровня и через сутки замеряют его новое положение. У водоемов-резервуаров допускается понижение уровня не более чем на 1 см в сутки. Если уровень воды снижается более чем на 1 см в сутки, то воду из резервуара сливают, а затем расчищают и заделывают места просачи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Проверка водоема включает следующие пунк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указателя водоём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у использования водоема по прямому назначению регулярную проверку уровня воды в водоеме и при понижении его более чем на 30 см - пополнение запаса вод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ание в хорошем состоянии подъездных путей водоему в любое время г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исправного состояния водозаборных устройся откосов, гидроизоляции и т. д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у наличия ограждения открытых водоем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епление водоемов в зимнее время, т. е. выполнение мероприятий по предотвращению замерзания воды в резервуа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3. Для забора воды из естественных и искусственных водоемов пожарными машинами и приспособленной для целей пожаротушения техникой, к ним должен быть оборудован подъезд с твердым покрытием и место для забора в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Обозначения водоисточников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Места расположения пожарных водоисточников должны обеспечиваться световыми или выполненными с использованием флюорисцентных или светоотражающих покрытий соответствующими указательными зна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агаться указательные знаки должны у места и по направлению к местонахождению пожарного водоисточника на видном месте, на высоте 2-2,5 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5.2.Для обозначения пожарного водоисточника используют соответствующие индексы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/>
      </w:pPr>
      <w:r>
        <w:rPr>
          <w:sz w:val="28"/>
          <w:szCs w:val="28"/>
        </w:rPr>
        <w:t xml:space="preserve">Буквенные: </w:t>
      </w:r>
      <w:r>
        <w:rPr>
          <w:b/>
          <w:bCs/>
          <w:sz w:val="28"/>
          <w:szCs w:val="28"/>
        </w:rPr>
        <w:t>ПГ</w:t>
      </w:r>
      <w:r>
        <w:rPr>
          <w:sz w:val="28"/>
          <w:szCs w:val="28"/>
        </w:rPr>
        <w:t xml:space="preserve"> - пожарный гидрант, </w:t>
      </w:r>
      <w:r>
        <w:rPr>
          <w:b/>
          <w:bCs/>
          <w:sz w:val="28"/>
          <w:szCs w:val="28"/>
        </w:rPr>
        <w:t>ПВ</w:t>
      </w:r>
      <w:r>
        <w:rPr>
          <w:sz w:val="28"/>
          <w:szCs w:val="28"/>
        </w:rPr>
        <w:t xml:space="preserve"> - пожарный водоем, вид водопровода (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льцевой,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тупиковы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/>
      </w:pPr>
      <w:r>
        <w:rPr>
          <w:sz w:val="28"/>
          <w:szCs w:val="28"/>
        </w:rPr>
        <w:t>Цифровые: запас воды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оеме, количества пожарных автомобилей, устанавливаемых одновременно у водоема для забора воды, внутренний диаметр в мм, и номер дома, по которому учитывается водоисточник. Цифровые значения расстояний от указательного знака до водоисточника в метрах и изображение указательных стрелок выполняются белым цветом непосредственно в нижней части знака (под белым квадратом). Шрифты для поясняющих надписей и выполнение надписей - по ГОСТ 10807-78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ышки колодцев пожарных гидрантов на местности окрашивают в красный цвет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Cs/>
          <w:sz w:val="26"/>
        </w:rPr>
      </w:pPr>
      <w:r>
        <w:rPr>
          <w:iCs/>
          <w:sz w:val="26"/>
        </w:rPr>
        <w:t>Приложение 1.</w:t>
      </w:r>
    </w:p>
    <w:p>
      <w:pPr>
        <w:pStyle w:val="22"/>
        <w:spacing w:lineRule="auto" w:line="240" w:before="0" w:after="0"/>
        <w:ind w:firstLine="709"/>
        <w:jc w:val="right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 осмотров и ремонтов водоисточников.</w:t>
      </w:r>
    </w:p>
    <w:p>
      <w:pPr>
        <w:pStyle w:val="22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rPr/>
      </w:pPr>
      <w:r>
        <w:rPr>
          <w:sz w:val="26"/>
        </w:rPr>
        <w:t>Пожарный гидрант (водоем) №</w:t>
      </w:r>
      <w:r>
        <w:rPr/>
        <w:t xml:space="preserve"> _______  ___________________________ </w:t>
      </w:r>
    </w:p>
    <w:p>
      <w:pPr>
        <w:pStyle w:val="22"/>
        <w:spacing w:lineRule="auto" w:line="240" w:before="0" w:after="0"/>
        <w:ind w:left="4247" w:firstLine="73"/>
        <w:rPr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(Номер  Адрес  Тип и диаметр водопровода)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31"/>
        <w:gridCol w:w="2085"/>
        <w:gridCol w:w="2505"/>
        <w:gridCol w:w="1665"/>
      </w:tblGrid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Техническое состоя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устран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jc w:val="center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firstLine="709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rPr/>
      </w:pPr>
      <w:r>
        <w:rPr>
          <w:b/>
          <w:bCs/>
          <w:sz w:val="26"/>
          <w:szCs w:val="28"/>
        </w:rPr>
        <w:t>Примечание:</w:t>
      </w:r>
      <w:r>
        <w:rPr>
          <w:sz w:val="26"/>
          <w:szCs w:val="28"/>
        </w:rPr>
        <w:t xml:space="preserve"> </w:t>
      </w:r>
      <w:r>
        <w:rPr>
          <w:i/>
          <w:iCs/>
          <w:sz w:val="26"/>
          <w:szCs w:val="28"/>
        </w:rPr>
        <w:t>Журнал должен быть прошит, пронумерован и зарегистрирован в журнале учета журналов.</w:t>
      </w:r>
    </w:p>
    <w:p>
      <w:pPr>
        <w:pStyle w:val="Normal"/>
        <w:ind w:firstLine="709"/>
        <w:jc w:val="righ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  <w:iCs w:val="false"/>
          <w:sz w:val="26"/>
        </w:rPr>
      </w:pPr>
      <w:r>
        <w:rPr>
          <w:b w:val="false"/>
          <w:i w:val="false"/>
          <w:iCs w:val="false"/>
          <w:sz w:val="26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spacing w:before="0" w:after="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2</w:t>
      </w:r>
    </w:p>
    <w:p>
      <w:pPr>
        <w:pStyle w:val="Normal"/>
        <w:ind w:firstLine="709"/>
        <w:jc w:val="right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Форма № 2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А К Т 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от " ___" ________________ 200__ г.</w:t>
      </w:r>
    </w:p>
    <w:p>
      <w:pPr>
        <w:pStyle w:val="Heading3"/>
        <w:ind w:firstLine="709"/>
        <w:rPr>
          <w:sz w:val="28"/>
          <w:szCs w:val="28"/>
        </w:rPr>
      </w:pPr>
      <w:r>
        <w:rPr>
          <w:rFonts w:eastAsia="Cambria"/>
          <w:b w:val="false"/>
        </w:rPr>
        <w:t xml:space="preserve">  </w:t>
      </w:r>
      <w:r>
        <w:rPr>
          <w:b w:val="false"/>
        </w:rPr>
        <w:t xml:space="preserve">Мы, нижеподписавшиеся, представитель пожарной охраны _________________________ с одной стороны, и представитель водопроводной </w:t>
      </w:r>
      <w:r>
        <w:rPr>
          <w:b w:val="false"/>
          <w:szCs w:val="28"/>
        </w:rPr>
        <w:t>службы</w:t>
      </w:r>
      <w:r>
        <w:rPr>
          <w:szCs w:val="28"/>
        </w:rPr>
        <w:t xml:space="preserve"> _______________________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 другой стороны, составили настоящий акт о том, что в период с "___" по "___" ________________ 200___ г. произведён осмотр технического состояния  пожарных гидрантов.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мотрены пожарные гидранты по адресам: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/>
      </w:pPr>
      <w:r>
        <w:rPr>
          <w:sz w:val="26"/>
          <w:szCs w:val="28"/>
        </w:rPr>
        <w:t>_________________________________________________________________</w:t>
      </w:r>
      <w:r>
        <w:rPr>
          <w:sz w:val="26"/>
        </w:rPr>
        <w:t>(</w:t>
      </w:r>
      <w:r>
        <w:rPr>
          <w:sz w:val="26"/>
          <w:szCs w:val="20"/>
        </w:rPr>
        <w:t>(наименование населённого пункта, улиц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720"/>
        <w:gridCol w:w="1682"/>
        <w:gridCol w:w="2165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  <w:r>
              <w:rPr>
                <w:sz w:val="26"/>
                <w:szCs w:val="28"/>
              </w:rPr>
              <w:t>п./п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личеств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имечание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мотрено пожарных гидра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наружено неисправны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ремонтировано в ходе осмотр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наружено замороженны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морожено пожарных гидра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щено сливных отверс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48" w:leader="none"/>
              </w:tabs>
              <w:autoSpaceDE w:val="false"/>
              <w:snapToGrid w:val="false"/>
              <w:ind w:left="0"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 так дале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48" w:leader="none"/>
        </w:tabs>
        <w:rPr>
          <w:sz w:val="28"/>
          <w:szCs w:val="28"/>
        </w:rPr>
      </w:pPr>
      <w:r>
        <w:rPr>
          <w:sz w:val="28"/>
          <w:szCs w:val="28"/>
        </w:rPr>
        <w:t>Адреса неисправных пожарных гидрантов отремонтированных в ходе проверки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91"/>
        <w:gridCol w:w="2476"/>
        <w:gridCol w:w="203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./п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ре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Характер </w:t>
            </w:r>
          </w:p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исправ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квидация неисправ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39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л. Школьная 6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4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пускает во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заменён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39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л. Тенистая 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4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морожен стоя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огрет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39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л. Ленина 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4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онкий што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менё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1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ind w:firstLine="39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 так дале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napToGrid w:val="false"/>
              <w:ind w:firstLine="709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48" w:leader="none"/>
        </w:tabs>
        <w:ind w:firstLine="70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  <w:t>Представитель пожарной охраны _______________________________________</w:t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  <w:t>Представитель водопроводной службы __________________________________</w:t>
      </w:r>
    </w:p>
    <w:p>
      <w:pPr>
        <w:pStyle w:val="Normal"/>
        <w:ind w:firstLine="709"/>
        <w:rPr>
          <w:bCs/>
          <w:sz w:val="26"/>
          <w:szCs w:val="28"/>
        </w:rPr>
      </w:pPr>
      <w:r>
        <w:rPr>
          <w:bCs/>
          <w:sz w:val="26"/>
          <w:szCs w:val="28"/>
        </w:rPr>
        <w:t>Примечания:</w:t>
      </w:r>
    </w:p>
    <w:p>
      <w:pPr>
        <w:pStyle w:val="Normal"/>
        <w:ind w:firstLine="709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>-  Акт составляется в 3 экземплярах – по одному каждой из сторон и один в производственный эксплуатационно-аварийный отдел водопроводной службы.</w:t>
      </w:r>
    </w:p>
    <w:p>
      <w:pPr>
        <w:pStyle w:val="Normal"/>
        <w:ind w:firstLine="709"/>
        <w:rPr>
          <w:i/>
          <w:i/>
          <w:sz w:val="26"/>
          <w:szCs w:val="28"/>
        </w:rPr>
      </w:pPr>
      <w:r>
        <w:rPr>
          <w:i/>
          <w:sz w:val="26"/>
          <w:szCs w:val="28"/>
        </w:rPr>
        <w:t xml:space="preserve"> </w:t>
      </w:r>
      <w:r>
        <w:rPr>
          <w:i/>
          <w:sz w:val="26"/>
          <w:szCs w:val="28"/>
        </w:rPr>
        <w:t>- Проверке подлежат все пожарные гидранты;</w:t>
      </w:r>
    </w:p>
    <w:p>
      <w:pPr>
        <w:pStyle w:val="Normal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95" w:hanging="720"/>
      </w:pPr>
      <w:rPr>
        <w:b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>
        <w:b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>
        <w:b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>
        <w:b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>
        <w:b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>
        <w:b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>
        <w:b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>
        <w:b/>
        <w:color w:val="0000FF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270"/>
        </w:tabs>
        <w:ind w:left="1270" w:hanging="870"/>
      </w:pPr>
    </w:lvl>
    <w:lvl w:ilvl="2">
      <w:start w:val="1"/>
      <w:numFmt w:val="decimal"/>
      <w:lvlText w:val="%1.%2.%3."/>
      <w:lvlJc w:val="left"/>
      <w:pPr>
        <w:tabs>
          <w:tab w:val="num" w:pos="1310"/>
        </w:tabs>
        <w:ind w:left="1310" w:hanging="870"/>
      </w:p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80"/>
      </w:pPr>
    </w:lvl>
    <w:lvl w:ilvl="4">
      <w:start w:val="1"/>
      <w:numFmt w:val="decimal"/>
      <w:lvlText w:val="%1.%2.%3.%4.%5."/>
      <w:lvlJc w:val="left"/>
      <w:pPr>
        <w:tabs>
          <w:tab w:val="num" w:pos="1600"/>
        </w:tabs>
        <w:ind w:left="1600" w:hanging="1080"/>
      </w:pPr>
    </w:lvl>
    <w:lvl w:ilvl="5">
      <w:start w:val="1"/>
      <w:numFmt w:val="decimal"/>
      <w:lvlText w:val="%1.%2.%3.%4.%5.%6."/>
      <w:lvlJc w:val="left"/>
      <w:pPr>
        <w:tabs>
          <w:tab w:val="num" w:pos="2000"/>
        </w:tabs>
        <w:ind w:left="20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40"/>
        </w:tabs>
        <w:ind w:left="24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/>
    <w:lvlOverride w:ilvl="1">
      <w:startOverride w:val="4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FF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 w:val="28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01:00Z</dcterms:created>
  <dc:creator>009</dc:creator>
  <dc:description/>
  <cp:keywords/>
  <dc:language>en-US</dc:language>
  <cp:lastModifiedBy>009</cp:lastModifiedBy>
  <dcterms:modified xsi:type="dcterms:W3CDTF">2013-04-25T01:01:00Z</dcterms:modified>
  <cp:revision>2</cp:revision>
  <dc:subject/>
  <dc:title/>
</cp:coreProperties>
</file>