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18" w:hRule="atLeast"/>
        </w:trPr>
        <w:tc>
          <w:tcPr>
            <w:tcW w:w="9288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СУРКОВСКОГО  СЕЛЬСОВЕ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ОЙ ОБЛАСТИ</w:t>
            </w:r>
          </w:p>
        </w:tc>
      </w:tr>
      <w:tr>
        <w:trPr>
          <w:trHeight w:val="114" w:hRule="atLeast"/>
        </w:trPr>
        <w:tc>
          <w:tcPr>
            <w:tcW w:w="9288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Western"/>
        <w:spacing w:before="280" w:after="20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АНОВЛЕНИЕ</w:t>
      </w:r>
    </w:p>
    <w:p>
      <w:pPr>
        <w:pStyle w:val="Western"/>
        <w:spacing w:before="280" w:after="20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.03. 2013г.                                                                                              № 41</w:t>
      </w:r>
    </w:p>
    <w:p>
      <w:pPr>
        <w:pStyle w:val="Western"/>
        <w:spacing w:before="280" w:after="20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с. Сурково</w:t>
      </w:r>
    </w:p>
    <w:p>
      <w:pPr>
        <w:pStyle w:val="Normal"/>
        <w:spacing w:before="28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населения и сил гражданской обороны материально -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ми, продовольственными, медицинскими и иными средствами в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ях гражданской обороны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В соответствии с федеральными законами от 12.02.1998 28-ФЗ « О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ражданской обороне», от 06.10.2003 131-ФЗ  «Об общих принципах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организации местного самоуправления в Российской Федерации», приказом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МЧС России от 21.12.2005   № 993 «Об утверждении Положения об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рганизации обеспечения населения средствами индивидуальной защиты, в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целях оснащения населения, рабочих (служащих) и сил гражданской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обороны  Сурковского  сельсовета  материально-техническими,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довольственными, медицинскими и иными средствами в целях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ой обороны в особый период администрация  Сурковского сельсовет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1. Специалисту администрации,   специально уполномоченному на решение задач в области  ГО и ЧС  Ладошкиной С.И.: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1.1.  Спланировать  обеспечение  материально-техническими,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продовольственными,  медицинскими и иными средствами в целях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следующие категории населения Сурковского 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сельсовета:   взрослое  население,  не  занятое  в производственной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сфере,  неработающие пенсионеры и население, проживающее вблизи радиационно  опасных и химически опасных объектов - противогазами гражданскими ГП-7 на 100 % от общей 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 в возрасте до 1,5 лет - камерами защитными детскими КЗД-4,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ЗД-6 на 100 % от общей 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 в возрасте от 1,5 до 7 лет - противогазами детскими ПДФ-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 100 % от общей 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 в возрасте от 7 до 17 лет - противогазами детскими ПДФ-Ш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 100 % от общей 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илы гражданской обороны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нтроля (ДП-5 (ИМД-5), ДП-24, ДП-22В, ВПХР, МПХР, ПХР-МВ) н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0-50 % от общей 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ндивидуальными противохимическими пакетами ИПП-8, ИПП-9,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ПП-10 на 30 % от общей потребности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85" cy="42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средствами оказания первой медицинской помощи на 30 % от общей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требности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дополнительными патронами к противогазам ДПГ-3 на 40 % от общей  </w:t>
      </w:r>
      <w:r>
        <w:rPr>
          <w:color w:val="000000"/>
          <w:spacing w:val="20"/>
          <w:sz w:val="28"/>
          <w:szCs w:val="28"/>
        </w:rPr>
        <w:t>потребности.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Д</w:t>
      </w:r>
      <w:r>
        <w:rPr>
          <w:color w:val="000000"/>
          <w:spacing w:val="19"/>
          <w:sz w:val="28"/>
          <w:szCs w:val="28"/>
        </w:rPr>
        <w:t>ля обеспечения работ по вывозу со складов и выдачи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материально - технических, продовольственных, медицинских и иных  </w:t>
      </w:r>
      <w:r>
        <w:rPr>
          <w:color w:val="000000"/>
          <w:spacing w:val="17"/>
          <w:sz w:val="28"/>
          <w:szCs w:val="28"/>
        </w:rPr>
        <w:t>средств в целях гражданской обороны спланировать создание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погрузочно-разгрузочных команд с привлечением автотранспорта;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унктов выдачи средств индивидуальной защиты для неработающего населения на базе школ или учреждений культуры, для сил гражданской </w:t>
      </w:r>
      <w:r>
        <w:rPr>
          <w:color w:val="000000"/>
          <w:spacing w:val="17"/>
          <w:sz w:val="28"/>
          <w:szCs w:val="28"/>
        </w:rPr>
        <w:t>обороны - на базе предприятий и объектов экономики.</w:t>
      </w:r>
    </w:p>
    <w:p>
      <w:pPr>
        <w:pStyle w:val="Normal"/>
        <w:numPr>
          <w:ilvl w:val="1"/>
          <w:numId w:val="1"/>
        </w:numPr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планировать  </w:t>
      </w:r>
      <w:r>
        <w:rPr>
          <w:color w:val="000000"/>
          <w:spacing w:val="29"/>
          <w:sz w:val="28"/>
          <w:szCs w:val="28"/>
        </w:rPr>
        <w:t xml:space="preserve">вывоз </w:t>
      </w:r>
      <w:r>
        <w:rPr>
          <w:color w:val="000000"/>
          <w:spacing w:val="21"/>
          <w:sz w:val="28"/>
          <w:szCs w:val="28"/>
        </w:rPr>
        <w:t xml:space="preserve">материально </w:t>
      </w:r>
      <w:r>
        <w:rPr>
          <w:sz w:val="28"/>
          <w:szCs w:val="28"/>
        </w:rPr>
        <w:t xml:space="preserve">- </w:t>
      </w:r>
      <w:r>
        <w:rPr>
          <w:color w:val="000000"/>
          <w:spacing w:val="20"/>
          <w:sz w:val="28"/>
          <w:szCs w:val="28"/>
        </w:rPr>
        <w:t>технических,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родовольственных, медицинских и иных средств со складов на пункты  </w:t>
      </w:r>
      <w:r>
        <w:rPr>
          <w:color w:val="000000"/>
          <w:spacing w:val="17"/>
          <w:sz w:val="28"/>
          <w:szCs w:val="28"/>
        </w:rPr>
        <w:t xml:space="preserve">выдачи в течение 1 суток при объявлении готовности гражданской обороны  « </w:t>
      </w:r>
      <w:r>
        <w:rPr>
          <w:color w:val="000000"/>
          <w:spacing w:val="26"/>
          <w:sz w:val="28"/>
          <w:szCs w:val="28"/>
        </w:rPr>
        <w:t>Повышенная».</w:t>
      </w:r>
    </w:p>
    <w:p>
      <w:pPr>
        <w:pStyle w:val="Normal"/>
        <w:numPr>
          <w:ilvl w:val="1"/>
          <w:numId w:val="1"/>
        </w:numPr>
        <w:ind w:left="795" w:hanging="0"/>
        <w:jc w:val="left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Организовать  </w:t>
      </w:r>
      <w:r>
        <w:rPr>
          <w:color w:val="000000"/>
          <w:spacing w:val="27"/>
          <w:sz w:val="28"/>
          <w:szCs w:val="28"/>
        </w:rPr>
        <w:t xml:space="preserve">выдачу </w:t>
      </w:r>
      <w:r>
        <w:rPr>
          <w:color w:val="000000"/>
          <w:spacing w:val="21"/>
          <w:sz w:val="28"/>
          <w:szCs w:val="28"/>
        </w:rPr>
        <w:t xml:space="preserve">материально </w:t>
      </w:r>
      <w:r>
        <w:rPr>
          <w:sz w:val="28"/>
          <w:szCs w:val="28"/>
        </w:rPr>
        <w:t xml:space="preserve">- </w:t>
      </w:r>
      <w:r>
        <w:rPr>
          <w:color w:val="000000"/>
          <w:spacing w:val="20"/>
          <w:sz w:val="28"/>
          <w:szCs w:val="28"/>
        </w:rPr>
        <w:t>технических,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продовольственных, медицинских и иных средств произвести в течение 1 суток при объявлении готовности гражданской обороны «Полная»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2. Контроль за исполнением настоящего постановления оставляю з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собой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                                             А.С. Гундарев</w:t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0" w:name="2"/>
      <w:bookmarkStart w:id="1" w:name="2"/>
      <w:bookmarkEnd w:id="1"/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9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5:00Z</dcterms:created>
  <dc:creator>009</dc:creator>
  <dc:description/>
  <cp:keywords/>
  <dc:language>en-US</dc:language>
  <cp:lastModifiedBy>009</cp:lastModifiedBy>
  <dcterms:modified xsi:type="dcterms:W3CDTF">2013-04-25T00:55:00Z</dcterms:modified>
  <cp:revision>2</cp:revision>
  <dc:subject/>
  <dc:title/>
</cp:coreProperties>
</file>