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3                                                                                №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осуществлении мероприятий гражданской обороны, защите населения и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Федерального Закона от 12.12.1998 №28-ФЗ «О гражданской обороне» и в целях организации и осуществления мероприятий гражданской обороны, защиты населения и территории муниципального образования Сурковского  сельсовета от опасностей, возникающих при ведении военных действий или вследствие этих действ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сновными задачами гражданской обороны муниципального образования Сурковского  сельсовета счит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крытие в противорадиационных и простейших укрытиях всего населения муниципа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населения муниципального образования средствами индивидуальной защ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ем, размещение, всестороннее обеспечение и защита прибывающего эвако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мероприятий по защите сельскохозяйственных животных, семенного фонда, фуража, кормов и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и ведение разведки и наблюдения за территорией, подвергшейся радиоактивному, химическому, биологическому и иному зараж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аварийно-спасательных работ на территории муниципального образования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орьба с пожарами, возникшими при ведении военных действий и вследствие эт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опросов по организации и проведению мероприятий по гражданской обороне и защите населения муниципального образования Сурковского  сельсовета возлагаю на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Для решения вопросов планирования, обеспечения и организации выполнения мероприятий гражданской обороны и защиты населения создать группу управления в составе девяти челов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ший группы -     - по планированию мероприятий ГО, подготовке формирований ГО и обучению населения по вопросам 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группы:   - по приему, размещению и первоочередному жизнеобеспечению эвакуируемого населения (начальник приемного эвакопун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материально-техническому обеспечению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 укрытию населения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оповещению и связи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по защите животных и продуктов сельскохозяйственного производства;  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 охране общественного порядка и противопожарной защите.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 группу управления по решению вопросов ГО возложить выполнение следующих мероприятий по вопросам гражданской обороны: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мероприятий по гражданской обороне, разработке и реализации плана гражданской обороны и защиты населения муниципального образования Сурковского  сельсовета и руководство разработкой планов организаций и объектов экономики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управления гражданской обороной, создание пункта управления, систем оповещения и связи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разведки, наблюдения и контроля (создание системы наблюдения и лабораторного контроля) за радиоактивным, химическим, биологическим и иным заражением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овещение объектов и всего населения муниципального образования об угрозе нападения противника, опасности заражения и катастрофического затопления, а также о применении противником оружия массового поражения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вод в действие плана и приведения гражданской обороны в готовность в установленные сроки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защиты населения от оружия массового поражения, поддержание защитных сооружений в постоянной готовности, накопление средств индивидуальной защиты и другого имущества гражданской обороны и обеспечение ими формирований ГО и населения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приема, размещения и обеспечение рассредоточиваемого и эвакуированного на территорию муниципального образования населения, его трудоустройства и развертывания лечебных медицинских учреждений в соответствии с указаниями главы администрации муниципального района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троль за приведением в готовность защитных сооружений на объектах и в населенных пунктах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ание взаимодействия с группами управления соседних муниципальных образований при решении задач гражданской обороны;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нтроль за выполнением мероприятий по защите сельскохозяйственных животных и растений, продовольствия, пищевого сырья, водоисточников и систем водоснабжения от радиоактивного, химического, бактериологического (биологического) заражения, а также по ликвидации последствий заражения.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  Сурковского  сельсовета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53:00Z</dcterms:created>
  <dc:creator>009</dc:creator>
  <dc:description/>
  <cp:keywords/>
  <dc:language>en-US</dc:language>
  <cp:lastModifiedBy>009</cp:lastModifiedBy>
  <dcterms:modified xsi:type="dcterms:W3CDTF">2013-04-25T00:53:00Z</dcterms:modified>
  <cp:revision>2</cp:revision>
  <dc:subject/>
  <dc:title/>
</cp:coreProperties>
</file>