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Р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1 июня  2012года                                                                   № 4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.Сурково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  разработке  плана  гражданской  обороны Сурковского  сельсовета, предприятий и организаций, расположенных на  территории Сурковского сельсовет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</w:t>
      </w:r>
      <w:r>
        <w:rPr/>
        <w:t>В  соответствии с  Федеральным  законом от  12 февраля 1998 г № 28-ФЗ «О гражданской  обороне» , постановлениями Правительства Российской  Федерации от 26.11.2007 г  ;№  804 «Об  утверждении Положения  о гражданской  обороне в Российской Федерации» и от 3,06,2011 г. № 437-13 «О некоторых вопросах гражданской обороны в Российской Федерации», и определяет единые  на всей территории  Российской Федерации  требования к разработке, согласованию и утверждению планов гражданской  обороны и защиты населения (планов  гражданской  обороны),  приказом МЧС   России от 16.02.2012 № 70 дсп, определяющем Порядок  разработки, согласования и утверждения  планов  гражданской обороны и защиты населения, а так же  указанием  Губернатора  Новосибирской  области  от 19.04.2012 г. № Ю/391, администрация Сурковского  сельсовета Тогучинского  района Новосибирской  области</w:t>
      </w:r>
    </w:p>
    <w:p>
      <w:pPr>
        <w:pStyle w:val="Normal"/>
        <w:jc w:val="left"/>
        <w:rPr/>
      </w:pPr>
      <w:r>
        <w:rPr/>
        <w:t>ПОСТАНОВЛЯЕТ: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Организовать разработку Плана  гражданской  обороны Сурковского сельсовета;</w:t>
      </w:r>
    </w:p>
    <w:p>
      <w:pPr>
        <w:pStyle w:val="Normal"/>
        <w:numPr>
          <w:ilvl w:val="1"/>
          <w:numId w:val="1"/>
        </w:numPr>
        <w:jc w:val="left"/>
        <w:rPr/>
      </w:pPr>
      <w:r>
        <w:rPr/>
        <w:t>Организовать контроль за  разработкой  Планов  гражданской  обороны организациями, расположенными на  территории Сурковского  сельсовета (ООО «Сиб-Колос», СПК  «Истоки», СПК «Семёновский», Сурковская и Долговская  школы, КДЦ, Сурковская  врачебная  амбулатория)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Рекомендовать  руководителям  организаций, включенным в  реестр  организаций, разрабатывающих  планы  гражданской  обороны, разработать  планы  гражданской  обороны в срок  до  20.07.2012 года;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Рекомендовать   руководителям  провести согласование  Планов   гражданской  обороны в срок до 30.07.2012 года ;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Информацию о ходе разработки  Планов гражданской  обороны направлять в  отдел по ВМР, делам ГОЧС  администрации Тогучинского  района (Студенников О.В.).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Контроль за  исполнением постановления возложить на начальника отдела по  делам ГОЧС администрации Сурковского сельсовета Тогучинского района Ладошкину С.И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.о. Главы Сурковского сельсовета                                            А.С. Гундар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11:00Z</dcterms:created>
  <dc:creator>009</dc:creator>
  <dc:description/>
  <cp:keywords/>
  <dc:language>en-US</dc:language>
  <cp:lastModifiedBy>009</cp:lastModifiedBy>
  <dcterms:modified xsi:type="dcterms:W3CDTF">2012-11-22T06:11:00Z</dcterms:modified>
  <cp:revision>2</cp:revision>
  <dc:subject/>
  <dc:title/>
</cp:coreProperties>
</file>