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5E5E5" w:val="clear"/>
        <w:spacing w:lineRule="auto" w:line="240" w:before="48" w:after="173"/>
        <w:outlineLvl w:val="1"/>
        <w:rPr>
          <w:rFonts w:ascii="Verdana" w:hAnsi="Verdana" w:eastAsia="Times New Roman" w:cs="Verdana"/>
          <w:b/>
          <w:b/>
          <w:bCs/>
          <w:color w:val="10355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103550"/>
          <w:sz w:val="24"/>
          <w:lang w:eastAsia="ru-RU"/>
        </w:rPr>
        <w:t>Памятка о пожарной безопасности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n-US" w:eastAsia="en-US"/>
        </w:rPr>
        <w:drawing>
          <wp:inline distT="0" distB="0" distL="0" distR="0">
            <wp:extent cx="1233170" cy="1431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Для предупреждения пожаров, прежде всего, следует помнить о причинах их возникновени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1. Неосторожное обращение с огнем: разведение костров и небрежное обращение с ними, разогревание горючих веществ на газовых или электрических плитах и т. п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2. Нарушение правил эксплуатации бытовых электроприборов: телевизор перегревается в мебельной стенке, в одну розетку включено много электроприборов, применяются неисправные приборы и т. п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3. Нарушение правил эксплуатации печей: применение бензина для разжигания огня, неправильное устройство дымоходов, оставляются открытыми двери топок и т. п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4. Шалость детей с огнем: игра со спичками в жилых и общественных зданиях, неправильное использование хлопушек, бенгальских огней и т. п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Приведенный перечень охватывает далеко не все конкретные причины возникновения пожаров. Пожар может возникнуть при использовании неисправной газовой плиты, от брошенного окурка, от умышленного поджога и т. п. Конкретных причин множество, но в большинстве случаев пожару, так или иначе способствуют люди. Установлено, что около 90% пожаров возникает по вине человека. Поэтому так важно знать правила предупреждения пожаров, учитывать, что правильные действия людей могут предупредить пожар или значительно снизить потери при его возникновени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Прежде всего, следует помнить о том, что нельзя делать. Изучая пункты «запретительных» положений, конкретно представьте, что нужно делать в тех или иных ситуациях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Итак, запрещаетс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рименять самодельные электрические приборы, пользоваться электрошнурами и проводами с нарушенной изоляцией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использовать неисправные электрические и газовые приборы, пользоваться поврежденными розеткам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нарушать инструкции по применению бытовых газовых и электрических приборов, применять их не по назначению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включать в одну розетку более трех электроприборов (или более одного прибора, если мощность его велика: электрочайник, утюг, электроплита и т. п.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бертывать электролампы и светильники бумагой, тканью и другими горючими материалам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ользоваться электрическими утюгами, плитками, чайниками и другими нагревающимися электроприборами без подставки из несгораемых материалов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ставлять без присмотра работающие электроприборы, особенно утюги, электроплиты, телевизоры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использовать пожароопасные предметы и жидкости вблизи открытого огня или работающих электроприборов: бензин, распылять содержимое баллончиков с лаком и т. п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ользоваться электроприборами или открытым огнем при запахе газа, свидетельствующем об опасности взрыва смеси газа с воздухом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разогревать лаки, краски и другие горючие материалы на газовой или электрической плите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сушить белье вблизи электронагревательных приборов или газовых плит, над раскаленными печам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зажигать вблизи елки хлопушки, бенгальские огни, фейерверки, свечи, применять самодельные хлопушки и т. п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ставлять без присмотра топящиеся печи, а также поручать малолетним детям надзор за ним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устраивать в квартирах жилых домов мастерские, склады, где применяются и хранятся пожароопасные вещества и материалы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загромождать проходы, лестничные площадки, марши лестниц, люки, чердаки, подвалы, балконы мебелью и другими вещам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Как видим, меры профилактики пожаров многообразны. Выбор их зависит от конкретной ситуации. Например, способы предупреждения пожара в городской квартире, начиненной электроприборами, будут несколько иными, чем меры безопасности в деревянном дачном домике, где нет электричества, водопровода, топят печь, зажигают свечи и керосиновую лампу, используют примусы и т. п. Общим для большинства мер пожарной безопасности является то, что они обычно помогают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редотвратить опасную близость раскаленных предметов, огня и пожароопасных предметов, жидкостей (утюг и штора, электроплита и одежда и т. п.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не допустить использования неисправных приборов и устройств, в которых имеются нагревательные элементы, которые могут перегреться, загореться из-за неисправност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редупредить неправильное применение пожароопасных приборов, приспособлений и материалов (газовых плит, лаков, бензина и т. п.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исключить неконтролируемое горение, которое может перерасти в пожар (оставленные без присмотра печи, костры и т. п.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Если, несмотря на все меры предосторожности, начался пожар, в соответствии с правилами пожарной безопасности, действующими в России, каждый гражданин обязан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- немедленно сообщить об этом по телефону «01» в пожарную охрану (при этом необходимо назвать адрес объекта, место возникновения пожара, сообщить свою фамилию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- 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Помните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Правила пожарной безопасности обязывают граждан звонить по телефону</w:t>
      </w: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«01»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, при обнаружении пожара, при наличии признаков горения (задымление, запах гари, повышение температуры и т. п.). Следует четко и точно отвечать на вопросы телефонистки службы</w:t>
      </w: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«01»</w:t>
      </w: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: сколько в доме этажей, как к нему подъехать и т. п. Если есть возможность, надо встретить машины - это сбережет минуты, которые столь дороги во время пожара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5:00Z</dcterms:created>
  <dc:creator>009</dc:creator>
  <dc:description/>
  <cp:keywords/>
  <dc:language>en-US</dc:language>
  <cp:lastModifiedBy>009</cp:lastModifiedBy>
  <dcterms:modified xsi:type="dcterms:W3CDTF">2014-11-27T07:06:00Z</dcterms:modified>
  <cp:revision>3</cp:revision>
  <dc:subject/>
  <dc:title/>
</cp:coreProperties>
</file>