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публиковано  в  периодическом печатном издании «Сурковский Вестник» № 27 от 30.04.20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4.04.2014                         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беспечении досту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нформации о деятельности органов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Сур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еспечения реализации прав граждан, организаций и общественных объединений на доступ к информации о деятельности органов местного самоуправления, руководствуясь Федеральным законом от 09.02.2009 № 8-ФЗ «Об обеспечении доступа к информации о деятельности государственных органов местного самоуправления», Федеральным 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ложение об обеспечение доступа к информации о деятельности органов местного самоуправления Сурковского сельсовета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огласовать с руководителями органов местного самоуправления перечень информации о деятельности органов местного самоуправления, размещаемой на официальном сайте администрации Сурковского сельсовета Тогучинского района Новосибирской области, определить ответственных за размещение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периодическом издании «Сурк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постановления возложить на зам. Главы администрации Петроченко Т.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сельсов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4.2014 № 4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стоящее Положение разработано в соответствии с Федеральным законом от 09.02.2009 № 8-ФЗ «Об обеспечении доступа к информации о деятельности государственных органов местного самоуправления» (далее по тексту Федеральный закон)  и  устанавливает порядок и условия получения информации о деятельности органов местного самоуправления Сурковского сельсовета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ействие настоящего Положения не распространяе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 рассмотрения обращений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рядок предоставления органами местного самоуправления Сурковского сельсовета Тогучинского района в государственные органы и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д информацией о деятельности органов местного самоуправления Сурковского сельсовета понимается информация (в том числе документированная), созданная в пределах своих полномочий органами местного самоуправления Сурковского сельсовета или подведомственными им организациями либо поступившая в органы местного самоуправления  Сурковского сельсовета и указанные организации. К информации об деятельности органов местного самоуправления Сурковского сельсовета также относятся муниципальные правовые акты Сурковского сельсовета, устанавливающие структуру, полномочия, порядок формирования и деятельности органов местного самоуправления, их структурных подразделений и подведомственных организаций, иная информация, касающаяся и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еречень информации о деятельности органа местного самоуправления утверждается нормативным актом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Доступ к информации о деятельности органов местного самоуправления Сурковского сельсовета ограничивается в случаях, если указанная информация отнесена в соответствии с федеральным законодательством к сведениям, составляющим государственную и иную охраняемую законом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еспечение доступа к информации о деятельности органов местного самоуправления Сурковского сельсовета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Доступ к информации о деятельности органов местного  самоуправления Сурковского сельсовета обеспечивается следующи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убликование информации о деятельности органов местного самоуправления Сурковского сельсовета в периодическом издании «Сурковский Вестник» в случаях и порядке, установленных федеральным законодательством, законодательством Новосибирской области и Уставом Сурковского сельсовета, иными муниципальными  правовыми актами Сурковского сельсовета, в том числе решениями Совета депутатов Сурков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щение информации о деятельности органов местного самоуправления Сурковского сельсовета в информационно-телекоммуникационной сети Интернет (далее по тексту – сеть Интернет) в соответствии с Положением о ведении официального интернет-сайта администрации Сурковского сельсовета, утверждаемым постановлением администрации Сурковского сельсовета. Официальный сайт Сурковского сельсовета должен включать информацию о деятельности Главы муниципального образования, Совета депутатов Сурковского сельсовета, администрации Сурковского сельсовета, иных органов местного самоуправления Сурковского сельсовета, предусмотренных Уставом Сурков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 Сурковского сельсовета и их структурных подразделений в соответствии с Регламентами органов местного самоуправления Сурков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мещение информации о деятельности органов местного самоуправления Сурковского сельсовета в занимаемых ими и их структурными подразделениями помещениях в соответствии с подпунктом 3 части 2 настоящего Положе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знакомление граждан (физических лиц), организаций (юридических лиц) и общественных объединений, государственных органов и органов местного самоуправления, осуществляющих поиск информации о деятельности органов местного самоуправления Сурковского сельсовета в соответствии с Федеральным законом (далее по тексту – пользователи информацией), с информацией о деятельности органов местного самоуправления Сурковского сельсовета в занимаемых ими помещениях, а также в муниципальных библиотеках и  городском архиве осуществляется в порядке, установленном действующим законодательством и муниципальными правовыми актами Сурков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ругими способами, предусмотренными законами и (или)  иными нормативными правовыми актами, в том числе муниципальными правовыми актами Сур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нформация о деятельности органов местного самоуправления Сурковского сельсовета представляется в устной форме и (или) в виде документированной информации, в том числе в виде электронного документа, в соответствии с законодательством, муниципальными правовыми актами Сурковского сельсовета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змещение информации о деятельности органов местного самоуправления Сурковского сельсовета в помещениях, занимаемых органами местного самоуправления Сурковского сельсовета, их структурными подразделениями, обеспечивается специалистом  администрации Сур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, содержание которой определено статьей 16 Федерального закона, размещается на информационных стендах и (или) других технических средствах аналогичного назначения для ознакомления пользователей информацией с текущей информацией о деятельности органов местного самоуправления Сур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ные подразделения органов местного самоуправления Сурковского сельсовета вправе размещать в занимаемых ими помещениях иные сведения, необходимые для оперативного информирования ж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рядок обеспечения доступа к информации о деятельности органов местного самоуправления устанавливается правовыми актам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оставление информации о деятельности органов местного самоуправления  Сурковского сельсовета по за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Запросы о предоставлении информации о деятельности органов местного самоуправления Сурковского сельсовета (далее по тексту – запросы) поступают в устной и письменной форме ( в том числе электронной – по сети Интернет – через официальный сайт администрации Сурковского сельсо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ответа на  запрос зависит от формы поступившего запроса либо формы, определенной запросом. При невозможности предоставления информации в запрашиваемой форме, она предоставляется в том виде, в каком имеется в органе местного самоуправления Сур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Запросы пользователей информацией рассматриваются органами местного самоуправления Сурковского сельсовета в соответствии с компетенцией согласно требованиям статей 18 -22- Федерально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льзователи информацией вправе обращаться с устными запросами по телефонам уполномоченных на работу с запросами специалистов структурных подразделений органов местного самоуправления Сурковского сельсовета и во время приема. Телефоны уполномоченных специалистов структурных  подразделений органов местного самоуправления Сурковского сельсовета, порядок приема запросов и время работы специалистов размещаются на официальном сайте администрации Сурковского сельсовета, информационных стендах и других технических средствах аналогичного назначения, расположенных в помещениях, занимаемых структурными подразделениями администрации, а также не реже 1 раза в квартал публикуются в периодическом издании «Сурк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енные запросы организаций (юридических лиц), общественных объединений, государственных органов и иных органов местного самоуправления направляются (представляются) по адресам органов  местного самоуправления, структурных подразделений органов местного самоуправления, публикуемым в периодическом издании «Сурковский Вестник» не реже 1 раза  в квар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 Обеспечение функционирования системы приема электронных запросов на официальном сайте Сурковского сельсовета и направление их в органы местного самоуправления и в структурные подразделения администрации Сурковского сельсовета осуществляет администрация Сур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Все запросы и ответы на них подлежат обязатель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устного запроса осуществляется в день его поступления с указанием даты и  времени поступления, письменного или электронного запроса – в течение трех календарных дней с момента его по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Запрос подлежит рассмотрению в течение 30 календарных дней со дня 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7 календарных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календарных дней сверх установленного Федеральным законом срока ответа на за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апрос не относится к деятельности органа местного самоуправления, то в течение 7 календарных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течение 7 календарных дней со дня регистрации запроса сообщается направившему запрос пользователю информацией. В случае если орган местного 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7 календарных дней со дня регистрации запроса сообщается направившему запрос пользователю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ос считается рассмотренным, если пользователю информацией дан ответ по существу поставленных в запросе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обеспечением доступа  к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8:00Z</dcterms:created>
  <dc:creator>009</dc:creator>
  <dc:description/>
  <cp:keywords/>
  <dc:language>en-US</dc:language>
  <cp:lastModifiedBy>009</cp:lastModifiedBy>
  <dcterms:modified xsi:type="dcterms:W3CDTF">2014-04-29T05:51:00Z</dcterms:modified>
  <cp:revision>4</cp:revision>
  <dc:subject/>
  <dc:title/>
</cp:coreProperties>
</file>