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5E5E5" w:val="clear"/>
        <w:spacing w:lineRule="auto" w:line="240" w:before="48" w:after="173"/>
        <w:outlineLvl w:val="1"/>
        <w:rPr>
          <w:rFonts w:ascii="Verdana" w:hAnsi="Verdana" w:eastAsia="Times New Roman" w:cs="Verdana"/>
          <w:b/>
          <w:b/>
          <w:bCs/>
          <w:color w:val="10355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103550"/>
          <w:sz w:val="28"/>
          <w:szCs w:val="28"/>
          <w:lang w:eastAsia="ru-RU"/>
        </w:rPr>
        <w:t>Памятка по клещевому энцефалиту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Клещевой энцефалит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— природно-очаговая вирусная инфекция, характеризующаяся лихорадкой, интоксикацией и поражением серого вещества головного (энцефалит) и/или оболочек головного и спинного мозга (менингит и менингоэнцефалит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ВАША ЛИЧНАЯ ЗАЩИТА ОТ КЛЕЩЕВОГО ЭНЦЕФАЛИТА или 5 ПРАВИЛ БЕЗОПАСНОСТИ И ЗДОРОВЬ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нания о болезни и переносчик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щита одеждой и химическими веществам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Разумное поведение в лесу, саду, парк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авильные действия при обнаружении клещ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офилактические прививк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ЧТО НУЖНО ЗНАТЬ О КЛЕЩЕВОМ ЭНЦЕФАЛИТЕ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лещевой энцефалит – это природно-очаговое вирусное заболевание с преимущественным поражением центральной нервной системы, нередко заканчивающееся трудноизлечимыми параличами, иногда смертью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ереносчиками и резервуарами вируса клещевого энцефалита в природе являются иксодовые клещ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ша местность представляет собой природный очаг этой инфекци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О КЛЕЩАХ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. В нашей местности клещи повсюду, где есть трава и кустарники: в лесах, садах, парках, на газонах улиц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. Наиболее активны клещи весной и летом, но нападение клещей и заражение клещевым энцефалитом возможны и осенью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. Клещи подстерегают добычу, притаившись в траве, на ветках кустарника у обочины дороги, тропы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. Клещ всегда ползет вверх! Прицепившись к одежде, клещ заползает под нее и присасывается к телу, выбирая места, где кожа тонкая и близко расположены кровеносные сосуды – за ушами, на шее, под мышками и др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. В момент укуса клещ впрыскивает в ранку обезболивающее вещество, поэтому человек часто не замечает укус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КАК ЗАЩИТИТЬ СЕБЯ ОДЕЖДОЙ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Отправляясь в лес, сад, на рыбалку, в поход, за грибами и ягодами, одевайтесь правильно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. Независимо от пола и возраста, необходимо надеть брюки, заправив их в носки, ботинки, сапоги, а рубашку – в брюки. Помните? Клещ всегда ползет вверх! Находиться в лесу в юбке нельзя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. Воротник и рукава рубашки у запястья должны плотно прилегать к телу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. Необходимо защитить голову косынкой, беретом, фуражкой или капюшоном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. Надежно защищает от присасывания клещей с п е ц и а л ь н ы й противоклещевой костюм из тонкой брезентовой ткани с пропиткой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. Обработайте пояс брюк, края носков, воротника, рукавов, капюшона препаратом «Претикс». При контакте с этим веществом клещи погибают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КАК ВЕСТИ СЕБЯ В ЛЕСУ И ПРИ ВОЗВРАЩЕНИИ ДОМОЙ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. Для отдыха в лесу выбирайте открытые сухие полянки. Очистите их от валежника и зарослей низкорослого кустарника. Если это место будет использоваться несколько дней или на протяжении всего сезона, обработайте свою полянку специальными препаратами (карбофосом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. Как можно чаще, не реже чем через 2 часа, производите само - и взаимоосмотры верхней одежды и открытых частей тел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.При возвращении из леса, сада, парка снимите всю одежду и тщательно осмотрите ее и тело. Детей должны осматривать только взрослые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. Тщательно проверьте цветы и травы, принесенные домой. С ними можно принести клещей, которые затем нападают на человека и могут заразить клещевым энцефалитом и тех, кто в лес не ходит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. Вспомните о животных, если брали с собой. Обязательно осмотрите их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КАК УДАЛИТЬ КЛЕЩА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1. Клеща смажьте любым жиром, чтобы лишить его дыхания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2. С помощью петли из прочной нитки, осторожно раскачивая, удалите клещ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3. Ранку смажьте йодом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4. Руки вымойте с мылом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5. Клеща сожгите, если не планируете отправить его на исследование. В этом случае поместите его в стеклянный флакончик с надежной крышкой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езащищенными руками брать клеща, а тем более раздавливать, нельзя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Медицинскую помощь, связанную с удалением клеща, обработкой ранки, а также с введением противоклещевого иммуноглобулина, можно получить в поликлинике по месту жительства, а вечером, ночью, в выходные и праздничные дни – в отделение скорой помощи Тогучинской  районной больницы (т. 8383-51-43-003), либо в приемном покое Тогучинской ЦРБ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За всеми пациентами, покусанными клещами, устанавливается медицинское наблюдение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течение 30 дней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змеряется температура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контролируется самочувстви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течение указанного срока рекомендуетс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ограничивать физическую нагрузку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е допускать перегревания или переохлаждения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сключить употребление алкогольных напитков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КАК ЗАЩИТИТЬ СЕБЯ ПРИВИВКОЙ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Для вакцинации против клещевого энцефалита необходимо обратиться в поликлинику по месту жительств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ервичная основная (стандартная) вакцинация состоит из двух прививок, проводящихся с интервалом в 2 – 3 месяца. Ее обычно проводят в осеннее-зимний сезон, не позднее 14 дней до начала периода активности клещей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и необходимости может проводиться и быстрая (экстренная) вакцинация, даже весной и летом. В этом случае вторую прививку делают через 14 дней после первой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ививку выполняйте только после консультации с врачом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P. S. Помните: заразиться клещевым энцефалитом можно и при употреблении сырого козьего молока!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7:00Z</dcterms:created>
  <dc:creator>009</dc:creator>
  <dc:description/>
  <cp:keywords/>
  <dc:language>en-US</dc:language>
  <cp:lastModifiedBy>009</cp:lastModifiedBy>
  <dcterms:modified xsi:type="dcterms:W3CDTF">2014-11-27T07:08:00Z</dcterms:modified>
  <cp:revision>3</cp:revision>
  <dc:subject/>
  <dc:title/>
</cp:coreProperties>
</file>