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5E5E5" w:val="clear"/>
        <w:spacing w:lineRule="auto" w:line="240" w:before="48" w:after="173"/>
        <w:outlineLvl w:val="1"/>
        <w:rPr>
          <w:rFonts w:ascii="Verdana" w:hAnsi="Verdana" w:eastAsia="Times New Roman" w:cs="Verdana"/>
          <w:b/>
          <w:b/>
          <w:bCs/>
          <w:color w:val="10355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103550"/>
          <w:sz w:val="24"/>
          <w:lang w:eastAsia="ru-RU"/>
        </w:rPr>
        <w:t>Действия по сигналам оповещения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Система оповещения предназначена для заблаговременного информирования населения об угрозе возникновения и (или) о возникновении чрезвычайных ситуаций природного и техногенного характера в мирное время, а также при применении противником оружия массового поражения в военное врем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Звучание сирен продолжительностью от 5 до 10 минут является сигналом</w:t>
      </w: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9"/>
          <w:u w:val="single"/>
          <w:lang w:eastAsia="ru-RU"/>
        </w:rPr>
        <w:t>«Внимание! Всем!»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, который означает, что на территории поселения возникла или может возникнуть чрезвычайная ситуация, угрожающая жизни населения. Сигнал является предупредительным. Для поддержания системы оповещения в работоспособном состоянии проводятся ежеквартальные и внеочередные проверки с запуском сирен продолжительностью звучания до 2-х минут, при этом населению не надо предпринимать ни каких действи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Услышав звук сирены населению необходимо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1. По времени звучания сирены убедиться, что подан сигнал</w:t>
      </w: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9"/>
          <w:u w:val="single"/>
          <w:lang w:eastAsia="ru-RU"/>
        </w:rPr>
        <w:t>«Внимание! Всем!»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, (звучание сирен продолжительностью от 5 до 10 минут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2. Включить радиоприемники и телевизоры для прослушивания и просмотра информационного сообщения, которое будет передано через 20-30 минут: «Радио Юнитон», «Европа Плюс», «Радио Дача», «Бизнес FM», «Городская волна», «Русское радио», «Радио Старт», «Lave радио», «Маяк», «Вести FM», «Областной депутатский канал» и телевизионного канала «Россия 1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3. Действовать строго в соответствии с рекомендациями, указанными в речевом и текстовом информационном сообщени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4. Принять меры к дополнительному оповещению родных, близких и знакомых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5. В зависимости от вида чрезвычайной ситуации принять меры по обеспечению собственной безопасности и безопасности рядом находящихся людей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7:00Z</dcterms:created>
  <dc:creator>009</dc:creator>
  <dc:description/>
  <cp:keywords/>
  <dc:language>en-US</dc:language>
  <cp:lastModifiedBy>009</cp:lastModifiedBy>
  <dcterms:modified xsi:type="dcterms:W3CDTF">2014-11-27T06:47:00Z</dcterms:modified>
  <cp:revision>2</cp:revision>
  <dc:subject/>
  <dc:title/>
</cp:coreProperties>
</file>