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5E5E5" w:val="clear"/>
        <w:spacing w:lineRule="auto" w:line="240" w:before="48" w:after="173"/>
        <w:outlineLvl w:val="1"/>
        <w:rPr>
          <w:rFonts w:ascii="Verdana" w:hAnsi="Verdana" w:eastAsia="Times New Roman" w:cs="Verdana"/>
          <w:b/>
          <w:b/>
          <w:bCs/>
          <w:color w:val="103550"/>
          <w:sz w:val="24"/>
          <w:szCs w:val="24"/>
          <w:lang w:eastAsia="ru-RU"/>
        </w:rPr>
      </w:pPr>
      <w:r>
        <w:rPr>
          <w:rFonts w:eastAsia="Times New Roman" w:cs="Verdana" w:ascii="Verdana" w:hAnsi="Verdana"/>
          <w:b/>
          <w:bCs/>
          <w:color w:val="103550"/>
          <w:sz w:val="24"/>
          <w:lang w:eastAsia="ru-RU"/>
        </w:rPr>
        <w:t>Профилактика правонарушений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5B6D7B"/>
          <w:sz w:val="16"/>
          <w:szCs w:val="16"/>
          <w:lang w:val="en-US" w:eastAsia="en-US"/>
        </w:rPr>
        <w:drawing>
          <wp:inline distT="0" distB="0" distL="0" distR="0">
            <wp:extent cx="1905000" cy="1420495"/>
            <wp:effectExtent l="0" t="0" r="0" b="0"/>
            <wp:docPr id="1" name="Рисунок 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Социальные и экономические проблемы в российском обществе на данном этапе развития существенно ослабили институт семьи, ее воздействие на воспитание детей . Результатом этого процесса является рост численности безнадзорных детей, увеличение распространения в детской среде наркотиков и различных психотропных препаратов, алкоголя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И, как следствие, увеличение числа правонарушений среди несовершеннолетних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За последние 10 лет численность больных наркоманией среди несовершеннолетней молодежи возросла в 17 раз. Ежегодно в стране выявляется более 300 тысяч уголовных дел среди несовершеннолетних школьников, причем 100 тысяч из них совершается детьми, не достигшими возраста уголовной ответственност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5B6D7B"/>
          <w:sz w:val="16"/>
          <w:szCs w:val="16"/>
          <w:lang w:val="en-US" w:eastAsia="en-US"/>
        </w:rPr>
        <w:drawing>
          <wp:inline distT="0" distB="0" distL="0" distR="0">
            <wp:extent cx="1860550" cy="1905000"/>
            <wp:effectExtent l="0" t="0" r="0" b="0"/>
            <wp:docPr id="2" name="Рисунок 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Verdana" w:ascii="Verdana" w:hAnsi="Verdana"/>
          <w:color w:val="5B6D7B"/>
          <w:sz w:val="16"/>
          <w:szCs w:val="16"/>
          <w:lang w:val="en-US" w:eastAsia="en-US"/>
        </w:rPr>
        <w:drawing>
          <wp:inline distT="0" distB="0" distL="0" distR="0">
            <wp:extent cx="2567305" cy="1905000"/>
            <wp:effectExtent l="0" t="0" r="0" b="0"/>
            <wp:docPr id="3" name="Рисунок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Кроме того, имеются проблемы, решение которых назрело давно. Среди них - насилие в семье, проблемы детей-жертв вооруженных и межнациональных конфликтов; продолжается рост числа социальных сирот и детей, оставшихся без попечения родителей…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5B6D7B"/>
          <w:sz w:val="16"/>
          <w:szCs w:val="16"/>
          <w:lang w:val="en-US" w:eastAsia="en-US"/>
        </w:rPr>
        <w:drawing>
          <wp:inline distT="0" distB="0" distL="0" distR="0">
            <wp:extent cx="1905000" cy="1420495"/>
            <wp:effectExtent l="0" t="0" r="0" b="0"/>
            <wp:docPr id="4" name="Рисунок 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Анализ причин роста безнадзорности среди детей и подростков свидетельствует о том, что ее истоки лежат, прежде всего, в семье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(пьянство, ссоры, драки, длительное невнимание родителей к интересам и проблемам своего взрослеющего ребенка)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Приобщение подростка родителями к употреблению спиртных напитков, наркотиков и др.), а также в плохой организации совместной профилактической деятельности всех служб по месту жительства и социальных учреждений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5B6D7B"/>
          <w:sz w:val="16"/>
          <w:szCs w:val="16"/>
          <w:lang w:val="en-US" w:eastAsia="en-US"/>
        </w:rPr>
        <w:drawing>
          <wp:inline distT="0" distB="0" distL="0" distR="0">
            <wp:extent cx="1905000" cy="1706245"/>
            <wp:effectExtent l="0" t="0" r="0" b="0"/>
            <wp:docPr id="5" name="Рисунок 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Профилактика безнадзорности, беспризорности и правонарушений рассматривается сегодня как система социальных, правовых и иных мер, направленных на выявление и устранение причин и условий распространения преступности среди несовершеннолетних . Все настойчивее звучит мысль о необходимости оформления целостной социальной политики в отношении несовершеннолетних и их семей, находящихся в социально опасном положении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Практика показала,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что ведомственная разобщенность играет крайне негативную роль, так как профилактические меры, осуществляемые ведомствами, могут быть эффективны и результативны только в случае согласования позиций и организации взаимодействия всех специалистов, занимающихся социальным воспитанием детей и подростков, а также профилактикой правонарушений среди несовершеннолетних. Это аксиома социального взаимодействия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Задачи профилактики на уровне муниципального образования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содействие несовершеннолетнему в реализации и защите его прав и законных интересов, контроль за соблюдением законодательства РФ и субъектов РФ в области защиты прав детей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формирование законопослушного поведения детей и подростков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казание социально-психологической и педагогической помощи детям и семьям, нуждающимся в ней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выявление детей и семей, находящихся в социально- опасном положении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рофилактика семейного неблагополучия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Цели профилактической деятельности органов местного самоуправления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казать теоретическую и практическую помощь родителям в решении вопросов, вызывающих затруднения в воспитании детей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знакомить с перечнем необходимой нормативно-правовой базы и документации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знакомить с основными методами и приемами работы, которые обеспечивают эффективность взаимодействия школы, семьи и различных служб в профилактике безнадзорности, беспризорности и правонарушений несовершеннолетних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казывать практическую помощь в составлении психолого-социально-педагогической характеристики на «трудного ребенка»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Нормативно-правовая база по профилактике правонарушений среди несовершеннолетних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Кодекс Российской Федерации об административно-правовых нарушениях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Федеральный закон от 24.06.1999 г №120-ФЗ «Об основах системы профилактики безнадзорности и правонарушений несовершеннолетних»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Долгосрочная целевая программа «Профилактика правонарушений в Новосибирской области на 2011 – 2013 годы» и иные нормативные правовые акты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Федеральный закон РФ «Об основных гарантиях прав ребенка в РФ»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Конституция РФ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Гражданский кодекс РФ№51-ФЗ (ч.1);№14-ФЗ (ч.2)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Семейный кодекс РФ № 223-ФЗ от 29.15.1995 г.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сновы законодательства РФ об охране здоровья №55487-1 от 22.07.1993 г.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Федеральный закон РФ «Об образовании» №3266-1 от 10.01.2003 г. (с изменениями и дополнениями)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Федеральный закон РФ «О дополнительных гарантиях по социальной защите детей-сирот и детей, оставшихся без попечения родителей»№159-ФЗ от 21.12.1996 г.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Федеральный закон РФ « О государственной поддержке молодежных и детских общественных объединений» № 98-ФЗ от 26.05.1995 г.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Международный документ «Декларация прав ребенка»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Международный документ «Всемирная декларация об обеспечении выживания и защиты интересов ребенка » от 30.09.1990 г.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Международный документ «Конвенция о правах ребенка» от 26.01.1990 г.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оложение о Совете профилактики;</w:t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ПАМЯТКА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В случае выявления фактов совершения правонарушений несовершеннолетними или неблагополучия семьи необходимо проинформировать о сложившейся ситуации: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рганы прокуратуры – о нарушениях прав и свобод несовершеннолетних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КДН И ЗП - о нарушенных правах несовершеннолетних на образование, труд, отдых, жилище и т. д., а также недостатках в деятельности органов и учреждений, препятствующих предупреждению безнадзорности и правонарушений несовершеннолетних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тдел опеки и попечительства – о выявлении несовершеннолетних, оставшихся без попечения родителей, либо находящихся в обстановке, представляющей угрозу жизни, здоровью или препятствующей их воспитанию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РГАНЫ СОЦИАЛЬНОЙ ЗАЩИТЫ - о несовершеннолетних, нуждающихся в помощи государства в связи с безнадзорностью или беспризорностью, а также о семьях, находящихся в социально-опасном положении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РГАНЫ ЗДРАВООХРАНЕНИЯ – о выявлении несовершеннолетних, нуждающихся в обследовании, наблюдении или лечении в связи с употреблением спиртных напитков, наркотических средств, психотропных или одурманивающих веществ;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Администрацию Сурковского сельсовета – о выявлении ситуаций, представляющих угрозу жизни, здоровью или препятствующей воспитанию несовершеннолетних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0000"/>
          <w:sz w:val="19"/>
          <w:lang w:eastAsia="ru-RU"/>
        </w:rPr>
        <w:t>ФОРМЫ И МЕТОДЫ ИНДИВИДУАЛЬНО - ПРОФИЛАКТИЧЕСКОЙ РАБОТЫ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Внутришкольный контроль за получением образования ( контроль за пропусками, выявление детей, не посещающих школу, определение и назначение уровня программы обучения, в зависимости от физического и психологического здоровья ребенка, осуществление ознакомительных, профилактических и просветительских рейдах и др.)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осещение семей (с целью обследования материально-бытовых условий проживания ребенка; выявления условий, необходимых для обучения ; контроля за его свободным времяпровождением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Лекции, беседы, тренинги для родителей; Проведение тренингов для несовершеннолетних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Вовлечение детей в кружковую работу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Дополнительные занятия с ребенком по ликвидации пробелов в знаниях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ривлечение ближайших родственников к помощи в воспитании проблемного ребенка в неблагополучной семье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Направление нуждающихся родителей в органы социальной защиты за социальной и материальной помощи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Помощь в восстановлении доверительных отношений ( проблемного подростка с родителями ,педагогами и др.) 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Информационная поддержка родителей и детей;</w:t>
      </w:r>
    </w:p>
    <w:p>
      <w:pPr>
        <w:pStyle w:val="Normal"/>
        <w:shd w:fill="FFFFFF" w:val="clear"/>
        <w:spacing w:lineRule="auto" w:line="240" w:before="280" w:after="28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  <w:t>- Осуществление направлений (к наркологу, психиатру, невропатологу и др. необходимым специалистам);рекомендации , необходимые родителям, ребенку и др. ;</w:t>
      </w:r>
    </w:p>
    <w:p>
      <w:pPr>
        <w:pStyle w:val="Normal"/>
        <w:shd w:fill="FFFFFF" w:val="clear"/>
        <w:spacing w:lineRule="auto" w:line="240" w:before="0" w:after="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lang w:eastAsia="ru-RU"/>
        </w:rPr>
        <w:t> </w:t>
      </w:r>
    </w:p>
    <w:p>
      <w:pPr>
        <w:pStyle w:val="Normal"/>
        <w:spacing w:before="0" w:after="200"/>
        <w:rPr>
          <w:rFonts w:ascii="Verdana" w:hAnsi="Verdana" w:eastAsia="Times New Roman" w:cs="Verdana"/>
          <w:color w:val="000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color w:val="000000"/>
          <w:sz w:val="19"/>
          <w:szCs w:val="19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Artpostheader">
    <w:name w:val="art-postheader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rticleseparator">
    <w:name w:val="article_separator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rokudskoe.ru/content/stories/images/goichs/pravonarusheniya_01.jpg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prokudskoe.ru/content/stories/images/goichs/pravonarusheniya_05.jpg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prokudskoe.ru/content/stories/images/goichs/pravonarusheniya_03.jpg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prokudskoe.ru/content/stories/images/goichs/pravonarusheniya_04.jpg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prokudskoe.ru/content/stories/images/goichs/pravonarusheniya_02.jpg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49:00Z</dcterms:created>
  <dc:creator>009</dc:creator>
  <dc:description/>
  <cp:keywords/>
  <dc:language>en-US</dc:language>
  <cp:lastModifiedBy>009</cp:lastModifiedBy>
  <dcterms:modified xsi:type="dcterms:W3CDTF">2014-11-27T06:50:00Z</dcterms:modified>
  <cp:revision>3</cp:revision>
  <dc:subject/>
  <dc:title/>
</cp:coreProperties>
</file>