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тчёт главы Сурковского сельсовета о  результатах своей деятельности,   деятельности администрации Сурковского сельсовета,  в том числе о решении  вопросов,   поставленных  Советом депутатов Сурковского  сельсовета за 2015  год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депутаты Совета депутатов, жители Сурковского  сельсовета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рковский  сельсовет состоит из объединенных общей территорией следующих сельских населенных пунктов: деревня Долгово, деревня Осиновка, деревня Останино, деревня Верх-Ачино, поселок Красный Выселок, посёлок Русско-Семёновский, село Сурково. 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м центром Сурковского  сельсовета является с. Сурково. </w:t>
      </w:r>
    </w:p>
    <w:p>
      <w:pPr>
        <w:pStyle w:val="Normal"/>
        <w:ind w:firstLine="709"/>
        <w:jc w:val="both"/>
        <w:rPr>
          <w:szCs w:val="22"/>
        </w:rPr>
      </w:pPr>
      <w:r>
        <w:rPr/>
        <w:t>Административный центр МО - с. Сурково, находится в 22 км от  районного центра   г. Тогучин и в 137 км  от  областного центра г. Новосибирска.</w:t>
      </w:r>
    </w:p>
    <w:p>
      <w:pPr>
        <w:pStyle w:val="Normal"/>
        <w:ind w:firstLine="709"/>
        <w:jc w:val="both"/>
        <w:rPr/>
      </w:pPr>
      <w:r>
        <w:rPr/>
        <w:t xml:space="preserve">Численность населения на 31.12.2015 года, зарегистрированного на территории МО, составляет  1601 человек, из них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Трудоспособного населения – 939 чел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Пенсионеры – 350 че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Дети и несовершеннолетние – 312чел.</w:t>
      </w:r>
    </w:p>
    <w:p>
      <w:pPr>
        <w:pStyle w:val="Normal"/>
        <w:ind w:firstLine="709"/>
        <w:jc w:val="both"/>
        <w:rPr/>
      </w:pPr>
      <w:r>
        <w:rPr/>
        <w:t xml:space="preserve">Достигнутые в 2015 году результаты несколько колеблются по ряду основных показателей, в частности численность постоянного населения по сравнению с предыдущим периодом  практически не изменилась : в 2013 г. проживало  1614 человек, в 2014 году – 1600 человек а в 2015 – 1601 человек. </w:t>
      </w:r>
    </w:p>
    <w:p>
      <w:pPr>
        <w:pStyle w:val="Normal"/>
        <w:ind w:firstLine="709"/>
        <w:jc w:val="both"/>
        <w:rPr/>
      </w:pPr>
      <w:r>
        <w:rPr/>
        <w:t>В  первую очередь колебание численности объясняется увеличением механического движения населения, усилением миграционных процессов, а также снижением  смертности и  незначительным увеличением   рождаемости.</w:t>
      </w:r>
    </w:p>
    <w:p>
      <w:pPr>
        <w:pStyle w:val="Normal"/>
        <w:ind w:firstLine="709"/>
        <w:jc w:val="both"/>
        <w:rPr/>
      </w:pPr>
      <w:r>
        <w:rPr/>
        <w:t>На территории поселения в 2015 году  миграционный   приток населения сократился на 20 % и составил всего 5 человек против 25  человек  в 2014  году.</w:t>
      </w:r>
    </w:p>
    <w:p>
      <w:pPr>
        <w:pStyle w:val="Normal"/>
        <w:ind w:firstLine="709"/>
        <w:jc w:val="both"/>
        <w:rPr/>
      </w:pPr>
      <w:r>
        <w:rPr/>
        <w:t>Смертность населения, как в трудоспособном возрасте, так и в возрасте старше 75 лет по естественным причинам (сердечно-сосудистые заболевания, заболевания системы кровообращения, опорно-двигательного аппарата, онкологические заболевания и прочее) и в результате неестественных причин (тяжкие повреждения, несчастные случаи, смерть  по  иным  причинам ) в 2015  году сократилась впервые  за  все  последние  годы..</w:t>
      </w:r>
    </w:p>
    <w:p>
      <w:pPr>
        <w:pStyle w:val="Normal"/>
        <w:ind w:firstLine="709"/>
        <w:jc w:val="both"/>
        <w:rPr>
          <w:szCs w:val="22"/>
        </w:rPr>
      </w:pPr>
      <w:r>
        <w:rPr/>
        <w:t>2015  году на территории МО родилось 22 человек, умерло 20 человек.</w:t>
      </w:r>
    </w:p>
    <w:p>
      <w:pPr>
        <w:pStyle w:val="Normal"/>
        <w:ind w:firstLine="709"/>
        <w:jc w:val="both"/>
        <w:rPr/>
      </w:pPr>
      <w:r>
        <w:rPr/>
        <w:t>Смертность взрослого населения за   2015 – 20 чел;2014 год – 21 чел., 2013 г.  – 28 чел., в 2012 г. – 32 чел., в 2011- 66 че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Положительной тенденцией является достаточно высокая рождаемость: 15 чел. на 2013 год, 18 чел в 2014 году,  22 чел. в 2015 году. В целом, положительная динамика наблюдается достаточно отчетливо, в том числе новорожденные появляются в семьях, уже имеющих детей, что влияет на увеличение численности многодетных семей.</w:t>
      </w:r>
    </w:p>
    <w:p>
      <w:pPr>
        <w:pStyle w:val="Normal"/>
        <w:ind w:firstLine="720"/>
        <w:jc w:val="both"/>
        <w:rPr/>
      </w:pPr>
      <w:r>
        <w:rPr/>
        <w:t xml:space="preserve">По итогам 2015 численность многодетных семей, состоящих на учете в органах социальной защиты и внутреннем учете в администрации Сурковского  сельсовета осталось на прежнем уровне и составила 28 семей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оэффициент младенческой смертности, по-прежнему остается на нулевом уровне. Данная тенденция сохраняется уже на протяжении  последних лет.</w:t>
      </w:r>
    </w:p>
    <w:p>
      <w:pPr>
        <w:pStyle w:val="Normal"/>
        <w:ind w:firstLine="709"/>
        <w:jc w:val="both"/>
        <w:rPr/>
      </w:pPr>
      <w:r>
        <w:rPr/>
        <w:t xml:space="preserve">За отчетный период в общей численности населения муниципального образования лица в трудоспособном возрасте составляют 939 чел., что меньше на 1,3 %, чем в 2014 году (951). Вместе с тем,  численность населения старше трудоспособного возраста имеет тренд к снижению,    но следует отметить,  что, как и в предыдущие периоды, лица старше трудоспособного возраста после выхода на пенсию продолжают вести активную экономическую деятельность. </w:t>
      </w:r>
    </w:p>
    <w:p>
      <w:pPr>
        <w:pStyle w:val="Normal"/>
        <w:ind w:firstLine="709"/>
        <w:jc w:val="both"/>
        <w:rPr/>
      </w:pPr>
      <w:r>
        <w:rPr/>
        <w:t>На территории Сурковского  сельсовета сельскохозяйственное производство представлено следующими предприятиями:</w:t>
      </w:r>
    </w:p>
    <w:p>
      <w:pPr>
        <w:pStyle w:val="Normal"/>
        <w:ind w:firstLine="709"/>
        <w:jc w:val="both"/>
        <w:rPr/>
      </w:pPr>
      <w:r>
        <w:rPr/>
        <w:t>ООО «Сиб-Колос»,  СПК «Семёновский»    «Истоки»  прекратили  своё  существование   по  ряду причин, 27  фермерских хозяйств, их которых  фактически  работающих - 15.</w:t>
      </w:r>
    </w:p>
    <w:p>
      <w:pPr>
        <w:pStyle w:val="Normal"/>
        <w:ind w:left="426" w:firstLine="709"/>
        <w:jc w:val="both"/>
        <w:rPr/>
      </w:pPr>
      <w:r>
        <w:rPr/>
        <w:t xml:space="preserve">Промышленные и специализированные предприятия: </w:t>
      </w:r>
    </w:p>
    <w:p>
      <w:pPr>
        <w:pStyle w:val="Normal"/>
        <w:ind w:firstLine="709"/>
        <w:jc w:val="both"/>
        <w:rPr/>
      </w:pPr>
      <w:r>
        <w:rPr/>
        <w:t>МКУК «Сурковский КДЦ», отделение почтовой связи в д. Долгово, с. Сурково,  Сурковская  врачебная амбулатория, 2 ФАПа в д. Долгово и п. Русско-Семёновский, МУП «Сурковское».</w:t>
      </w:r>
    </w:p>
    <w:p>
      <w:pPr>
        <w:pStyle w:val="Normal"/>
        <w:ind w:firstLine="709"/>
        <w:jc w:val="both"/>
        <w:rPr/>
      </w:pPr>
      <w:r>
        <w:rPr/>
        <w:t>На территории МО располагаются  7 точек в сфере торговли и  общественного питания.  Предприятий бытового обслуживания населения  на  территории поселения  нет.</w:t>
      </w:r>
    </w:p>
    <w:p>
      <w:pPr>
        <w:pStyle w:val="Normal"/>
        <w:ind w:firstLine="709"/>
        <w:jc w:val="both"/>
        <w:rPr/>
      </w:pPr>
      <w:r>
        <w:rPr/>
        <w:t xml:space="preserve">На территории МО функционируют: Сурковская и Долговская  средняя  школы, Сурковский  детский  садик трансформировался  в   младшую  группу Сурковской СОШ. </w:t>
      </w:r>
    </w:p>
    <w:p>
      <w:pPr>
        <w:pStyle w:val="Normal"/>
        <w:ind w:firstLine="709"/>
        <w:jc w:val="both"/>
        <w:rPr/>
      </w:pPr>
      <w:r>
        <w:rPr/>
        <w:t>Медицинское обслуживание жителей МО осуществляют:  Сурковская врачебная амбулатория и 2 ФАПа. В  д. Верх-Ачино имеется ФАП, но  он неукомплектован – требуется  фельдшер. Остро стоит кадровый вопрос.</w:t>
      </w:r>
    </w:p>
    <w:p>
      <w:pPr>
        <w:pStyle w:val="Normal"/>
        <w:ind w:firstLine="709"/>
        <w:jc w:val="both"/>
        <w:rPr/>
      </w:pPr>
      <w:r>
        <w:rPr/>
        <w:t>В амбулатории с. Сурково  продолжается ежедневный прием пациентов, качество медицинского обслуживания остается достаточно высоким. В настоящее время прием ведёт терапевт, педиатр. Работает  стоматологический кабинет, процедурный, прививочный, смотровой,  работает клиническая лаборатория. Имеется   стационар  дневного пребывания  на  4  койко-места.</w:t>
      </w:r>
    </w:p>
    <w:p>
      <w:pPr>
        <w:pStyle w:val="Normal"/>
        <w:ind w:firstLine="709"/>
        <w:jc w:val="both"/>
        <w:rPr/>
      </w:pPr>
      <w:r>
        <w:rPr/>
        <w:t xml:space="preserve">Продажу лекарственных средств осуществляет аптечный киоск, расположенный  во  врачебной  амбулатории с.Сурково. </w:t>
      </w:r>
    </w:p>
    <w:p>
      <w:pPr>
        <w:pStyle w:val="Normal"/>
        <w:ind w:firstLine="709"/>
        <w:jc w:val="both"/>
        <w:rPr/>
      </w:pPr>
      <w:r>
        <w:rPr/>
        <w:t>В целом работа Сурковского  сельсовета, как и  в предыдущие годы,  проводилась на основе Федерального закона №131-ФЗ «Об общих принципах организации местного самоуправления в Российской Федерации» и исходя из утвержденного бюджета на 2015 год и плановый период 2016-2017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ая сфе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редняя заработная плата по МО составила 10 008 руб.</w:t>
      </w:r>
    </w:p>
    <w:p>
      <w:pPr>
        <w:pStyle w:val="Normal"/>
        <w:jc w:val="both"/>
        <w:rPr/>
      </w:pPr>
      <w:r>
        <w:rPr/>
        <w:t xml:space="preserve">Численность трудоспособного населения составляет 939 человек, из них незанятого – 597 чел. Малообеспеченного населения, состоящего на учете в органах социальной защиты – 469 чел., в том числе: инвалиды—77 человек, дети-инвалиды—11, ветераны—130 человек, малоимущие граждане—251 человек, что   ниже   по  сравнению  с  прошлым  годом. Материальную  помощь  в 2015 году  органы  соцзащиты  не  оказывали, но производили  доплату до минимального размера  пенсии в соответствии с данными Управления Пенсионного Фонда по Тогучинскому району Новосибирской области, оказывали  ежемесячное возмещение для категории лиц, пользующейся льготам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дельный вес населения, получающего меры социальной поддержки, к общей численности населения составляет 29,4% что меньше на 7.2 % по сравнению с прошлым годом. Под опекой и попечительством находятся 19 несовершеннолетних. В настоящее время в приемной семье находится 9 детей.</w:t>
      </w:r>
    </w:p>
    <w:p>
      <w:pPr>
        <w:pStyle w:val="Normal"/>
        <w:ind w:firstLine="709"/>
        <w:jc w:val="both"/>
        <w:rPr/>
      </w:pPr>
      <w:r>
        <w:rPr/>
        <w:t>Признаны нуждающимися в улучшении жилищных условий и поставлены на учет в администрации  Сурковского сельсовета по состоянию на 01.01.2014 года – 18 семей, 4 семьи получили  субсидии на  приобретение  жилья.</w:t>
      </w:r>
    </w:p>
    <w:p>
      <w:pPr>
        <w:pStyle w:val="Normal"/>
        <w:ind w:firstLine="709"/>
        <w:jc w:val="both"/>
        <w:rPr/>
      </w:pPr>
      <w:r>
        <w:rPr/>
        <w:t>За отчетный период согласовано выделение 3  земельных участков под индивидуальное жилищное строительство и ведение ЛПХ.</w:t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, совместно с общественными и бюджетными организациями, реализуют мероприятия, направленные на развитие социальной сферы и удовлетворение потребностей населения. Организована работа по социальной поддержке населения, работниками администрации проводятся консультации и оказывается помощь в оформлении документов по социальным пособиям.</w:t>
      </w:r>
    </w:p>
    <w:p>
      <w:pPr>
        <w:pStyle w:val="Normal"/>
        <w:ind w:firstLine="709"/>
        <w:jc w:val="both"/>
        <w:rPr/>
      </w:pPr>
      <w:r>
        <w:rPr/>
        <w:t>Совместно с участковым  полицейским Сурковского сельсовета, представителями органов  здравоохранения и  просвещения посещались неблагополучные семьи , проживающие  на  территории поселения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фера образ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разовательный процесс обеспечен:  </w:t>
      </w:r>
    </w:p>
    <w:p>
      <w:pPr>
        <w:pStyle w:val="Normal"/>
        <w:ind w:firstLine="709"/>
        <w:jc w:val="both"/>
        <w:rPr/>
      </w:pPr>
      <w:r>
        <w:rPr/>
        <w:t xml:space="preserve">1. двумя общеобразовательными учреждениями -  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Средняя  образовательная школа в с Сурково – и в д. Долгово – всего 124 учащихся. В д. Долгово  обучается 18 человек,  подвоз из п. Красные Выселки – 1 человека, из д. Верх-Ачино – 1 человек. В школе с. Сурково всего 105 учащихся, подвоз из п. Русско-Семёновский  осуществляется  31  учеников.   </w:t>
      </w:r>
    </w:p>
    <w:p>
      <w:pPr>
        <w:pStyle w:val="Normal"/>
        <w:ind w:firstLine="709"/>
        <w:jc w:val="both"/>
        <w:rPr/>
      </w:pPr>
      <w:r>
        <w:rPr/>
        <w:t>Подвоз детей в школу осуществляется 2-мя  школьными автобусами, полученными   в 2010 году.</w:t>
      </w:r>
    </w:p>
    <w:p>
      <w:pPr>
        <w:pStyle w:val="Normal"/>
        <w:ind w:firstLine="709"/>
        <w:jc w:val="both"/>
        <w:rPr/>
      </w:pPr>
      <w:r>
        <w:rPr/>
        <w:t>В 2015 году в средней школе с. Сурково   ремонта не  производилось. Требуется  ремонт фасада  здания, внутренние работы.</w:t>
      </w:r>
      <w:r>
        <w:rPr>
          <w:highlight w:val="yellow"/>
        </w:rPr>
        <w:t xml:space="preserve">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территории МО имеются  условия для развития и занятий физкультурой и спортом: спортзалы школ в д. Долгово и с. Сурково, летние площадки для игры в волейбол, футбольное  поле. Хоккейной  коробки нет. </w:t>
      </w:r>
    </w:p>
    <w:p>
      <w:pPr>
        <w:pStyle w:val="Normal"/>
        <w:ind w:firstLine="709"/>
        <w:jc w:val="both"/>
        <w:rPr/>
      </w:pPr>
      <w:r>
        <w:rPr/>
        <w:t xml:space="preserve">Администрацией Сурковского  сельсовета уделяется внимание и поддержка для развития физкультуры и спорта, зависящая  от  бюджета  поселения. Команда  Сурковского  сельсовета  принимает  активное   участие  в спортивных  соревнованиях,  спартакиадах среди сельских муниципальных образований и занимает  призовые места. </w:t>
      </w:r>
    </w:p>
    <w:p>
      <w:pPr>
        <w:pStyle w:val="Normal"/>
        <w:ind w:firstLine="709"/>
        <w:jc w:val="both"/>
        <w:rPr/>
      </w:pPr>
      <w:r>
        <w:rPr/>
        <w:t>Взрослые и молодежь посещают секцию по волейболу. В течение зимнего периода работает  лыжная  секция в  школе с. Сурково и д. Долгово. В летний период  тренируются футболисты, проводятся турниры между командами. Имеется   старый  спортивный инвентарь для оборудования летней волейбольной  площадки   в  с. Сурково.Депутаты Законодательного Собрания оказали помощь в приобретении спортинвентаря   для п. Русско-Семёновский  и с. Сурко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чреждение  культуры  МКУК «Сурковский  КДЦ»  представлены</w:t>
      </w:r>
      <w:r>
        <w:rPr>
          <w:b/>
        </w:rPr>
        <w:t xml:space="preserve">  3</w:t>
      </w:r>
      <w:r>
        <w:rPr/>
        <w:t xml:space="preserve">-мя клубными учреждениями и 3-мя библиотеками. Во всех сельских клубах работают детские кружки. </w:t>
      </w:r>
    </w:p>
    <w:p>
      <w:pPr>
        <w:pStyle w:val="Normal"/>
        <w:ind w:firstLine="709"/>
        <w:jc w:val="both"/>
        <w:rPr/>
      </w:pPr>
      <w:r>
        <w:rPr/>
        <w:t>Работниками учреждений  культуры проводится большая работа по организации и проведению различных праздничных мероприятий, начиная с новогодних утренников для детей, дискотек, празднования дня Победы, дни села и т.д. Популярностью у жителей МО пользуется фольклорный  ансамбль художественной самодеятельности «Калинушка» СДК  д. Долгово, без участия  которого не обходится ни одно культурно-массовое мероприятие. Радуют жителей МО своими выступлениями вокальная группа при СДК с. Сурково и СДК п. Русско-Семёновский.</w:t>
      </w:r>
    </w:p>
    <w:p>
      <w:pPr>
        <w:pStyle w:val="Normal"/>
        <w:ind w:firstLine="709"/>
        <w:jc w:val="both"/>
        <w:rPr/>
      </w:pPr>
      <w:r>
        <w:rPr/>
        <w:t>Расходы по культуре в 2015 году сократились , практически  все  средства  предназначены  на оплату  труда. Средняя з/п составляет 16115 руб.  Приобретен   1 ноутбук  для   клуба с. Сурков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сурсоснабжающей  организацией  в сфере предоставления услуг ЖКХ является  МУП «Сурковское».</w:t>
      </w:r>
    </w:p>
    <w:p>
      <w:pPr>
        <w:pStyle w:val="Normal"/>
        <w:ind w:firstLine="709"/>
        <w:jc w:val="both"/>
        <w:rPr/>
      </w:pPr>
      <w:r>
        <w:rPr/>
        <w:t>На территории МО функционируют 4 котельных, 2 из которых в ведении МУП «Сурковское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одоснабжение. </w:t>
      </w:r>
      <w:r>
        <w:rPr/>
        <w:t>В 2015 году на развитие ЖКХ и улучшение качества оказания жилищно-коммунальных услуг населению администрацией денежные средства не направлялись  в соответствии с действующим  законодательство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БО.  </w:t>
      </w:r>
      <w:r>
        <w:rPr/>
        <w:t>ООО «Чистый город» осуществляет вывоз  мусора в п. Русско-Семёновский   из  более 27 мусорных ёмкостей.</w:t>
      </w:r>
    </w:p>
    <w:p>
      <w:pPr>
        <w:pStyle w:val="Normal"/>
        <w:ind w:firstLine="709"/>
        <w:jc w:val="both"/>
        <w:rPr/>
      </w:pPr>
      <w:r>
        <w:rPr/>
        <w:t xml:space="preserve">Задолженность  населения  за  предоставленные  коммунальные  услуги  на  конец 2015  года  составляла 1200,0 тыс. руб. Для  возмещения задолженности  на  сумму 200,9  тыс. руб.  в 2015 году    подано  в  суд  на 15 человек. Возмещено по решению  суда 42,9 тыс.руб.  </w:t>
      </w:r>
    </w:p>
    <w:p>
      <w:pPr>
        <w:pStyle w:val="Normal"/>
        <w:ind w:firstLine="709"/>
        <w:jc w:val="both"/>
        <w:rPr/>
      </w:pPr>
      <w:r>
        <w:rPr/>
        <w:t xml:space="preserve">На исполнении у  судебных  приставов находится документы  на сумму свыше 200,0 тыс.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лагоустройство территор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Что касается благоустройства территории, то в 2015 году продолжились работы по ремонту уличной дорожной сети. Было  заключено  2 контракта  на  общую сумму 3.4 млн. руб.Два  контракта оплачены в сумме 1.7 млн.руб.  за счёт областного и местного  бюджета  полностью. Задолженность по  оплате  контракта по муниципальному дорожному фонду на  сегодняшний  день   составляет  около  1700,0 тыс. руб., которая будет погашена  из  средств  Дорожного фонда  в 2016 году.                                                В с. Сурково отремонтированы улицы общей протяжённостью 1280 метров. В д. Долгово – 760 м, п. Красный Выселок – 200 м.                                                                                    До ремонта эти дороги были  грунтовыми. Однако, на сегодняшний день еще порядка 1 км уличных дорог в населенных пунктах МО не имеют щебеночного покрытия.  Порядка 6   км  дорог  поселения  имеют грунтово-щебёночное  покрытие, требующее ремонта.</w:t>
      </w:r>
    </w:p>
    <w:p>
      <w:pPr>
        <w:pStyle w:val="Normal"/>
        <w:ind w:firstLine="708"/>
        <w:jc w:val="both"/>
        <w:rPr/>
      </w:pPr>
      <w:r>
        <w:rPr/>
        <w:t xml:space="preserve">Перенесён  автобусный павильон  п. Русско-Семёновский на другое  место вследствие рельефа местности, необходимы строительные  работы    по благоустройству  остановочного павильона – устройство площадки с  твёрдым  покрытием  для  разворота   автобуса,  покраска павильона. Приобретены и установлены  не  все  дорожные знаки на улицах населенных пунктов МО,  не  нанесена дорожная разметка на пешеходных переходах около  школ. </w:t>
      </w:r>
    </w:p>
    <w:p>
      <w:pPr>
        <w:pStyle w:val="Normal"/>
        <w:ind w:firstLine="708"/>
        <w:jc w:val="both"/>
        <w:rPr/>
      </w:pPr>
      <w:r>
        <w:rPr/>
        <w:t>Производились работы по уборке территории от мусора и посторонних предметов с привлечением рабочих через центр занятости. Надо отметить, что очень неохотно идут на работу данные граждане.</w:t>
      </w:r>
    </w:p>
    <w:p>
      <w:pPr>
        <w:pStyle w:val="Normal"/>
        <w:ind w:firstLine="709"/>
        <w:jc w:val="both"/>
        <w:rPr/>
      </w:pPr>
      <w:r>
        <w:rPr/>
        <w:t>Контракт на монтаж  уличного  освещения в  населённых пунктах  поселения в 2015 году  в с. Сурково  не   заключался из-за  отсутствия  денежных средств  в  бюджете  поселения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бщедомовые приборы учета (ХВС, ГВС, ТС) в многоквартирных домах по ул. Центральная 31 и 33 в с. Сурково  не  установле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Выполнение бюджета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bookmarkStart w:id="0" w:name="OLE_LINK1"/>
      <w:bookmarkEnd w:id="0"/>
      <w:r>
        <w:rPr/>
        <w:t>Бюджет администрации Сурковского  сельсовета на 2015 г и на плановый период 2016 и 2017  годы утвержден решением 37-й сессии Совета депутатов Сурковского  сельсовета от 24.12.2014г. с последующими внесенными изменениями решением  сессии  Совета депутатов  Сурковского  сельсовета .</w:t>
      </w:r>
    </w:p>
    <w:p>
      <w:pPr>
        <w:pStyle w:val="Normal"/>
        <w:jc w:val="both"/>
        <w:rPr/>
      </w:pPr>
      <w:r>
        <w:rPr/>
        <w:t xml:space="preserve">Доходная часть бюджета на  2015г составила  14,8 млн. руб.  без  дефицита  бюджета, из них собственных доходов- 3,4 млн. руб. Исполнение доходной части бюджета составило 100%, расходной части –  97,7 %(остались  неизрасходованными средства Дорожного фонда, поступившие в конце года  и  перешедшие  в бюджет 2016 года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  <w:szCs w:val="22"/>
        </w:rPr>
      </w:pPr>
      <w:bookmarkStart w:id="1" w:name="OLE_LINK1"/>
      <w:bookmarkEnd w:id="1"/>
      <w:r>
        <w:rPr>
          <w:b/>
        </w:rPr>
        <w:t xml:space="preserve">                                   </w:t>
      </w:r>
      <w:r>
        <w:rPr>
          <w:b/>
        </w:rPr>
        <w:t>Заключение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/>
      </w:pPr>
      <w:r>
        <w:rPr/>
        <w:t>За отчетный период администрацией  Сурковского  сельсовет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Издано распоряжений по основной деятельности – 87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нято постановлений – 112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Зарегистрировано входящей документации – 191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Зарегистрировано исходящей документации – 230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ыдано справок населению – 897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ступило обращений граждан – 209, в том числе 167 зарегистрировано в МАИС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оведено 3 заседания административной комиссии</w:t>
      </w:r>
    </w:p>
    <w:p>
      <w:pPr>
        <w:pStyle w:val="Normal"/>
        <w:ind w:firstLine="709"/>
        <w:jc w:val="both"/>
        <w:rPr/>
      </w:pPr>
      <w:r>
        <w:rPr/>
        <w:t>- поступило протоколов – 3</w:t>
      </w:r>
    </w:p>
    <w:p>
      <w:pPr>
        <w:pStyle w:val="Normal"/>
        <w:ind w:firstLine="709"/>
        <w:jc w:val="both"/>
        <w:rPr/>
      </w:pPr>
      <w:r>
        <w:rPr/>
        <w:t>- вынесено постановлений о назначении адм.наказания – 3</w:t>
      </w:r>
    </w:p>
    <w:p>
      <w:pPr>
        <w:pStyle w:val="Normal"/>
        <w:ind w:firstLine="709"/>
        <w:jc w:val="both"/>
        <w:rPr/>
      </w:pPr>
      <w:r>
        <w:rPr/>
        <w:t>- направлено материалов на исполнение судебным приставам – 1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дено 8 сессий Совета депутатов Сурковского сельсовета, рассмотрено 35 вопрос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дено публичных слушаний – 27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оведено собраний граждан – 14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дено  13заседаний  жилищной комиссии. Рассмотрено  2 пакета документов о снятии с  учёта в качестве  нуждающихся в улучшении   жилищных условий  и предоставлении социального жилья: 11пакетов документов о признании  нуждающимися  в   улучшении   жилищных условий  и предоставлении социального жиль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заключении хотелось бы сказать, что работа администрации Сурковского  сельсовета направлена на решение вопросов социально-экономического развития, на благоустройство населенных пунктов, на улучшение качества предоставления услуг населению 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урковского сельсовета</w:t>
      </w:r>
    </w:p>
    <w:p>
      <w:pPr>
        <w:pStyle w:val="Normal"/>
        <w:jc w:val="both"/>
        <w:rPr/>
      </w:pPr>
      <w:r>
        <w:rPr/>
        <w:t>Тогучин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А.С. Гунд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5:44:00Z</dcterms:created>
  <dc:creator>009</dc:creator>
  <dc:description/>
  <cp:keywords/>
  <dc:language>en-US</dc:language>
  <cp:lastModifiedBy>Зам.Сурково</cp:lastModifiedBy>
  <cp:lastPrinted>2016-04-08T10:31:00Z</cp:lastPrinted>
  <dcterms:modified xsi:type="dcterms:W3CDTF">2016-04-08T06:52:00Z</dcterms:modified>
  <cp:revision>24</cp:revision>
  <dc:subject/>
  <dc:title/>
</cp:coreProperties>
</file>