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чёт главы Сурковского сельсовета о  результатах своей деятельности,   деятельности администрации Сурковского сельсовета,  в том числе о решении  вопросов,   поставленных  Советом депутатов Сурковского  сельсовета за 2014 год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 Совета депутатов, жители Сурковского  сельсовет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ковский  сельсовет состоит из объединенных общей территорией следующих сельских населенных пунктов: деревня Долгово, деревня Осиновка, деревня Останино, деревня Верх-Ачино, поселок Красный Выселок, посёлок Русско-Семёновский, село Сурково. 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м центром Сурковского  сельсовета является с. Сурково. </w:t>
      </w:r>
    </w:p>
    <w:p>
      <w:pPr>
        <w:pStyle w:val="Normal"/>
        <w:ind w:firstLine="709"/>
        <w:jc w:val="both"/>
        <w:rPr>
          <w:szCs w:val="22"/>
        </w:rPr>
      </w:pPr>
      <w:r>
        <w:rPr/>
        <w:t>Административный центр МО - с. Сурково, находится в 22 км от  районного центра   г. Тогучин и в 137 км  от  областного центра г. Новосибирска.</w:t>
      </w:r>
    </w:p>
    <w:p>
      <w:pPr>
        <w:pStyle w:val="Normal"/>
        <w:ind w:firstLine="709"/>
        <w:jc w:val="both"/>
        <w:rPr/>
      </w:pPr>
      <w:r>
        <w:rPr/>
        <w:t xml:space="preserve">Численность населения на 31.12.2014 года, зарегистрированного на территории МО, составляет  1600 человек, из них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Трудоспособного населения – 951 че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енсионеры – 350 че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ети и несовершеннолетние – 299 чел.</w:t>
      </w:r>
    </w:p>
    <w:p>
      <w:pPr>
        <w:pStyle w:val="Normal"/>
        <w:ind w:firstLine="709"/>
        <w:jc w:val="both"/>
        <w:rPr/>
      </w:pPr>
      <w:r>
        <w:rPr/>
        <w:t xml:space="preserve">Достигнутые в 2014 году результаты несколько снизились по ряду основных показателей, в частности численность постоянного населения по сравнению с предыдущим периодом  уменьшилась на  0,9 %, что в абсолютных показателях выражается следующим образом: в 2013 г. проживало  1614 человек, в 2014 году – 1600 человек. </w:t>
      </w:r>
    </w:p>
    <w:p>
      <w:pPr>
        <w:pStyle w:val="Normal"/>
        <w:ind w:firstLine="709"/>
        <w:jc w:val="both"/>
        <w:rPr/>
      </w:pPr>
      <w:r>
        <w:rPr/>
        <w:t>Снижение численности населения, в первую очередь объясняется увеличением механического движения населения, усилением миграционных процессов, а также увеличением смертности, как от естественных причин, так и неестественных причин (смерть  по заболеванию  и иное).</w:t>
      </w:r>
    </w:p>
    <w:p>
      <w:pPr>
        <w:pStyle w:val="Normal"/>
        <w:ind w:firstLine="709"/>
        <w:jc w:val="both"/>
        <w:rPr/>
      </w:pPr>
      <w:r>
        <w:rPr/>
        <w:t>На территории поселения в 2014 году наблюдался миграционный   приток населения (+2,4 %).</w:t>
      </w:r>
    </w:p>
    <w:p>
      <w:pPr>
        <w:pStyle w:val="Normal"/>
        <w:ind w:firstLine="709"/>
        <w:jc w:val="both"/>
        <w:rPr/>
      </w:pPr>
      <w:r>
        <w:rPr/>
        <w:t>Остается на высоком уровне смертность населения, как в трудоспособном возрасте, так и в возрасте старше 75 лет по естественным причинам (сердечно-сосудистые заболевания, заболевания системы кровообращения, опорно-двигательного аппарата, онкологические заболевания и прочее) и в результате неестественных причин (тяжкие повреждения, несчастные случаи, смерть  по  иным  причинам ).</w:t>
      </w:r>
    </w:p>
    <w:p>
      <w:pPr>
        <w:pStyle w:val="Normal"/>
        <w:ind w:firstLine="709"/>
        <w:jc w:val="both"/>
        <w:rPr>
          <w:szCs w:val="22"/>
        </w:rPr>
      </w:pPr>
      <w:r>
        <w:rPr/>
        <w:t>2014  году на территории МО родилось 18 человек, умерло 21 человек.</w:t>
      </w:r>
    </w:p>
    <w:p>
      <w:pPr>
        <w:pStyle w:val="Normal"/>
        <w:ind w:firstLine="709"/>
        <w:jc w:val="both"/>
        <w:rPr/>
      </w:pPr>
      <w:r>
        <w:rPr/>
        <w:t>Смертность взрослого населения за 2014 год – 21 чел., 2013 г.  – 28 чел., в 2012 г. – 32 чел., в 2011- 66 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руктура смертности:</w:t>
      </w:r>
    </w:p>
    <w:p>
      <w:pPr>
        <w:pStyle w:val="Normal"/>
        <w:ind w:firstLine="709"/>
        <w:jc w:val="both"/>
        <w:rPr/>
      </w:pPr>
      <w:r>
        <w:rPr/>
        <w:t>1 место – сердечно - сосудистые заболевания</w:t>
      </w:r>
    </w:p>
    <w:p>
      <w:pPr>
        <w:pStyle w:val="Normal"/>
        <w:ind w:firstLine="709"/>
        <w:jc w:val="both"/>
        <w:rPr/>
      </w:pPr>
      <w:r>
        <w:rPr/>
        <w:t>2 место – онкологические заболевания</w:t>
      </w:r>
    </w:p>
    <w:p>
      <w:pPr>
        <w:pStyle w:val="Normal"/>
        <w:ind w:firstLine="709"/>
        <w:jc w:val="both"/>
        <w:rPr/>
      </w:pPr>
      <w:r>
        <w:rPr/>
        <w:t>3 место – травмы, несчастные случаи, насильственная смерть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Положительной тенденцией является достаточно высокая рождаемость: 15 чел. на 2013 год, 18 чел в 2014 году. В целом, положительная динамика наблюдается достаточно отчетливо, в том числе новорожденные появляются в семьях, уже имеющих детей, что влияет на увеличение численности многодетных семей.</w:t>
      </w:r>
    </w:p>
    <w:p>
      <w:pPr>
        <w:pStyle w:val="Normal"/>
        <w:ind w:firstLine="720"/>
        <w:jc w:val="both"/>
        <w:rPr/>
      </w:pPr>
      <w:r>
        <w:rPr/>
        <w:t>По итогам 2014 численность многодетных семей, состоящих на учете в органах социальной защиты и внутреннем учете в администрации Сурковского  сельсовета составила 26 семей, на  текущую  дату   их число  увеличилось до 28 семей   за счет рождения детей и перехода в новую категорию. Во многом, положительная динамика изменения показателя обусловлена реализуемыми на территории Сурковского  сельсовета мероприятиями, предусмотренными федеральными, областными и муниципальными целевыми программами, основной целью которых является формирование и пропаганда семейные традиций и ценностей, а также развитие института семьи и брака в условиях его трансформации.</w:t>
      </w:r>
    </w:p>
    <w:p>
      <w:pPr>
        <w:pStyle w:val="Normal"/>
        <w:ind w:firstLine="709"/>
        <w:jc w:val="both"/>
        <w:rPr/>
      </w:pPr>
      <w:r>
        <w:rPr/>
        <w:t>Несмотря на то, что уровень смертности остается достаточно высоким, необходимо отметить, что коэффициент младенческой смертности, по-прежнему остается на нулевом уровне. Данная тенденция сохраняется уже на протяжении  последних лет.</w:t>
      </w:r>
    </w:p>
    <w:p>
      <w:pPr>
        <w:pStyle w:val="Normal"/>
        <w:ind w:firstLine="709"/>
        <w:jc w:val="both"/>
        <w:rPr>
          <w:szCs w:val="22"/>
        </w:rPr>
      </w:pPr>
      <w:r>
        <w:rPr/>
        <w:t>За отчетный период в общей численности населения муниципального образования лица в трудоспособном возрасте составляют 951 чел., что меньше на 0,9 %, чем в 2013 году (960). Вместе с тем,  численность населения старше трудоспособного возраста остаётся  примерно  одинаковым,    и следует отметить,  что, как и в предыдущие периоды, лица старше трудоспособного возраста после выхода на пенсию продолжают вести активную экономическую деятельность. Доля населения младше трудоспособного возраста в 2014  году в общей структуре населения составляет 18,7 %, что на 2,1 % ниже, чем этот же показатель в 2013 году (20,8,1%).</w:t>
      </w:r>
    </w:p>
    <w:p>
      <w:pPr>
        <w:pStyle w:val="Normal"/>
        <w:ind w:firstLine="709"/>
        <w:jc w:val="both"/>
        <w:rPr/>
      </w:pPr>
      <w:r>
        <w:rPr/>
        <w:t>На территории Сурковского  сельсовета сельскохозяйственное производство представлено следующими предприятиями:</w:t>
      </w:r>
    </w:p>
    <w:p>
      <w:pPr>
        <w:pStyle w:val="Normal"/>
        <w:ind w:firstLine="709"/>
        <w:jc w:val="both"/>
        <w:rPr/>
      </w:pPr>
      <w:r>
        <w:rPr/>
        <w:t>ООО «Сиб-Колос»,  СПК «Семёновский»  и  «Истоки», 27  фермерских хозяйств, их которых  фактически  работающих - 15.</w:t>
      </w:r>
    </w:p>
    <w:p>
      <w:pPr>
        <w:pStyle w:val="Normal"/>
        <w:ind w:left="426" w:firstLine="709"/>
        <w:jc w:val="both"/>
        <w:rPr/>
      </w:pPr>
      <w:r>
        <w:rPr/>
        <w:t xml:space="preserve">Промышленные и специализированные предприятия: </w:t>
      </w:r>
    </w:p>
    <w:p>
      <w:pPr>
        <w:pStyle w:val="Normal"/>
        <w:ind w:firstLine="709"/>
        <w:jc w:val="both"/>
        <w:rPr/>
      </w:pPr>
      <w:r>
        <w:rPr/>
        <w:t>МКУК «Сурковский КДЦ», отделение почтовой связи в д. Долгово, с. Сурково,  Сурковская  врачебная амбулатория, 2 ФАПа в д. Долгово и п. Русско-Семёновский, МУП «Сурковское».</w:t>
      </w:r>
    </w:p>
    <w:p>
      <w:pPr>
        <w:pStyle w:val="Normal"/>
        <w:ind w:firstLine="709"/>
        <w:jc w:val="both"/>
        <w:rPr/>
      </w:pPr>
      <w:r>
        <w:rPr/>
        <w:t>На территории МО располагаются  8 точек в сфере торговли и  общественного питания.  Предприятий бытового обслуживания населения  на  территории поселения  нет.</w:t>
      </w:r>
    </w:p>
    <w:p>
      <w:pPr>
        <w:pStyle w:val="Normal"/>
        <w:ind w:firstLine="709"/>
        <w:jc w:val="both"/>
        <w:rPr/>
      </w:pPr>
      <w:r>
        <w:rPr/>
        <w:t xml:space="preserve">На территории МО функционируют: Сурковская и Долговская  средняя  школы, Сурковский  детский  садик. </w:t>
      </w:r>
    </w:p>
    <w:p>
      <w:pPr>
        <w:pStyle w:val="Normal"/>
        <w:ind w:firstLine="709"/>
        <w:jc w:val="both"/>
        <w:rPr/>
      </w:pPr>
      <w:r>
        <w:rPr/>
        <w:t>Медицинское обслуживание жителей МО осуществляют:  Сурковская врачебная амбулатория и 2 ФАПа. В  д. Верх-Ачино имеется ФАП, но  он неукомплектован – требуется  фельдшер.</w:t>
      </w:r>
    </w:p>
    <w:p>
      <w:pPr>
        <w:pStyle w:val="Normal"/>
        <w:ind w:firstLine="709"/>
        <w:jc w:val="both"/>
        <w:rPr/>
      </w:pPr>
      <w:r>
        <w:rPr/>
        <w:t>В амбулатории с. Сурково  продолжается ежедневный прием пациентов, качество медицинского обслуживания остается достаточно высоким. В настоящее время прием ведёт терапевт, педиатр. Работает  стоматологический кабинет, процедурный, прививочный, смотровой,  работает клиническая лаборатория. Имеется   стационар  дневного пребывания  на  4  койко-места.</w:t>
      </w:r>
    </w:p>
    <w:p>
      <w:pPr>
        <w:pStyle w:val="Normal"/>
        <w:ind w:firstLine="709"/>
        <w:jc w:val="both"/>
        <w:rPr/>
      </w:pPr>
      <w:r>
        <w:rPr/>
        <w:t xml:space="preserve">Продажу лекарственных средств осуществляет аптечный киоск, расположенный  во  врачебной  амбулатории с.Сурково. </w:t>
      </w:r>
    </w:p>
    <w:p>
      <w:pPr>
        <w:pStyle w:val="Normal"/>
        <w:ind w:firstLine="709"/>
        <w:jc w:val="both"/>
        <w:rPr/>
      </w:pPr>
      <w:r>
        <w:rPr/>
        <w:t>В целом работа Сурковского  сельсовета, как и  в предыдущие годы,  проводилась на основе Федерального закона №131-ФЗ «Об общих принципах организации местного самоуправления в Российской Федерации» и исходя из утвержденного бюджета на 2014 год и плановый период 2015-2016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едняя заработная плата по МО составила 10 008 руб.</w:t>
      </w:r>
    </w:p>
    <w:p>
      <w:pPr>
        <w:pStyle w:val="Normal"/>
        <w:jc w:val="both"/>
        <w:rPr/>
      </w:pPr>
      <w:r>
        <w:rPr/>
        <w:t xml:space="preserve">Численность трудоспособного населения составляет 951 человек, из них незанятого – 690 чел. Малообеспеченного населения, состоящего на учете в органах социальной защиты – 463 чел., в том числе: инвалиды—80 человек, дети-инвалиды—11, ветераны—136 человек, малоимущие граждане—236 человек, что  на  30 %  ниже   по  сравнению  с  прошлым  годом. Материальную  помощь  в 2014 году  органы  соцзащиты  не  оказывали, но производили  доплату до минимального размера  пенсии в соответствии с данными Управления Пенсионного Фонда по Тогучинскому району Новосибирской области, оказывали  ежемесячное возмещение для категории лиц, пользующейся льготам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дельный вес населения, получающего меры социальной поддержки, к общей численности населения составляет 28,7%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д опекой и попечительством находятся 19 несовершеннолетних. В настоящее время в приемной семье находится 7 детей.</w:t>
      </w:r>
    </w:p>
    <w:p>
      <w:pPr>
        <w:pStyle w:val="Normal"/>
        <w:ind w:firstLine="709"/>
        <w:jc w:val="both"/>
        <w:rPr/>
      </w:pPr>
      <w:r>
        <w:rPr/>
        <w:t>Признаны нуждающимися в улучшении жилищных условий и поставлены на учет в администрации  Сурковского сельсовета по состоянию на 01.01.2014 года – 18 семей, 1 семье  выделена  субсидия на  приобретение  жилья.</w:t>
      </w:r>
    </w:p>
    <w:p>
      <w:pPr>
        <w:pStyle w:val="Normal"/>
        <w:ind w:firstLine="709"/>
        <w:jc w:val="both"/>
        <w:rPr/>
      </w:pPr>
      <w:r>
        <w:rPr/>
        <w:t>За отчетный период согласовано выделение 14  земельных участков под индивидуальное жилищное строительство и ведение ЛПХ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, совместно с общественными и бюджетными организациями, реализуют мероприятия, направленные на развитие социальной сферы и удовлетворение потребностей населения. Организована работа по социальной поддержке населения, работниками администрации проводятся консультации и оказывается помощь в оформлении документов по социальным пособиям.</w:t>
      </w:r>
    </w:p>
    <w:p>
      <w:pPr>
        <w:pStyle w:val="Normal"/>
        <w:ind w:firstLine="709"/>
        <w:jc w:val="both"/>
        <w:rPr/>
      </w:pPr>
      <w:r>
        <w:rPr/>
        <w:t>Совместно с участковым  полицейским Сурковского сельсовета, представителями органов  здравоохранения и  просвещения посещено  137 раз в  году  11  неблагополучных семей , проживающих на  территории поселения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фера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разовательный процесс обеспечен:  </w:t>
      </w:r>
    </w:p>
    <w:p>
      <w:pPr>
        <w:pStyle w:val="Normal"/>
        <w:ind w:firstLine="709"/>
        <w:jc w:val="both"/>
        <w:rPr/>
      </w:pPr>
      <w:r>
        <w:rPr/>
        <w:t xml:space="preserve">1. двумя общеобразовательными учреждениями - 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редняя  образовательная школа в с Сурково – и в д. Долгово – всего 123 учащихся. В д. Долгово  обучается 21 человек,  подвоз из п. Красные Выселки – 3 человека, из д. Верх-Ачино – 1 человек. В школе с. Сурково всего 112 учащихся, подвоз из п. Русско-Семёновский  осуществляется  32  учеников.   </w:t>
      </w:r>
    </w:p>
    <w:p>
      <w:pPr>
        <w:pStyle w:val="Normal"/>
        <w:ind w:firstLine="709"/>
        <w:jc w:val="both"/>
        <w:rPr/>
      </w:pPr>
      <w:r>
        <w:rPr/>
        <w:t>Подвоз детей в школу осуществляется 2-мя  школьными автобусами, полученными   в 2010 году.</w:t>
      </w:r>
    </w:p>
    <w:p>
      <w:pPr>
        <w:pStyle w:val="Normal"/>
        <w:ind w:firstLine="709"/>
        <w:jc w:val="both"/>
        <w:rPr/>
      </w:pPr>
      <w:r>
        <w:rPr/>
        <w:t>В 2014 году в средней школе с. Сурково   ремонта не  производилось. Требуется  ремонт фасада  здания, внутренние работы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1 дошкольным  учреждением 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урковский  детский сад  - посещают  20 детей  в возрасте от 2 до 6 л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О имеются  условия для развития и занятий физкультурой и спортом: спортзалы школ в д. Долгово и с. Сурково, летние площадки для игры в волейбол, футбольное  поле. Хоккейной  коробки нет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Сурковского  сельсовета уделяется внимание и поддержка для развития физкультуры и спорта, зависящая  от  бюджета  поселения. Команда  Сурковского  сельсовета  принимает  активное   участие  в спортивных  соревнованиях,  спартакиадах среди сельских муниципальных образований и занимает  призовые места. </w:t>
      </w:r>
    </w:p>
    <w:p>
      <w:pPr>
        <w:pStyle w:val="Normal"/>
        <w:ind w:firstLine="709"/>
        <w:jc w:val="both"/>
        <w:rPr/>
      </w:pPr>
      <w:r>
        <w:rPr/>
        <w:t>Взрослые и молодежь посещают секцию по волейболу. В течение зимнего периода работает  лыжная  секция в  школе с. Сурково и д. Долгово. В летний период  тренируются футболисты, проводятся турниры между командами. Имеется   старый  спортивный инвентарь для оборудования летней волейбольной  площадки   в  с. Сурко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реждение  культуры  МКУК «Сурковский  КДЦ»  представлены</w:t>
      </w:r>
      <w:r>
        <w:rPr>
          <w:b/>
        </w:rPr>
        <w:t xml:space="preserve">  3</w:t>
      </w:r>
      <w:r>
        <w:rPr/>
        <w:t xml:space="preserve">-мя клубными учреждениями и 3-мя библиотеками. Во всех сельских клубах работают детские кружки. </w:t>
      </w:r>
    </w:p>
    <w:p>
      <w:pPr>
        <w:pStyle w:val="Normal"/>
        <w:ind w:firstLine="709"/>
        <w:jc w:val="both"/>
        <w:rPr/>
      </w:pPr>
      <w:r>
        <w:rPr/>
        <w:t>Работниками учреждений  культуры проводится большая работа по организации и проведению различных праздничных мероприятий, начиная с новогодних утренников для детей, дискотек, празднования дня Победы, дни села и т.д. Популярностью у жителей МО пользуется фольклорный  ансамбль художественной самодеятельности «Калинушка» СДК  д. Долгово, без участия  которого не обходится ни одно культурно-массовое мероприятие. Радуют жителей МО своими выступлениями вокальная группа при СДК с. Сурково и СДК п. Русско-Семёновский.</w:t>
      </w:r>
    </w:p>
    <w:p>
      <w:pPr>
        <w:pStyle w:val="Normal"/>
        <w:ind w:firstLine="709"/>
        <w:jc w:val="both"/>
        <w:rPr/>
      </w:pPr>
      <w:r>
        <w:rPr/>
        <w:t>Расходы по культуре в 2014 году составили  7626,3 тыс. руб., из них на оплату труда – 5275,3 тыс. руб. Средняя з/п составляет 16282 руб. Коммунальные услуги  -558,6 тыс. руб., приобретение инвентаря и муз. оборудования  -не  производилось.</w:t>
      </w:r>
    </w:p>
    <w:p>
      <w:pPr>
        <w:pStyle w:val="Normal"/>
        <w:ind w:firstLine="709"/>
        <w:jc w:val="both"/>
        <w:rPr/>
      </w:pPr>
      <w:r>
        <w:rPr/>
        <w:t>МКУК «Сурковский КДЦ» за год  силами своих  специалистов провели 1068  мероприятий , в библиотеках поселения зарегистрировано 1021 пользовател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сурсоснабжающей  организацией  в сфере предоставления услуг ЖКХ является  МУП «Сурковское».</w:t>
      </w:r>
    </w:p>
    <w:p>
      <w:pPr>
        <w:pStyle w:val="Normal"/>
        <w:ind w:firstLine="709"/>
        <w:jc w:val="both"/>
        <w:rPr/>
      </w:pPr>
      <w:r>
        <w:rPr/>
        <w:t>На территории МО функционируют 4 котельных, 2 из которых в ведении МУП «Сурковское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доснабжение. </w:t>
      </w:r>
      <w:r>
        <w:rPr/>
        <w:t>В 2014 году на развитие ЖКХ и улучшение качества оказания жилищно-коммунальных услуг населению администрацией направлено 600,0 тыс.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БО.  </w:t>
      </w:r>
      <w:r>
        <w:rPr/>
        <w:t>МУП «Сурковским»  организован  сбор мусора в с. Сурково, однако далеко не все жители с пониманием относятся к этому вопросу, т.к. по с. Сурково  установлено 21  мусорных контейнеров. ООО «Чистый город» осуществляет вывоз  мусора в п. Русско-Семёновский   из  более 27 мусорных ёмкостей.</w:t>
      </w:r>
    </w:p>
    <w:p>
      <w:pPr>
        <w:pStyle w:val="Normal"/>
        <w:ind w:firstLine="709"/>
        <w:jc w:val="both"/>
        <w:rPr/>
      </w:pPr>
      <w:r>
        <w:rPr/>
        <w:t xml:space="preserve">Задолженность  населения  за  предоставленные  коммунальные  услуги  на  конец 2014  года  составляла 911,0 тыс. руб. Для  возмещения задолженности  на  сумму 81,6 тыс. руб.  в 2014 году    подано  в  суд  на 17 человек. Возмещено по решению  суда 18,6 тыс.руб.  </w:t>
      </w:r>
    </w:p>
    <w:p>
      <w:pPr>
        <w:pStyle w:val="Normal"/>
        <w:ind w:firstLine="709"/>
        <w:jc w:val="both"/>
        <w:rPr/>
      </w:pPr>
      <w:r>
        <w:rPr/>
        <w:t xml:space="preserve">На исполнении у  судебных  приставов находится документы на 7 человек на сумму 54,5 тыс. руб. Ни один  лист не   исполнен до настоящего времени.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агоустройство терри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то касается благоустройства территории, то в 2014 году продолжились работы по ремонту уличной дорожной сети. Было  заключено  2 контракта  на  общую сумму 2,8 млн. руб. Один  контракт оплачен в сумме 833,3 тыс,руб.  за счёт областного и местного  бюджета  полностью. Задолженность по  оплате  контракта по муниципальному дорожному фонду на  сегодняшний  день   составляет  около  600,0 тыс. руб., сумма  в 1,5 млн.руб. по контракту  проплачена из  средств  Дорожного фонда.                                                В с. Сурково отремонтированы улицы общей протяжённостью 620 метров. В д. Долгово – 1060 м, д. Верх-Ачино – 170 м.                                                                                    До ремонта эти дороги были  грунтовыми. Однако, на сегодняшний день еще порядка 1 км уличных дорог в населенных пунктах МО не имеют щебеночного покрытия.  Порядка 6   км  дорог  поселения  имеют грунтово-щебёночное  покрытие, требующее ремонта.</w:t>
      </w:r>
    </w:p>
    <w:p>
      <w:pPr>
        <w:pStyle w:val="Normal"/>
        <w:ind w:firstLine="708"/>
        <w:jc w:val="both"/>
        <w:rPr/>
      </w:pPr>
      <w:r>
        <w:rPr/>
        <w:t xml:space="preserve">Перенесён  автобусный павильон  п. Русско-Семёновский на другое  место вследствие рельефа местности, необходимы строительные  работы    по благоустройству  остановочного павильона – устройство площадки с  твёрдым  покрытием  для  разворота   автобуса,  покраска павильона.. Приобретены и установлены  не  все  дорожные знаки на улицах населенных пунктов МО,  не  нанесена дорожная разметка на пешеходных переходах около  школ. </w:t>
      </w:r>
    </w:p>
    <w:p>
      <w:pPr>
        <w:pStyle w:val="Normal"/>
        <w:ind w:firstLine="708"/>
        <w:jc w:val="both"/>
        <w:rPr/>
      </w:pPr>
      <w:r>
        <w:rPr/>
        <w:t>Производились работы по уборке территории от мусора и посторонних предметов с привлечением рабочих через центр занятости. Надо отметить, что очень неохотно идут на работу данные граждане.</w:t>
      </w:r>
    </w:p>
    <w:p>
      <w:pPr>
        <w:pStyle w:val="Normal"/>
        <w:ind w:firstLine="709"/>
        <w:jc w:val="both"/>
        <w:rPr/>
      </w:pPr>
      <w:r>
        <w:rPr/>
        <w:t>Контракт на монтаж  уличного  освещения в  населённых пунктах  поселения в 2014 году  в с. Сурково  не   заключался из-за  отсутствия  денежных средств  в  бюджете  посел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бщедомовые приборы учета (ХВС, ГВС, ТС) в многоквартирных домах по ул. Центральная 31 и 33 в с. Сурково  не  установл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Выполнение бюджета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bookmarkStart w:id="0" w:name="OLE_LINK1"/>
      <w:bookmarkEnd w:id="0"/>
      <w:r>
        <w:rPr/>
        <w:t>Бюджет администрации Сурковского  сельсовета на 2014 г и на плановый период 2015 и 2016  годы утвержден решением 37-й сессии Совета депутатов Сурковского  сельсовета от 24.12.2014г. с последующими внесенными изменениями решением  сессии  Совета депутатов  Сурковского  сельсовета .</w:t>
      </w:r>
    </w:p>
    <w:p>
      <w:pPr>
        <w:pStyle w:val="Normal"/>
        <w:jc w:val="both"/>
        <w:rPr/>
      </w:pPr>
      <w:r>
        <w:rPr/>
        <w:t>Доходная часть бюджета на  2015г запланирована в сумме 12119,0 тыс. руб., без  дефицита  бюдж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юджет поселения по доходам за 2014 год составил 15429,2 тыс.руб. или 102,8 % от общего объема запланированных назнач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собственные доходы составили в сумме 15356,4 тыс. руб. или 99,5 % от суммы поступивших доходов; Исполнение составило 98,1%. По сравнению с аналогичным периодом прошлого года увеличились на 27,2%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Структура бюджета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992"/>
        <w:gridCol w:w="1276"/>
        <w:gridCol w:w="992"/>
        <w:gridCol w:w="99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 о д ы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. Доходы бюджета (млн. руб.)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6,2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 том числе  на душу населе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3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  налогов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плата за 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поступления из фонда финансов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прочи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3. Собственные доходы бюджет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налоги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доходы от имущества, сдаваемого в аре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 том числе  на душу населе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4. Расходы бюджета, тыс. руб.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2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 том числе  на душу населе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2,5</w:t>
            </w:r>
          </w:p>
        </w:tc>
      </w:tr>
      <w:tr>
        <w:trPr>
          <w:trHeight w:val="148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культура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жилищно-коммунальное хозяйство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государственное и муниципальн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6. Дефицит (-), профицит (+) бюджет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7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ализ  доходной  части  бюджета Сурковского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412"/>
        <w:gridCol w:w="1275"/>
        <w:gridCol w:w="1463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bookmarkStart w:id="1" w:name="OLE_LINK2"/>
            <w:bookmarkEnd w:id="1"/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лан 2014г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 2014 г тыс.ру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выпо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2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.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4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.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6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Единый с\х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емельный налог текущ.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3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емельный налог прошлых л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Госпошли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налоговые доходы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2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,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Арендная плата за земл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2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6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чие доходы от оказания платных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чие неналоговые поступления (безвозмезд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штраф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собственн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74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,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Дот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5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убсидия на строительство, ремонт и содержание дор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62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8,3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убсидии бюджетам поселений на бюджетные инвестиции в объекты капитального строитель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убсидии проч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4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42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убвенции по первичному воинскому уче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убвенции на выполнение передаваемых полномочий по админ штраф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чие 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0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Итого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1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165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ВСЕГО до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56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542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.О., доходная  часть  бюджета  поселения  фактически  выполнена на 98,9  %  против плана.</w:t>
      </w:r>
    </w:p>
    <w:p>
      <w:pPr>
        <w:pStyle w:val="Normal"/>
        <w:jc w:val="both"/>
        <w:rPr/>
      </w:pPr>
      <w:r>
        <w:rPr/>
        <w:t>Налоговые доходы за текущий год составили 782,2 тыс.рублей. По сравнению с аналогичным периодом прошлого года увеличились  на 49,8 тыс.рублей.</w:t>
      </w:r>
    </w:p>
    <w:p>
      <w:pPr>
        <w:pStyle w:val="Normal"/>
        <w:jc w:val="both"/>
        <w:rPr/>
      </w:pPr>
      <w:r>
        <w:rPr>
          <w:b/>
        </w:rPr>
        <w:t>Налог на доходы физ.лиц</w:t>
      </w:r>
      <w:r>
        <w:rPr/>
        <w:t>: за отчетный период исполнение    составило 345,6 тыс.руб. или 99,9 % к плану. За аналогичный период прошлого года поступление налога составило 330,0 т.р. или  к аналогичному периоду предыдущего года составил 104,7 %, а в суммарном  выражении  рост составил 15,6 тыс. руб.   Связано  это с  рост заработной платы в учреждениях культуры.</w:t>
      </w:r>
    </w:p>
    <w:p>
      <w:pPr>
        <w:pStyle w:val="Normal"/>
        <w:jc w:val="both"/>
        <w:rPr/>
      </w:pPr>
      <w:r>
        <w:rPr/>
        <w:t>Основные налогоплательщики это ООО» Сиб-Колос», СПК «Семёновское», , бюджетные  учреждения  и другие.</w:t>
      </w:r>
    </w:p>
    <w:p>
      <w:pPr>
        <w:pStyle w:val="Normal"/>
        <w:jc w:val="both"/>
        <w:rPr/>
      </w:pPr>
      <w:r>
        <w:rPr>
          <w:b/>
        </w:rPr>
        <w:t>Налог на имущество физических лиц</w:t>
      </w:r>
      <w:r>
        <w:rPr/>
        <w:t xml:space="preserve"> составил в сумме 24,5 тыс.руб, при плане годовых назначений 24,6 тыс.руб, или 99,6%. По сравнению с аналогичным периодом прошлого года  сумма уменьшилась на 4,3  тыс.руб.Это  может свидетельствовать об  уменьшении   реального числа  собственников объектов недвижимости(причины  различные- выехали, оставив дома,  умерли  и т.д.).</w:t>
      </w:r>
    </w:p>
    <w:p>
      <w:pPr>
        <w:pStyle w:val="Normal"/>
        <w:jc w:val="both"/>
        <w:rPr/>
      </w:pPr>
      <w:r>
        <w:rPr>
          <w:b/>
        </w:rPr>
        <w:t>Земельный налог</w:t>
      </w:r>
      <w:r>
        <w:rPr/>
        <w:t xml:space="preserve"> поступил в сумме 331,1 тыс.руб. при плане 332,1  тыс.руб. или 99,7 %; В сравнении с аналогичным периодом прошлого года сумма  налога увеличилось   на 58,4 тыс.руб. Такое увеличение объясняется увеличением кадастровой стоимости земель.</w:t>
      </w:r>
    </w:p>
    <w:p>
      <w:pPr>
        <w:pStyle w:val="Normal"/>
        <w:jc w:val="both"/>
        <w:rPr/>
      </w:pPr>
      <w:r>
        <w:rPr>
          <w:b/>
        </w:rPr>
        <w:t>Госпошлина</w:t>
      </w:r>
      <w:r>
        <w:rPr/>
        <w:t xml:space="preserve"> - 1500 руб. разовые поступления за совершение нотариальных действий в администрации Сурковского сельсовета. В связи с изменением законодательных  требований  по совершению  нотариальных действий   в муниципальных образованиях, в конце 2014 года   администрация сельсовета  отказалась от  права  совершать  нотариальные  действия, уведомив об  этом  Минюст России по Новосибирской области . </w:t>
      </w:r>
    </w:p>
    <w:p>
      <w:pPr>
        <w:pStyle w:val="Normal"/>
        <w:jc w:val="both"/>
        <w:rPr/>
      </w:pPr>
      <w:r>
        <w:rPr>
          <w:b/>
        </w:rPr>
        <w:t>Неналоговые доходы</w:t>
      </w:r>
      <w:r>
        <w:rPr/>
        <w:t xml:space="preserve"> составили в сумме 492,6 тыс.руб. при плане 492,7 тыс.руб., исполнение составило 99,9, в том числе:</w:t>
      </w:r>
    </w:p>
    <w:p>
      <w:pPr>
        <w:pStyle w:val="Normal"/>
        <w:jc w:val="both"/>
        <w:rPr/>
      </w:pPr>
      <w:r>
        <w:rPr/>
        <w:t>1)Основную долю неналоговых поступлений составили доходы, получаемые в виде арендной платы за земельные участки  в сумме 425,3  тыс.руб, или  исполнено на 99,9 % к плановым назначениям.</w:t>
      </w:r>
    </w:p>
    <w:p>
      <w:pPr>
        <w:pStyle w:val="Normal"/>
        <w:jc w:val="both"/>
        <w:rPr/>
      </w:pPr>
      <w:r>
        <w:rPr/>
        <w:t>2)Продажа земли составила в сумме   63,8 тыс.руб.  при  аналогичном плане ,т.е.- 100,1%.</w:t>
      </w:r>
    </w:p>
    <w:p>
      <w:pPr>
        <w:pStyle w:val="Normal"/>
        <w:jc w:val="both"/>
        <w:rPr/>
      </w:pPr>
      <w:r>
        <w:rPr/>
        <w:t>3)Прочие доходы от оказания платных услуг получателями средств бюджетов составили 3,5 тыс. руб., -это платные услуги (доход от дискотек), оказанные  МКУК «Сурковский КДЦ»;</w:t>
      </w:r>
    </w:p>
    <w:p>
      <w:pPr>
        <w:pStyle w:val="Normal"/>
        <w:jc w:val="both"/>
        <w:rPr/>
      </w:pPr>
      <w:r>
        <w:rPr/>
        <w:t xml:space="preserve">4) Прочие безвозмездные поступления поступили в сумме  1165,9 тыс.руб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1165,9 тыс.руб. поступило от фонда модернизации ЖКХ по Новосибирской области  за  разработку схем водо- и теплоснабжения  по  поселениям Сурковского сельсовета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отчетный период 2014 года в бюджете поселения  от бюджетов другого уровня поступили  денежные  средства в сумме  14154,4  тыс.руб, при плане          14328,4 тыс. руб. или  98,7  %;  в т.ч: </w:t>
      </w:r>
    </w:p>
    <w:p>
      <w:pPr>
        <w:pStyle w:val="Normal"/>
        <w:jc w:val="both"/>
        <w:rPr/>
      </w:pPr>
      <w:r>
        <w:rPr/>
        <w:t>1)дотации – 7852,8 тыс.руб.;  при плане 7852,8 т.руб. или 100%;</w:t>
      </w:r>
    </w:p>
    <w:p>
      <w:pPr>
        <w:pStyle w:val="Normal"/>
        <w:jc w:val="both"/>
        <w:rPr/>
      </w:pPr>
      <w:r>
        <w:rPr/>
        <w:t>2)субсидии на строительство и ремонт дорог – 626,0 тыс. рублей при плане 800,0 тыс.рублей;</w:t>
      </w:r>
    </w:p>
    <w:p>
      <w:pPr>
        <w:pStyle w:val="Normal"/>
        <w:jc w:val="both"/>
        <w:rPr/>
      </w:pPr>
      <w:r>
        <w:rPr/>
        <w:t>3)Прочие субсидии составили 2427,3 тыс. рублей при аналогичном плане:</w:t>
      </w:r>
    </w:p>
    <w:p>
      <w:pPr>
        <w:pStyle w:val="Normal"/>
        <w:jc w:val="both"/>
        <w:rPr/>
      </w:pPr>
      <w:r>
        <w:rPr/>
        <w:t>- Субсидия по территориальному планированию  поступила в сумме 94 990,5 рублей при  аналогичном плане ;</w:t>
      </w:r>
    </w:p>
    <w:p>
      <w:pPr>
        <w:pStyle w:val="Normal"/>
        <w:jc w:val="both"/>
        <w:rPr/>
      </w:pPr>
      <w:r>
        <w:rPr/>
        <w:t xml:space="preserve">- Субсидия по ВЦП «Государственная поддержка  муниципальных образований по благоустройству территорий населённых пунктов и подготовке  объектов жилищно- коммунального хозяйства Новосибирской области к работе в осеннее-зимний  период» поступила в сумме 590600 руб. при плане 590600 руб., из  которых 190,6 тыс.руб. направлено  на  погашение  кредиторской задолженности  по  ремонту уличного освещения в населённых пунктах поселения, 400,0 тыс. руб.- на подготовку к отопительному сезону, приобретение  твёрдого топлива.   </w:t>
      </w:r>
    </w:p>
    <w:p>
      <w:pPr>
        <w:pStyle w:val="Normal"/>
        <w:jc w:val="both"/>
        <w:rPr/>
      </w:pPr>
      <w:r>
        <w:rPr/>
        <w:t>- Субсидия на увеличение заработной платы работникам культуры в сумме 1341,8 тыс. руб. при   аналогичном плане.</w:t>
      </w:r>
    </w:p>
    <w:p>
      <w:pPr>
        <w:pStyle w:val="Normal"/>
        <w:jc w:val="both"/>
        <w:rPr/>
      </w:pPr>
      <w:r>
        <w:rPr/>
        <w:t>-Субсидия  по госпрограмме Новосибирской области «Стимулирование  развития жилищного  строительства  в Новосибирской области», по   подпрограмме  «Территориальное  планирование Новосибирской области»  поступила сумма 94990,5 рублей при  аналогичном  плане  за  разработку  Правил землепользования и застройки территории Сурковского сельсовета.</w:t>
      </w:r>
    </w:p>
    <w:p>
      <w:pPr>
        <w:pStyle w:val="Normal"/>
        <w:jc w:val="both"/>
        <w:rPr/>
      </w:pPr>
      <w:r>
        <w:rPr/>
        <w:t>-Субсидия по   госпрограмме Новосибирской области  «Культура НСО на 2012-2016 годы» в части капремонта- поступила в сумме 99,9 тыс. руб. при аналогичном плане на кап.ремонта  клуба в д. Долгово.</w:t>
      </w:r>
    </w:p>
    <w:p>
      <w:pPr>
        <w:pStyle w:val="Normal"/>
        <w:jc w:val="both"/>
        <w:rPr/>
      </w:pPr>
      <w:r>
        <w:rPr/>
        <w:t>-Субсидия на разработку проектно-сметной  документации на объекты кап.строительства поступила в сумме 300,0 тыс.руб.</w:t>
      </w:r>
    </w:p>
    <w:p>
      <w:pPr>
        <w:pStyle w:val="Normal"/>
        <w:jc w:val="both"/>
        <w:rPr/>
      </w:pPr>
      <w:r>
        <w:rPr/>
        <w:t>4)субвенции на осуществление первич воин.учета – 72,8 т.р.; в размере 100%.</w:t>
      </w:r>
    </w:p>
    <w:p>
      <w:pPr>
        <w:pStyle w:val="Normal"/>
        <w:jc w:val="both"/>
        <w:rPr/>
      </w:pPr>
      <w:r>
        <w:rPr/>
        <w:t>5)субвенция на осуществление передаваемых полномочий субъектов РФ составила в сумме 100 руб. или 100%.</w:t>
      </w:r>
    </w:p>
    <w:p>
      <w:pPr>
        <w:pStyle w:val="Normal"/>
        <w:jc w:val="both"/>
        <w:rPr/>
      </w:pPr>
      <w:r>
        <w:rPr/>
        <w:t>6) прочие МБТ составили 2009,5 тыс.руб. при плане 2009,5 тыс. руб. из ни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БТ по ДЦП «Доступная среда для инвалидов НСО» в сумме 245 372 рубля поступили полностью, из  них -  в сумме 99974 руб. на замену входной двери и строительство пандусов  в клубе п. Русско-Семёновский, а в сумме 145398 рублей  на ремонт санузла в здании СДК  в с. Сурково.</w:t>
      </w:r>
    </w:p>
    <w:p>
      <w:pPr>
        <w:pStyle w:val="Normal"/>
        <w:jc w:val="both"/>
        <w:rPr/>
      </w:pPr>
      <w:r>
        <w:rPr/>
        <w:t>-МБТ  из Резервного фонда Правительства Новосибирской области  в сумме 200,0 тыс. руб. поступили полностью и потрачены на приобретение  твёрдого топлива для  обеспечения бесперебойного теплоснабжения объектов социальной сферы.</w:t>
      </w:r>
    </w:p>
    <w:p>
      <w:pPr>
        <w:pStyle w:val="Normal"/>
        <w:jc w:val="both"/>
        <w:rPr/>
      </w:pPr>
      <w:r>
        <w:rPr/>
        <w:t>-МБТ по муниципальному дорожному  фонду Сурковского сельсовета в сумме 1565 160 рублей  поступили полностью, направлены на  улучшение  уличной дорожной сети.</w:t>
      </w:r>
    </w:p>
    <w:p>
      <w:pPr>
        <w:pStyle w:val="Normal"/>
        <w:ind w:firstLine="709"/>
        <w:rPr>
          <w:b/>
          <w:b/>
          <w:szCs w:val="22"/>
        </w:rPr>
      </w:pPr>
      <w:r>
        <w:rPr>
          <w:b/>
        </w:rPr>
        <w:t xml:space="preserve">                                   </w:t>
      </w:r>
      <w:r>
        <w:rPr>
          <w:b/>
        </w:rPr>
        <w:t>Заключение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/>
        <w:t>За отчетный период администрацией  Сурковского  сельсове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здано распоряжений по основной деятельности – 119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ято постановлений – 105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регистрировано входящей документации – 91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регистрировано исходящей документации – 230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ыдано справок населению – 897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ступило обращений граждан – 209, в том числе 167 зарегистрировано в МАИС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ведено 4 заседания административной комиссии</w:t>
      </w:r>
    </w:p>
    <w:p>
      <w:pPr>
        <w:pStyle w:val="Normal"/>
        <w:ind w:firstLine="709"/>
        <w:jc w:val="both"/>
        <w:rPr/>
      </w:pPr>
      <w:r>
        <w:rPr/>
        <w:t>- поступило протоколов – 4</w:t>
      </w:r>
    </w:p>
    <w:p>
      <w:pPr>
        <w:pStyle w:val="Normal"/>
        <w:ind w:firstLine="709"/>
        <w:jc w:val="both"/>
        <w:rPr/>
      </w:pPr>
      <w:r>
        <w:rPr/>
        <w:t>- вынесено постановлений о назначении адм.наказания – 4</w:t>
      </w:r>
    </w:p>
    <w:p>
      <w:pPr>
        <w:pStyle w:val="Normal"/>
        <w:ind w:firstLine="709"/>
        <w:jc w:val="both"/>
        <w:rPr/>
      </w:pPr>
      <w:r>
        <w:rPr/>
        <w:t>- направлено предупреждений – 1</w:t>
      </w:r>
    </w:p>
    <w:p>
      <w:pPr>
        <w:pStyle w:val="Normal"/>
        <w:ind w:firstLine="709"/>
        <w:jc w:val="both"/>
        <w:rPr/>
      </w:pPr>
      <w:r>
        <w:rPr/>
        <w:t>- направлено материалов на исполнение судебным приставам – 1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6 сессий Совета депутатов Сурковского сельсовета, рассмотрено 30 вопрос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 xml:space="preserve">Совершено 5 нотариальных действий, вне помещения – 1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публичных слушаний – 4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оведено собраний граждан – 14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 8 заседаний  жилищной комиссии. Рассмотрено  2 пакета документов о снятии с  учёта в качестве  нуждающихся в улучшении   жилищных условий  и предоставлении социального жилья: 5 пакетов документов о признании  нуждающимися  в   улучшении   жилищных условий  и предоставлении социального жиль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учение по команде полёт 2 с 270514 по 290514 отбо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ключении хотелось бы сказать, что работа администрации Сурковского  сельсовета направлена на решение вопросов социально-экономического развития, на благоустройство населенных пунктов, на улучшение качества предоставления услуг населению 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рковского сельсовета</w:t>
      </w:r>
    </w:p>
    <w:p>
      <w:pPr>
        <w:pStyle w:val="Normal"/>
        <w:jc w:val="both"/>
        <w:rPr/>
      </w:pPr>
      <w:r>
        <w:rPr/>
        <w:t>Тогучи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А.С. Гу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4:44:00Z</dcterms:created>
  <dc:creator>009</dc:creator>
  <dc:description/>
  <cp:keywords/>
  <dc:language>en-US</dc:language>
  <cp:lastModifiedBy>009</cp:lastModifiedBy>
  <cp:lastPrinted>2015-03-18T14:03:00Z</cp:lastPrinted>
  <dcterms:modified xsi:type="dcterms:W3CDTF">2015-03-18T07:04:00Z</dcterms:modified>
  <cp:revision>18</cp:revision>
  <dc:subject/>
  <dc:title/>
</cp:coreProperties>
</file>