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CECEC" w:val="clear"/>
        <w:spacing w:lineRule="auto" w:line="240" w:before="0" w:after="20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Информация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об итогах работы с обращениями граждан в 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 xml:space="preserve">администрации Сурковского сельсовета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за 9 месяцев   2014 года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Работа с обращениями граждан в администрации Сурковского сельсовета Тогучинского района   проводится в соответствии с  Федеральным законом от 02.05.2006 № 59-ФЗ «О порядке рассмотрения обращений граждан Российской Федерации»,  порядком  рассмотрения обращений граждан в администрации Сурковского сельсовета Тогучинского района  и считается одним из приоритетных направлений.</w:t>
      </w:r>
    </w:p>
    <w:p>
      <w:pPr>
        <w:pStyle w:val="Normal"/>
        <w:shd w:fill="ECECEC" w:val="clear"/>
        <w:spacing w:lineRule="auto" w:line="240" w:before="280" w:after="280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За отчетный период в администрацию Сурковского сельсовета поступило   745  обращений,из них:</w:t>
        <w:br/>
        <w:t>166  -письменных  и  579 - устных. Все  обращения  рассмотрены.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 xml:space="preserve">Показателем результативности работы с обращениями граждан является количество обращений, которые были решены положительно. 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В целях повышения эффективности работы с обращениями граждан, администрация Сурковского сельсовета тесно взаимодействует с администрацией района. В состав комиссий по рассмотрению обращений граждан всегда включаются специалисты администрации муниципального образования, структурных подразделений и отраслевых органов администрации района.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 целью расширения информированности населения по актуальным проблемам жизнеобеспечения сельсовета, о мерах, принимаемых органами местного самоуправления, в мае текущего года проведено встреча Главы Тогучинского района и специалистов района с жителями Сурковского сельсовета,  на которых присутствовало более 70  человек. 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Наибольшее  количество  обращений связано с  вопросами  улучшения  жилищных условий и   получением различных  справок  для  органов  социальной  защиты. Количество обращений граждан по вопросам водоснабжения и электроснабжения незначительно уменьшилось.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Итоги работы с обращениями граждан размещаются на официальном сайте администрации Сурковского сельсовета. Вопросы организации работы с обращениями граждан в администрации Сурковского сельсовета ежемесячно рассматриваются на  совещаниях при Главе Сурковского сельсовета.  принимаются меры по повышению результативности рассмотрения обращений граждан, последовательно проводится работа, направленная на повышение ответственности специалистов по обеспечению и защите конституционных прав и законных интересов граждан.</w:t>
      </w:r>
    </w:p>
    <w:p>
      <w:pPr>
        <w:pStyle w:val="Normal"/>
        <w:shd w:fill="ECECEC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СВЕДЕНИЯ</w:t>
      </w: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об обращениях граждан, поступивших в администрацию</w:t>
      </w: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Сурковского сельсовета</w:t>
      </w:r>
    </w:p>
    <w:tbl>
      <w:tblPr>
        <w:tblW w:w="98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132"/>
        <w:gridCol w:w="1079"/>
        <w:gridCol w:w="1079"/>
        <w:gridCol w:w="899"/>
        <w:gridCol w:w="1258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      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Содержание</w:t>
            </w:r>
          </w:p>
        </w:tc>
        <w:tc>
          <w:tcPr>
            <w:tcW w:w="4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Сурковский  сельсовет 2014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 квартал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 квартал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 квартал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     квартал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Поступило обращений: всего, из них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48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7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2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письмен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93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уст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55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2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0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оллектив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повтор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из вышестоящих федеральных органов власти (напрямую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от депутатов (напрямую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из Правительства облас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2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зято на контроль всего, из них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главой администрации муниципального образова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вышестоящими органами влас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установлен дополнительный контро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3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Результаты рассмотрения обращений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решено положительн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48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2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4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Рассмотрено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оставом комисси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 выездом на ме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5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ыявлено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лучаев волокиты либо нарушений прав и законных  интересов заявителе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нарушений сроков рассмотре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6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Приняты меры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 виновным по фактам нарушения прав и законных интересов заявителе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 руководителям и исполнителям, нарушившим  порядок или сроки  рассмотрения обращени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7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сего принято граждан на личном приеме руководством, из ни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главой администрации муниципального образова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при выезде  информационных групп (всеми руководителями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8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Количество обращений по наиболее часто встречающимся  вопросам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 предоставлению услуг по обеспечению населения дровами , в т.ч. льготной категории граждан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О признании нуждающихся в улучшении жилищных условия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О порядке оформления документов на земельный участок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разъяснений по оформлению документов по присвоению адрес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разъяснений по оформлению документов на имущество и земельный участок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 разъяснения по оформлению доверенности на передачу прав на другое лицо при покупке леса для ремонта дом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ретензии к работе органов ЖК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Получение разъяснений по  земельному  законодательству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одоснабже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Уличное освещени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Друго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пециалист                                                                           С.И.Ладошкина</w:t>
      </w:r>
    </w:p>
    <w:p>
      <w:pPr>
        <w:pStyle w:val="Normal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59:00Z</dcterms:created>
  <dc:creator>009</dc:creator>
  <dc:description/>
  <cp:keywords/>
  <dc:language>en-US</dc:language>
  <cp:lastModifiedBy>009</cp:lastModifiedBy>
  <dcterms:modified xsi:type="dcterms:W3CDTF">2014-10-21T05:09:00Z</dcterms:modified>
  <cp:revision>3</cp:revision>
  <dc:subject/>
  <dc:title/>
</cp:coreProperties>
</file>