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Детская»  гибел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чти все маленькие дети проявляют повышенный интерес к огню, не осознавая в полной мере его потенциальную опасность. В возрасте от трех до пяти лет дети в своих играх часто повторяют взрослых, имитируя их действия, труд. Стремление к самостоятельности особенно проявляется, когда дети остаются дома од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 случаи, когда взрослые ввиду разных обстоятельств вынуждены оставлять детей на какое-то время без надзора. Нельзя быть уверенным в том, что, оставшись один дома, ребенок не решится поиграть коробочкой спичек, не захочет поджечь бумагу, не устроит костер, который однажды видел в лес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 опасно, если дети остаются в запертых квартирах или комнатах. В случае пожара они не смогут выйти из опасного помещения наруж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едки случаи, когда шалость переходит в хулиганство. Ради развлечения ребята пускают с крыш домов и балконов горящие «самолетики», поджигают почтовые ящики, обшивки дверей квартир, бросают в подъезды, зажженные дымовые шашки, совершенно не думая, к каким последствиям могут привести такие развле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, за текущий период 2015 года на территории Новосибирской области зарегистрирована гибель 11 детей, что превышает аналогичный показатель прошлого года на 7 случае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авило, виноваты во всех этих шалостях, прежде всего, родители, которые забывают о правилах безопасности, оставляют детей без присмотра. Также гибели детей способствует состояние сна или алкогольное опьянение находящихся рядом взрослы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 нужно дела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 того, чтобы избежать пожара от детской шалости с огнём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казывайте детям о пожаробезопасном повед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удьте примером во всех ситуациях, связанных с соблюдением правил пожарной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оставляйте спички в доступном для детей мест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поручайте детям разжигать печи, газовые плиты, самостоятельно включать электробытовые прибо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ледите, чтобы дети не разжигали кост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ходя из дома, не оставляйте малолетних детей без присмотра взрослы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учите ребенка правильным действиям при пожар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наружении пожара или признака горения (задымления, повышенной температуры, запаха гари и т.п.) ребенок любого возраста должен немедленно покинуть помещение. Сообщить о пожаре взрослым или в пожарную охрану по единому телефону спасения «01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говорят: «Запретный плод сладок!», поэтому полезнее объяснить еще раз ребенку о подстерегающей его опасности, таящейся в коробке спичек, зажигалке, чем просто сказать: «Нельзя!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чень ва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чтобы дети запомнили эти советы. Личным пример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блюдению привил пожарной безопасности. Только большой заботой о наших детях мы сможем предупредить пожары от детской шалости с огнем, сохранить свой дом, имущество и самое дорогое - жизнь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пектор ОНД по Тогучинскому району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 лейтенант  вн. службы      Блинов Д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37:00Z</dcterms:created>
  <dc:creator>Я</dc:creator>
  <dc:description/>
  <cp:keywords/>
  <dc:language>en-US</dc:language>
  <cp:lastModifiedBy>Я</cp:lastModifiedBy>
  <dcterms:modified xsi:type="dcterms:W3CDTF">2015-10-23T03:52:00Z</dcterms:modified>
  <cp:revision>2</cp:revision>
  <dc:subject/>
  <dc:title/>
</cp:coreProperties>
</file>