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CECEC" w:val="clear"/>
        <w:spacing w:lineRule="auto" w:line="240" w:before="0" w:after="20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Информация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итогах работы с обращениями граждан в 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 xml:space="preserve">администрации Сурковского сельсовета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за 2015 года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Работа с обращениями граждан в администрации Сурковского сельсовета Тогучинского района   проводится в соответствии с  Федеральным законом от 02.05.2006 № 59-ФЗ «О порядке рассмотрения обращений граждан Российской Федерации»,  порядком  рассмотрения обращений граждан в администрации Сурковского сельсовета Тогучинского района  и считается одним из приоритетных направлений.</w:t>
      </w:r>
    </w:p>
    <w:p>
      <w:pPr>
        <w:pStyle w:val="Normal"/>
        <w:shd w:fill="ECECEC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За отчетный период в администрацию Сурковского сельсовета поступило 752 обращений,из них:</w:t>
        <w:br/>
        <w:t>46  -письменных  и  706 - устных. Все  обращения  исполнены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 xml:space="preserve">Показателем результативности работы с обращениями граждан является количество обращений, которые были решены положительно. 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В целях повышения эффективности работы с обращениями граждан, администрация Сурковского сельсовета тесно взаимодействует с администрацией района. В состав комиссий по рассмотрению обращений граждан всегда включаются специалисты администраций сельских поселений, структурных подразделений и отраслевых органов администрации района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 целью расширения информированности населения по актуальным проблемам жизнеобеспечения сельсовета, о мерах, принимаемых органами местного самоуправления, в мае текущего года проведено встреча Главы Тогучинского района и специалистов района с жителями Сурковского сельсовета,  на которых присутствовало более 70  человек. </w:t>
      </w:r>
    </w:p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Наибольшее  количество  обращений связано с  вопросами  улучшения  жилищных условий и   получением различных  справок  для  органов  социальной  защиты. Количество обращений граждан по вопросам водоснабжения и электроснабжения незначительно уменьшилось.</w:t>
      </w:r>
    </w:p>
    <w:p>
      <w:pPr>
        <w:pStyle w:val="Normal"/>
        <w:shd w:fill="ECECEC" w:val="clear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Итоги работы с обращениями граждан размещаются на официальном сайте администрации Сурковского сельсовета. Вопросы организации работы с обращениями граждан в администрации Сурковского сельсовета ежемесячно рассматриваются на  совещаниях при Главе Сурковского сельсовета.  принимаются меры по повышению результативности рассмотрения обращений граждан, последовательно проводится работа, направленная на повышение ответственности специалистов по обеспечению и защите конституционных прав и законных интересов граждан.</w:t>
      </w:r>
    </w:p>
    <w:p>
      <w:pPr>
        <w:pStyle w:val="Normal"/>
        <w:shd w:fill="ECECEC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ВЕДЕНИЯ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об обращениях граждан, поступивших в администрацию</w:t>
      </w: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br/>
      </w:r>
      <w:r>
        <w:rPr>
          <w:rFonts w:eastAsia="Times New Roman" w:cs="Verdana" w:ascii="Verdana" w:hAnsi="Verdana"/>
          <w:b/>
          <w:bCs/>
          <w:color w:val="000000"/>
          <w:sz w:val="21"/>
          <w:lang w:eastAsia="ru-RU"/>
        </w:rPr>
        <w:t>Сурковского сельсовета</w:t>
      </w:r>
    </w:p>
    <w:tbl>
      <w:tblPr>
        <w:tblW w:w="98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132"/>
        <w:gridCol w:w="1079"/>
        <w:gridCol w:w="1079"/>
        <w:gridCol w:w="899"/>
        <w:gridCol w:w="1258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      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одержание</w:t>
            </w:r>
          </w:p>
        </w:tc>
        <w:tc>
          <w:tcPr>
            <w:tcW w:w="4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Сурковский  сельсовет 20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 квартал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 квартал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 квартал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     квартал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1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оступило обращений: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1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97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7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исьмен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2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18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9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9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оллектив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повторны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вышестоящих федеральных органов власти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от депутатов (напрямую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из Правительства об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2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зято на контроль всего, из них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вышестоящими органами власт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установлен дополнительный контро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3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езультаты рассмотрения обращений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решено положительн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18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3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97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07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4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Рассмотр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оставом комиссии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 выездом на ме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5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ыявлено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случаев волокиты либо нарушений прав и законных 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нарушений сроков рассмотр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6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Приняты меры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виновным по фактам нарушения прав и законных интересов заявителе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к руководителям и исполнителям, нарушившим  порядок или сроки  рассмотрения обращен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7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Всего принято граждан на личном приеме руководством, из ни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главой администрации муниципального образова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     </w:t>
            </w:r>
            <w:r>
              <w:rPr>
                <w:rFonts w:eastAsia="Verdana" w:cs="Verdana" w:ascii="Verdana" w:hAnsi="Verdana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 при выезде  информационных групп (всеми руководителями)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8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1"/>
                <w:lang w:eastAsia="ru-RU"/>
              </w:rPr>
              <w:t>Количество обращений по наиболее часто встречающимся  вопросам: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 предоставлению услуг по обеспечению населения дровами , в т.ч. льготной категории граждан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О признании нуждающихся в улучшении жилищных условия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О порядке оформления документов на земельный участок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по присвоению адрес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разъяснений по оформлению документов на имущество и земельный участок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олучение  разъяснения по оформлению доверенности на передачу прав на другое лицо при покупке леса для ремонта дом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Претензии к работе органов ЖКХ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 xml:space="preserve">Получение разъяснений по  земельному  законодательству 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Водоснабжени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Уличное освещени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  <w:t>Другое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ECECEC" w:val="clear"/>
        <w:spacing w:lineRule="auto" w:line="240" w:before="280" w:after="280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 </w:t>
      </w:r>
      <w:r>
        <w:rPr>
          <w:rFonts w:eastAsia="Verdana" w:cs="Verdana" w:ascii="Verdana" w:hAnsi="Verdana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пециалист                                                                           С.И.Ладошкина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25:00Z</dcterms:created>
  <dc:creator>009</dc:creator>
  <dc:description/>
  <cp:keywords/>
  <dc:language>en-US</dc:language>
  <cp:lastModifiedBy>Speed_XP</cp:lastModifiedBy>
  <dcterms:modified xsi:type="dcterms:W3CDTF">2016-07-01T05:55:00Z</dcterms:modified>
  <cp:revision>27</cp:revision>
  <dc:subject/>
  <dc:title/>
</cp:coreProperties>
</file>