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5"/>
          <w:szCs w:val="35"/>
          <w:lang w:eastAsia="ru-RU"/>
        </w:rPr>
        <w:t xml:space="preserve">Информация  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, о приемах и способах защиты населения от них на территории  Сурк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5"/>
          <w:szCs w:val="35"/>
          <w:lang w:eastAsia="ru-RU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рганизации работы по защите населения и территорий Сурковского  сельсовета Тогучинского района Новосибирской области от чрезвычайных ситуаций (далее - ЧС) природного и техногенного характера Комиссия по предупреждению и ликвидации чрезвычайных ситуаций и обеспечению пожарной безопасности Сурковского  сельсовета Тогучинского района Новосибирской области (далее - КЧС и ПБ Сурковского  сельсовета) создана постановлением администрации Сурковского  сельсовета Тогучинского района Новосибирской области от 19.02.2013. №27. Состав Комиссии постоянно обновляется. Членов комиссии - 7 чел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2900"/>
        <w:gridCol w:w="1336"/>
      </w:tblGrid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Сурковского о сельсовета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ченко Т.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83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-118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«Сурковское»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Далидович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83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-187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ПК «Семёновский»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Гундарев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83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-310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СПК «Истоки»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зик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83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-186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Сиб-Колос»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М. Невзоров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83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-139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Сурковской   врачебной амбулаторией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Сорокова,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383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-124</w:t>
            </w:r>
          </w:p>
        </w:tc>
      </w:tr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ЧП»Кожемякина»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Р.Кожемякин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мобильна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работает в соответствии с Положением о КЧС и ПБ Сурковского  сельсовета, которое регулярно корректируется постановлениями администрации Сурковского  сельсовета. Работа Комиссии планируется, ежегодно составляется план работы, который утверждается главой Сурковского  сельсовета. Заседания КЧС и ПБ проводятся ежеквартально, а также при необходимости. По обсуждаемым вопросам принимаются распорядительные документы - решения КЧС и ПБ Борцовского сельсовета или проекты постановлений и распоряжений для утверждения главой администрации Сурковского  сельсовета Тогуч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я КЧС и ОПБ выносятся различные вопросы, связанные с обеспечением жизнедеятельности населения Сурковского  сельсовета Тогучинского района Новосибирской обла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  мерах по предотвращению чрезвычайных ситуаций  и обеспечение пожарной безопасности в период подготовки и проведения Новогодних и Рождественских праздни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рах по предупреждению чрезвычайных ситуаций  в результате обильного снегопада  и аномальных погодных условий в зимнее врем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  состоянии пожарной безопасности в Сурковском сельсовете Тогучинского района Новосибирской области, противопожарного водоснабжения и принятию мер по ее улучш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состоянии положения дел ДПД в Сурковском сельсовете Тогучинского района Новосибирской област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ставлении паспортов безопас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тогах работы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утверждается главой Сурковского сельсовета план обеспечения безопасности людей на водных объектах в Сурковском сельсовете Тогучинского района Новосибирской области, план мероприятий по подготовке к пропуску поводковых вод на территории Сурковского  сельсовета, мероприятия по предупреждению пожаров и усилению противопожарной безопасности на территории Сурковского  сельсовета, план обеспечения безопасности людей на водных объектах в осеннее - зимнем периоде на территории Сурковского  сельсовета, план основных мероприятий  Сурковского  сельсовета Тогучинского района Новосибирской области в области гражданской обороны, предупреждения и ликвидации чрезвычайных ситуаций, обеспечения пожарной  безопасности и безопасности людей на водных объектах. Комиссией КЧС и ПБ в соответствии с планом работы на год рассматриваются такие вопросы, как: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ведении мероприятий на    весенний    паводковый период;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ерв материальных и финансовых средств  для ликвидации ЧС  в текущем году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готовке к предстоящему паводкоопасному и пожароопасному периодам в текущем году;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 подготовке  к отопительному сезону;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 техническом состоянии  источников наружного противопожарного водоснабжения;</w:t>
      </w:r>
    </w:p>
    <w:p>
      <w:pPr>
        <w:pStyle w:val="Style15"/>
        <w:rPr/>
      </w:pPr>
      <w:r>
        <w:rPr>
          <w:rFonts w:eastAsia="Times New Roman"/>
          <w:b/>
          <w:sz w:val="28"/>
          <w:szCs w:val="28"/>
        </w:rPr>
        <w:t xml:space="preserve">- </w:t>
      </w:r>
      <w:r>
        <w:rPr>
          <w:sz w:val="28"/>
          <w:szCs w:val="28"/>
        </w:rPr>
        <w:t>по предупреждению ЧС, обусловленных авариями на объектах ЖКХ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о работе объектов водоснабжения и теплоснабжения при низких температурах и при отключении электроэнерг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rebuchet MS" w:hAnsi="Trebuchet MS" w:eastAsia="Times New Roman" w:cs="Trebuchet MS"/>
          <w:b/>
          <w:b/>
          <w:color w:val="66666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666666"/>
          <w:sz w:val="24"/>
          <w:szCs w:val="24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66666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666666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39:00Z</dcterms:created>
  <dc:creator>009</dc:creator>
  <dc:description/>
  <cp:keywords/>
  <dc:language>en-US</dc:language>
  <cp:lastModifiedBy>009</cp:lastModifiedBy>
  <dcterms:modified xsi:type="dcterms:W3CDTF">2014-11-27T05:38:00Z</dcterms:modified>
  <cp:revision>4</cp:revision>
  <dc:subject/>
  <dc:title/>
</cp:coreProperties>
</file>