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04.2015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 по предотвращению и борьбе с лесны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жарами на территории  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огучинского района Новосибирской области в 201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1, 52, 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 417 «Об утверждении Правил пожарной безопасности в лесах», статьей 19 Федерального закона 1994 года № 69-ФЗ «О пожарной безопасности», положениями  Федерального закона 2003 года № 131-ФЗ «Об общих принципах организации местного самоуправления в Российской Федерации»,  в целях предотвращения лесных пожаров и борьбы с ними на территории Сурковского  сельсовета Тогучинского района Новосибирской области в 2015 году администрация Сурковского  сельсовета Тогучинского района Новосибир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борьбе с лесными пожарами на территории района на 2015 год (приложение 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й комиссии по борьбе с лесными пожарами на территории района на 2015 год (приложение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В срок до 01.05.2015 провести заседания КЧС и ПБ по вопросам подготовки населения и территорий  сельсовета  к пожароопасному перио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о 01 мая 2015 года создать (освежить) минерализованные полосы вокруг населенных пунктов, расположенных среди лесных массив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течение апреля-мая 2015года в каждом населенном пункте организовать и провести подворный обход жилых домов с целью проверки противопожарного состояния. Организовать обучение населения правилам пожарной безопасности в быту. Для каждого дома ознакомить  наличие противопожарного инвентаря, с которым население должно прибывать к месту сбора для тушения пожа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требовать и добиться от домовладельцев и квартиросъемщиков до наступления сухой погоды очистки территории вокруг домов, надворных построек от сгораемого мусора и остатков кормов. Запретить сжигание мусора и остатков корм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 Осуществлять контроль за пожарной безопасностью на соответствующих территориях,  а в случае повышения пожарной опасности принимать решения об установлении особого противопожарного режима. При установлении особого противопожарного режима руководствоваться постановлением  Главы Тогучинского района от 23.05.2007 № 520 «О порядке установления особого противопожарного режим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Содержать в безопасном состоянии с противопожарной точки зрения жилой фонд поселения и нежилые помещения на территории посе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.  Осуществлять контроль за соблюдением требований пожарной безопасности при планировке и застройке территории посел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  Создавать   и развивать в границах поселений муниципальные сети противопожарного водоснабжения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Содержать в рабочем состоянии дороги местного значения в границах поселения и обеспечить беспрепятственный проезд пожарной техники к месту пожа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 О ходе выполнения противопожарных мероприятий еженедельно докладывать в КЧС и ПБ района (факсом 22-860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постановления  оставляю за собой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 Сурковского  сельсовет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А.С.Гундаре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урковского  сельсовета </w:t>
      </w:r>
    </w:p>
    <w:p>
      <w:pPr>
        <w:pStyle w:val="Normal"/>
        <w:jc w:val="right"/>
        <w:rPr/>
      </w:pP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от  13.04.2015 № 28 </w:t>
      </w: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о защите населенных пунктов от лесных пожаров на территории Сурковского  сельсовета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40"/>
        <w:gridCol w:w="1984"/>
        <w:gridCol w:w="2092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оки, периоды вы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Исполнители мероприятий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РГАНИЗАЦИОННЫЕ МЕРОПРИЯТ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дготовка, рассмотрение и утверждение планов противопожарного обеспечения лесов и организации тушения лесных пожаров на территории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 01.05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администрация Сурковского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опожарная пропаганда и обучение населения, рабочих и служащих организаций всех форм собственности мерам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администрация Сурковского сельсовета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ИТЕЛЬНЫЕ МЕРОПРИЯТИЯ</w:t>
            </w:r>
          </w:p>
        </w:tc>
      </w:tr>
      <w:tr>
        <w:trPr>
          <w:trHeight w:val="9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бригад (групп) пожаротушения в соответствии с действующими норма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Глава Сурковского 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ение, проведение тренировок, учений  по пожаротушению  сформированных бригад с привлечением инспекторов ОПД по Тогучинскому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Глава Сурковского 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проверок хода подготовки и готовности сил пожаротушения и средств связи к пожароопасному сез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До 30.04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евременное и качественное выполнение противопожарных мероприятий в соответствии с доведенными объемами (устройство минерализованных полос, уход за минерализованными полосами, строительство и ремонт дорог общего на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2015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ПЕРАТИВНЫЕ МЕРОПРИЯТ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дение контроля за соблюдением правил пожарной безопасности в ле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урковского  сельсовета</w:t>
      </w:r>
    </w:p>
    <w:p>
      <w:pPr>
        <w:pStyle w:val="Normal"/>
        <w:jc w:val="right"/>
        <w:rPr/>
      </w:pP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от  13.04.2015 № 28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едупреждению и ликвидации чрезвычайных ситуаций, связанных с лесными и ландшафтными пожарами в пожароопасный период 2015 года: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Гундарев Александр Сергеевич  – Глава Сурковского  сельсовета , по делам ГОЧС администрации Сурковского сельсовета Тогучинского района, заместитель председателя комиссии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Петроченко Татьяна Аркадьевна     – заместитель главы администрации Сурковского сельсовета  Тогучинского района, председатель КЧС и ПБ;</w:t>
      </w:r>
    </w:p>
    <w:p>
      <w:pPr>
        <w:pStyle w:val="Normal"/>
        <w:ind w:left="4860" w:hanging="4140"/>
        <w:jc w:val="left"/>
        <w:rPr>
          <w:sz w:val="28"/>
          <w:szCs w:val="28"/>
        </w:rPr>
      </w:pPr>
      <w:r>
        <w:rPr>
          <w:sz w:val="28"/>
          <w:szCs w:val="28"/>
        </w:rPr>
        <w:t>Часовская Маргарита Михайловна– директор МКУК  «Сурковский КДЦ», председатель комиссии по эвакуации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Балаганский Николай Валерьевич    – участковый полицейский  по Сурковскому сельсовету , председатель  по охране общественного порядка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Клепче Людмила Фёдоровна  – фельдшер Сурковской врачебной амбулатории, председатель подкомиссии по медицинскому обеспечению (по согласованию)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 xml:space="preserve">Далидович Светлана Николаевна–  директор МУП «Сурковское», председатель подкомиссии по коммунальному обеспечению 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Часовской Сергей Александрович   – киномеханик МКУК «Сурковский КДЦ», начальник добровольной пожарной охраны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Хорошилов Николай Николаевич- рабочий МУП «Сурк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от 13.04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привлечения</w:t>
      </w:r>
      <w:r>
        <w:rPr>
          <w:b/>
          <w:sz w:val="28"/>
          <w:szCs w:val="28"/>
        </w:rPr>
        <w:t xml:space="preserve"> сил и средств для тушения лесных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 по Сурковскому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939"/>
        <w:gridCol w:w="328"/>
        <w:gridCol w:w="1711"/>
        <w:gridCol w:w="10"/>
        <w:gridCol w:w="2034"/>
        <w:gridCol w:w="14"/>
        <w:gridCol w:w="1033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хозяйства</w:t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емая техника  на тушение лесных пожаров (шт)</w:t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хник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добровольной пожарной дружин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Семёновский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 с 3-х кубовой бочкой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 А.В.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А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В.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М.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ль Д.Ю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-1221 с плу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ль Ю.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с плугом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 О.А.</w:t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92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арев С.М.</w:t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Сиб-Коло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70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вский В.В.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вский В.В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ин Ю.А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Н.</w:t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44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ев С.М.</w:t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ФХ «Аверс»</w:t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ТЗ-82 с плугом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ирулёв В.К.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ирулёв В.К.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К «Исток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ТЗ-82 с  3-х кубовой бочкой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зик  В.А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зик В.А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оплицкий А.И.</w:t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7:25:00Z</dcterms:created>
  <dc:creator>009</dc:creator>
  <dc:description/>
  <cp:keywords/>
  <dc:language>en-US</dc:language>
  <cp:lastModifiedBy>009</cp:lastModifiedBy>
  <dcterms:modified xsi:type="dcterms:W3CDTF">2015-08-01T17:25:00Z</dcterms:modified>
  <cp:revision>2</cp:revision>
  <dc:subject/>
  <dc:title/>
</cp:coreProperties>
</file>