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4.2015               № 2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с.Сурково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урковского сельсовета Тогучинского района Новосибирской области от 28.01.2015 года   № 9 « Об  утверждении  плана  обеспечения безопасности людей  на  водных объектах на территории Сурковского сельсовета  Тогучинского района Новосибирской области в 2015 году»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ob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безопасности людей на водных объектах, расположенных на территории муниципального образования "Сурковский сельсовет Тогучинского района Новосибирской области ", в соответствии со  ст. 14 Федерального  закона  РФ от 06.10.2003 № 131-ФЗ  "Об общих принципах организации местного самоуправления в Российской Федерации",  постановлениями администрации Новосибирской области  от 15.10.2007 № 137-па «Об утверждении  Правил  охраны жизни людей на водных объектах Новосибирской области», планом  основных  мероприятий  Тогучинского района  Новосибирской области   в области ГО, предупреждения и ликвидации  ЧС, утвержденным Главой Тогучинского района, постановлением Главы Тогучинского района Новосибирской области от 12.05.2008 № 422  «О  мероприятиях по охране  жизни и здоровья на водных объектах  на территории Тогучинского  района Новосибирской области в 2008 году», на основании Устава  Сурковского сельсовета,  в целях улучшения профилактической и организационной работы по обеспечению безопасности  людей на водных объектах</w:t>
      </w:r>
    </w:p>
    <w:p>
      <w:pPr>
        <w:pStyle w:val="Tekstob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Tekstob"/>
        <w:rPr/>
      </w:pPr>
      <w:r>
        <w:rPr>
          <w:sz w:val="28"/>
          <w:szCs w:val="28"/>
        </w:rPr>
        <w:t xml:space="preserve">1.Внести </w:t>
      </w:r>
      <w:r>
        <w:rPr>
          <w:bCs/>
          <w:sz w:val="28"/>
          <w:szCs w:val="28"/>
        </w:rPr>
        <w:t>изменения в постановление администрации Сурковского сельсовета Тогучинского района Новосибирской области от 28.01.2015 года   № 9 « Об  утверждении  плана  обеспечения безопасности людей  на  водных объектах на территории Сурковского сельсовета  Тогучинского района Новосибирской области в 2015 году» :</w:t>
      </w:r>
    </w:p>
    <w:p>
      <w:pPr>
        <w:pStyle w:val="Tekstob"/>
        <w:rPr/>
      </w:pPr>
      <w:r>
        <w:rPr>
          <w:bCs/>
          <w:sz w:val="28"/>
          <w:szCs w:val="28"/>
        </w:rPr>
        <w:t>-в водной части постановления слова «со  ст.15  Федерального закона»   заменить  на слова «</w:t>
      </w:r>
      <w:r>
        <w:rPr>
          <w:sz w:val="28"/>
          <w:szCs w:val="28"/>
        </w:rPr>
        <w:t>со  ст.14  Федерального  закона</w:t>
      </w:r>
      <w:r>
        <w:rPr>
          <w:bCs/>
          <w:sz w:val="28"/>
          <w:szCs w:val="28"/>
        </w:rPr>
        <w:t>»;</w:t>
      </w:r>
    </w:p>
    <w:p>
      <w:pPr>
        <w:pStyle w:val="Tekstob"/>
        <w:rPr>
          <w:bCs/>
          <w:sz w:val="28"/>
          <w:szCs w:val="28"/>
        </w:rPr>
      </w:pPr>
      <w:r>
        <w:rPr>
          <w:bCs/>
          <w:sz w:val="28"/>
          <w:szCs w:val="28"/>
        </w:rPr>
        <w:t>-в пункте  10 плана  после слов «Управление образования Тогучинского района во взаимодействии с администрацией Сурковского сельсовета» добавить  слова «(по  согласованию)»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Tekstvpr">
    <w:name w:val="tekstvpr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7:32:00Z</dcterms:created>
  <dc:creator>009</dc:creator>
  <dc:description/>
  <cp:keywords/>
  <dc:language>en-US</dc:language>
  <cp:lastModifiedBy>009</cp:lastModifiedBy>
  <dcterms:modified xsi:type="dcterms:W3CDTF">2015-08-01T17:32:00Z</dcterms:modified>
  <cp:revision>2</cp:revision>
  <dc:subject/>
  <dc:title/>
</cp:coreProperties>
</file>