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 xml:space="preserve">              </w:t>
      </w:r>
      <w:r>
        <w:rPr/>
        <w:t>28.01.2015.             №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 утверждении  плана  обеспечения безопасности людей на водных объектах на территории Сурковского сельсовета  Тогучинского района Новосибирской области в 2015 году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безопасности людей на водных объектах, расположенных на территории муниципального образования "Сурковский сельсовет Тогучинского района Новосибирской области ", в соответствии со ст.15 Федерального  закона  РФ от 06.10.2003 № 131-ФЗ  "Об общих принципах организации местного самоуправления в Российской Федерации",  постановлениями администрации Новосибирской области  от 15.10.2007 № 137-па «Об утверждении  Правил  охраны жизни людей на водных объектах Новосибирской области», планом  основных  мероприятий  Тогучинского района  Новосибирской области   в области ГО, предупреждения и ликвидации  ЧС, утвержденным Главой Тогучинского района, постановлением Главы Тогучинского района Новосибирской области от 12.05.2008 № 422  «О  мероприятиях по охране  жизни и здоровья на водных объектах  на территории Тогучинского  района Новосибирской области в 2008 году», на основании Устава  Сурковского сельсовета,  в целях улучшения профилактической и организационной работы по обеспечению безопасности  людей на водных объектах</w:t>
      </w:r>
    </w:p>
    <w:p>
      <w:pPr>
        <w:pStyle w:val="Tekstob"/>
        <w:tabs>
          <w:tab w:val="clear" w:pos="708"/>
          <w:tab w:val="right" w:pos="93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1. Утвердить план по обеспечению безопасности жизни людей на водных объектах  Сурковского сельсовета   на 2015 год (прилагается)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2. Начальнику отдела гражданской обороны, чрезвычайных ситуаций и пожарной безопасности администрации Сурковского сельсовета  С.И. Ладошкиной :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мероприятия, указанные в пункте 1 настоящего постановления, довести до руководителей предприятий, организаций и учреждений Сурковского сельсовета  в срок до 01 марта  2015 года;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организовать контроль за выполнением мероприятий плана по обеспечению безопасности жизни людей на водных объектах Сурковского сельсовета  на 2015 год;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 организовать пропаганду и доведение до населения правил поведения на воде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3. Директору МУП  "Сурковское " С.Н.Далидович  обеспечить готовность сил и средств для спасения людей на воде в срок до 1 июня 2015 года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4. Рекомендовать участковому милиционеру  по территории Сурковского сельсовета   Н.В. Балаганскому  определить систему мер по обеспечению общественного порядка в местах массового отдыха населения у водоемов Сурковского сельсовета 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5. Специалисту администрации Петроченко Т.А. опубликовать данное постановление в средствах массовой информации.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Глава  Сурковского сельсовета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Tekstvpr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А.С. Гундарев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Tekstvp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 xml:space="preserve">постановлением администрации </w:t>
      </w:r>
    </w:p>
    <w:p>
      <w:pPr>
        <w:pStyle w:val="Tekstvp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рковского сельсовета  </w:t>
        <w:br/>
        <w:t>от 2801. 2015 г. N 9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О ОБЕСПЕЧЕНИЮ БЕЗОПАСНОСТИ ЖИЗНИ ЛЮДЕЙ НА ВОДНЫХ ОБЪЕКТАХ СУРКОВСКОГО  СЕЛЬСОВЕТА   НА 201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083"/>
        <w:gridCol w:w="1669"/>
        <w:gridCol w:w="3305"/>
        <w:gridCol w:w="3272"/>
        <w:gridCol w:w="3272"/>
        <w:gridCol w:w="327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мероприятий     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выполнен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седание КЧС  и ОПБ Сурковского сельсовета  по вопросам состояния  охраны жизни людей на вод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31 мар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я ОУ ГОЧС МО С.И., Ладошкина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верка готовности сил и средств, привлекаемых для обеспечения безопасности  жизни людей  на водных объектах  Сурковского сельсове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20 мая 20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я ОУ ГОЧС МО С.И., Ладошкина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ганизация информирования населения  о метеоусловиях, о состоянии льда, порядке  и времени  функционирования  ледовых переправ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ериод ледовой обстанов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Штаб Го и ЧС  по территории Сурковского сельсовета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комплекса мероприятий, направленных на недопущение выхода людей, выезда транспорта на лёд в необорудованных местах (установка запрещающих знаков, обваловка снегом  береговой полосы  мест выезда на  лёд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ериод ледовой обстановк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Штаб Го и ЧС по территории Сурковского сельсовета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мер по обеспечению безопасности жизни людей во время  весеннего паво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 20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лагоустройство   мест массового пребывания людей во время  весеннего  паводк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 20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взоров Б.Н., Гундарев С.М., Далидович С.Н.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готовление и установка  на необорудованных водоёмах предостерегающих знаков  о запрете  куп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20  мая 2015 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взоров Б.Н., Гундарев С.М., Далидович С.Н.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мер по  обеспечению  безопасности жизни людей во время  весеннего  паво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прель 2015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 и осуществление  контроля за принятием  необходимых мер  по обеспечению  безопасности  населения  в местах  неорганизованного отдыха  на  воде (организация спасательных постов, установка предупреждающих (запрещающих) знаков, щитов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01 июня 201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новить и разместить «Уголки  безопасности людей на водных объектах» в учебных заведениях, расположенных на территории Сурковского сельсове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01 июня 2015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е образования Тогучинского района во взаимодействии с администрации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остоянных профилактических мероприятий  по предупреждению  гибели  людей на  водных объектах (изготовление и распространение плакатов, и другие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течение года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ведение  контроля  за качеством воды  и санитарным состоянием  мест массового  пребывания людей  на водных объектах  Сурковского сельсове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но график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 по охране окружающей среды  администрации Тогучинского района</w:t>
            </w:r>
          </w:p>
        </w:tc>
        <w:tc>
          <w:tcPr>
            <w:tcW w:w="9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ёт и анализ несчастных случаев на вод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, КЧС и ПБ Сурковского сельсовета </w:t>
            </w:r>
          </w:p>
        </w:tc>
        <w:tc>
          <w:tcPr>
            <w:tcW w:w="3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/>
  </w:style>
  <w:style w:type="paragraph" w:styleId="Tekstvpr">
    <w:name w:val="tekstvpr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4:08:00Z</dcterms:created>
  <dc:creator>009</dc:creator>
  <dc:description/>
  <cp:keywords/>
  <dc:language>en-US</dc:language>
  <cp:lastModifiedBy>009</cp:lastModifiedBy>
  <dcterms:modified xsi:type="dcterms:W3CDTF">2015-02-02T04:08:00Z</dcterms:modified>
  <cp:revision>2</cp:revision>
  <dc:subject/>
  <dc:title/>
</cp:coreProperties>
</file>