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/>
        <w:t>14.11.2014.                                                                                                                      № 8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урково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 утверждении  плана  обеспечения безопасности людей на водных объектах на территории Сурковского сельсовета  Тогучинского района Новосибирской области в 2014-2015 г.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п. 24 ст. 15 Федерального закона от 6 октября 2003 г. №131-ФЗ «Об общих принципах организации местного самоуправления в Российской Федерации», «Правилами охраны жизни людей на водных объектах Новосибирской области», утвержденных постановлением администрации Новосибирской области от 15.10.2007 №137-па,  «Планом основных мероприятий Новосибир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», утвержденным Губернатором Новосибирской области, а также в целях улучшения профилактической и организационной работы по охране жизни людей на водоемах в осенне-зимний период 2014-2015 годов на территории Сурковского сельсовета Тогучинского района Новосибирской области, на основании Устава  Сурковского сельсовета,  администрация Сурковского сельсовета 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1. Утвердить план по обеспечению безопасности жизни людей на водных объектах  Сурковского сельсовета   на 2014-2015 годы (прилагается).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2. Утвердить состав оперативной группы экстренного реагирования по обеспечению безопасности людей на водных объектах Сурковского сельсовета   в  2014-2015 годах (прилагается).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3. Начальнику отдела гражданской обороны, чрезвычайных ситуаций и пожарной безопасности администрации Сурковского сельсовета  С.И. Ладошкиной :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- мероприятия, указанные в пункте 1 настоящего постановления, довести до руководителей предприятий, организаций и учреждений Сурковского сельсовета  в срок до 01 марта  2015 года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подготовить (обновить) и выставить запрещающие знаки «Переход (переезд) по льду запрещён»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подготовить (обновить) и выставить информационные щиты с информацией об опасности выхода (выезда) на лёд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с установлением снежного покрова провести обваловку береговой полосы мест несанкционированного выезда автомобильного (гужевого) транспорта на лёд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организовать выставление спасательных постов в местах с большим количеством рыболовов на значительной площади льда и в период интенсивного подлёдного лова рыбы (при необходимости).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- организовать контроль за выполнением мероприятий плана по обеспечению безопасности жизни людей на водных объектах Сурковского сельсовета  на 2014-2015гг.;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- в средствах массовой информации организовать пропаганду и доведение до населения правил поведения на воде.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4. Директору МУП  "Сурковское " С.Н.Далидович  обеспечить готовность сил и средств для спасения людей на воде в срок до 1 июня 2015 года.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5. Рекомендовать участковому полицейскому  по территории Сурковского сельсовета   Н.В. Балаганскому  определить систему мер по обеспечению общественного порядка в местах массового отдыха населения у водоемов Сурковского сельсовета .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6. Специалисту администрации Петроченко Т.А. опубликовать данное постановление в средствах массовой информации.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rPr>
          <w:sz w:val="28"/>
          <w:szCs w:val="28"/>
        </w:rPr>
      </w:pPr>
      <w:r>
        <w:rPr>
          <w:sz w:val="28"/>
          <w:szCs w:val="28"/>
        </w:rPr>
        <w:t>Глава  Сурковского сельсовета                                      А.С. Гундарев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Tekstvp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  <w:br/>
        <w:t xml:space="preserve">постановлением администрации </w:t>
      </w:r>
    </w:p>
    <w:p>
      <w:pPr>
        <w:pStyle w:val="Tekstvp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урковского сельсовета  </w:t>
        <w:br/>
        <w:t>от 14 ноября 2014 г. N 89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ПО ОБЕСПЕЧЕНИЮ БЕЗОПАСНОСТИ ЖИЗНИ ЛЮДЕЙ НА ВОДНЫХ ОБЪЕКТАХ СУРКОВСКОГО  СЕЛЬСОВЕТА   НА 2014-2015 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083"/>
        <w:gridCol w:w="1669"/>
        <w:gridCol w:w="3305"/>
        <w:gridCol w:w="3272"/>
        <w:gridCol w:w="3272"/>
        <w:gridCol w:w="327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именование мероприятий      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 выполнения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седание КЧС  и ОПБ Сурковского сельсовета  по вопросам состояния  охраны жизни людей на вод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 31 март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ководителя ОУ ГОЧС МО С.И, Ладошкину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верка готовности сил и средств, привлекаемых для обеспечения безопасности  жизни людей  на водных объектах  Сурковского сельсовет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 20 мая 201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ководителя ОУ ГОЧС МО С.И, Ладошкину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рганизация информирования населения  о метеоусловиях, о состоянии льда, порядке  и времени  функционирования  ледовых переправ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период ледовой обстановк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Штаб Го и ЧС  по территории Сурковского сельсовета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е комплекса мероприятий, направленных на недопущение выхода людей, выезда транспорта на лёд в необорудованных местах (установка запрещающих знаков, обваловка снегом  береговой полосы  мест выезда на  лёд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период ледовой обстановк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Штаб Го и ЧС по территории Сурковского сельсовета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мер по обеспечению безопасности жизни людей во время  весеннего павод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прель 201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администрации, КЧС и ПБ Сурковского сельсовета 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лагоустройство   мест массового пребывания людей во время  весеннего  паводк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прель 201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взоров Б.Н., Гундарев С.М., Далидович С.Н.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готовление и установка  на необорудованных водоёмах предостерегающих знаков  о запрете  купа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 20  мая 2015 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взоров Б.Н., Гундарев С.М., Далидович С.Н.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мер по  обеспечению  безопасности жизни людей во время  весеннего  павод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прель 2015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администрации, КЧС и ПБ Сурковского сельсовета 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и осуществление  контроля за принятием  необходимых мер  по обеспечению  безопасности  населения  в местах  неорганизованного отдыха  на  воде (организация спасательных постов, установка предупреждающих (запрещающих) знаков, щитов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 01 июня 201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администрации, КЧС и ПБ Сурковского сельсовета 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екомендовать  разработать,  разместить и обновлять  «Уголки  безопасности людей на водных объектах» в учебных заведениях, расположенных на территории Сурковского сельсовет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 01 июня 2015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правление образования Тогучинского района во взаимодействии с администрации Сурковского сельсовета 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постоянных профилактических мероприятий  по предупреждению  гибели  людей на  водных объектах (изготовление и распространение плакатов, и другие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 течение года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администрации, КЧС и ПБ Сурковского сельсовета 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ведение  контроля  за качеством воды  и санитарным состоянием  мест массового  пребывания людей  на водных объектах  Сурковского сельсовет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гласно графику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отдела  по охране окружающей среды  администрации Тогучинского района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ёт и анализ несчастных случаев на вод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администрации, КЧС и ПБ Сурковского сельсовета </w:t>
            </w:r>
          </w:p>
        </w:tc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урковского сельсовета                                                           А.С.Гундарев</w:t>
      </w:r>
    </w:p>
    <w:p>
      <w:pPr>
        <w:pStyle w:val="Tekstvp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  <w:br/>
        <w:t>постановлением</w:t>
        <w:br/>
        <w:t xml:space="preserve">администрации Сурковского сельсовета  </w:t>
        <w:br/>
        <w:t>от 14 ноября  2014 г. N 89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ОПЕРАТИВНОЙ ГРУППЫ ЭКСТРЕННОГО РЕАГИРОВАНИЯ ПО ОБЕСПЕЧЕНИЮ БЕЗОПАСНОСТИ ЛЮДЕЙ НА ВОДНЫХ ОБЪЕКТАХ НА ТЕРРИТОРИИ  СУРКОВСКОГО  СЕЛЬСОВЕТА  В 2014- 2015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6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3509"/>
        <w:gridCol w:w="3509"/>
        <w:gridCol w:w="35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нимаемая  должность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.И.О.</w:t>
            </w:r>
          </w:p>
        </w:tc>
        <w:tc>
          <w:tcPr>
            <w:tcW w:w="7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уководитель ОУ ГОЧС МО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адошкина С.И.</w:t>
            </w:r>
          </w:p>
        </w:tc>
        <w:tc>
          <w:tcPr>
            <w:tcW w:w="7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КЧС и ПБ М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троченко Т.А.</w:t>
            </w:r>
          </w:p>
        </w:tc>
        <w:tc>
          <w:tcPr>
            <w:tcW w:w="7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иректор ООО «Сиб-Колос»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взоров Б.М.</w:t>
            </w:r>
          </w:p>
        </w:tc>
        <w:tc>
          <w:tcPr>
            <w:tcW w:w="7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ректор СПК «Семёновски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ундареву С.М.</w:t>
            </w:r>
          </w:p>
        </w:tc>
        <w:tc>
          <w:tcPr>
            <w:tcW w:w="7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иректор МУП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лидович С.Н.</w:t>
            </w:r>
          </w:p>
        </w:tc>
        <w:tc>
          <w:tcPr>
            <w:tcW w:w="3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Сурковского сельсовета                                           А.С.Гундарев</w:t>
      </w:r>
    </w:p>
    <w:p>
      <w:pPr>
        <w:pStyle w:val="Normal"/>
        <w:tabs>
          <w:tab w:val="clear" w:pos="708"/>
          <w:tab w:val="left" w:pos="190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/>
  </w:style>
  <w:style w:type="paragraph" w:styleId="Tekstvpr">
    <w:name w:val="tekstvpr"/>
    <w:basedOn w:val="Normal"/>
    <w:qFormat/>
    <w:pPr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44:00Z</dcterms:created>
  <dc:creator>009</dc:creator>
  <dc:description/>
  <cp:keywords/>
  <dc:language>en-US</dc:language>
  <cp:lastModifiedBy>009</cp:lastModifiedBy>
  <dcterms:modified xsi:type="dcterms:W3CDTF">2014-11-14T06:44:00Z</dcterms:modified>
  <cp:revision>2</cp:revision>
  <dc:subject/>
  <dc:title/>
</cp:coreProperties>
</file>