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публиковано  в  периодическом печатном издании «Сурковский Вестник»   № 30  от    01.07.2014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администрация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урковского сельсовета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Тогучинского района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Новосибирской области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ПОСТАНОВЛЕНИЕ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left="420" w:hanging="0"/>
        <w:jc w:val="left"/>
        <w:rPr/>
      </w:pPr>
      <w:r>
        <w:rPr>
          <w:rFonts w:eastAsia="Arial Unicode MS" w:cs="Arial Unicode MS" w:ascii="Arial Unicode MS" w:hAnsi="Arial Unicode MS"/>
          <w:b/>
        </w:rPr>
        <w:t>25.06.2014                                                                                                               № 62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.Сурково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б отмене  постановления  администрации Сурковского сельсовета Тогучинского района Новосибирской области   от 01.04.2013 № 49 « Об  организации обучения населения  мерам  пожарной  безопасности»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Во исполнение  абзаца 5 статьи 18 Федерального закона  № 69-ФЗ  «О пожарной  безопасности»,   принимая к  сведению  протест прокуратуры Тогучинского района   на  постановление  главы Сурковского сельсовета от 01.04.2013 № 49 «Об  организации обучения  населения  мерам  пожарной  безопасности» , администрация Сурковского сельсовета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ЯЕТ :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Отменить постановление  администрации Сурковского сельсовета Тогучинского района от 01.04.2013 № 49 «Об  организации обучения  населения  мерам  пожарной  безопасности»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Обнародовать  данное  постановление  в  средствах  массовой информации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И.о. Главы Сурковского сельсовета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Тогучинского района НСО                                               Т.А. Петроченко                       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4:00Z</dcterms:created>
  <dc:creator>009</dc:creator>
  <dc:description/>
  <cp:keywords/>
  <dc:language>en-US</dc:language>
  <cp:lastModifiedBy>009</cp:lastModifiedBy>
  <dcterms:modified xsi:type="dcterms:W3CDTF">2014-07-22T02:41:00Z</dcterms:modified>
  <cp:revision>4</cp:revision>
  <dc:subject/>
  <dc:title/>
</cp:coreProperties>
</file>