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р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jc w:val="left"/>
        <w:rPr>
          <w:b/>
          <w:b/>
        </w:rPr>
      </w:pPr>
      <w:r>
        <w:rPr>
          <w:b/>
        </w:rPr>
        <w:t>20.05.2014                                                                                                               № 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Сурково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б  организации   обеспечения населения  Сурковского сельсовета средствами  индивидуальной  защиты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 с приказом МЧС России от 21.12.2005 № 993  «Об  утверждении положения об  организации обеспечения  населения  средствами  индивидуальной  защиты», в целях создания  запасов  средств  индивидуальной  защиты , организации  выдачи их в военное  время и при  угрозе  или  возникновении чрезвычайной ситуации, администрация Сурковского сельсовета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ОСТАНОВЛЯЕТ :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 Выдачу средств индивидуальной защиты (далее - СИЗ) неработающему  населению Сурковского сельсовета  осуществлять в структурных подразделениях МКУК «Сурковский КДЦ».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>2. Назначить  ответственной  специалиста администрации Ладошкину С.И. за получение СИЗ со  специализированного склада в г. Тогучине по ул. Алтайской 5. Дату выезда для  получения СИЗ предварительно  согласовать с Главой  Сурковского сельсовета.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.  Директору МКУК «Сурковский КДЦ »  вменить в обязанность заведующим клубами в  д. Долгово , п. Русско-Семёновский и с. Сурково  возглавить  пункты  выдачи СИЗ и определить необходимый  штат  на добровольных  началах.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4.Специалисту администрации Ладошкиной С.И.:</w:t>
      </w:r>
    </w:p>
    <w:p>
      <w:pPr>
        <w:pStyle w:val="Normal"/>
        <w:ind w:left="1440" w:hanging="0"/>
        <w:jc w:val="left"/>
        <w:rPr>
          <w:sz w:val="28"/>
          <w:szCs w:val="28"/>
        </w:rPr>
      </w:pPr>
      <w:r>
        <w:rPr>
          <w:sz w:val="28"/>
          <w:szCs w:val="28"/>
        </w:rPr>
        <w:t>-  согласовать  порядок работы  подвижных  пунктов  выдачи  СИЗ для п. Красный Выселок, д. Верх Ачино, Осиновка и Останино;</w:t>
      </w:r>
    </w:p>
    <w:p>
      <w:pPr>
        <w:pStyle w:val="Normal"/>
        <w:ind w:left="1440" w:hanging="0"/>
        <w:jc w:val="left"/>
        <w:rPr>
          <w:sz w:val="28"/>
          <w:szCs w:val="28"/>
        </w:rPr>
      </w:pPr>
      <w:r>
        <w:rPr>
          <w:sz w:val="28"/>
          <w:szCs w:val="28"/>
        </w:rPr>
        <w:t>-рассчитать необходимое количество СИЗ для неработающего населения Сурковского сельсовета  и  передать  данные  в отдел по ВМР, делам ГОЧС Тогучинской районной  администрации;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5.Рекомендовать руководителям объектов  экономики независимо от форм  собственности, расположенных на территории Сурковского сельсовета,  приобрести СИЗ для всех сотрудников.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6.Контроль оставляю за собой.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Сурковского сельсовета                                                        А.С. Гу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56:00Z</dcterms:created>
  <dc:creator>009</dc:creator>
  <dc:description/>
  <cp:keywords/>
  <dc:language>en-US</dc:language>
  <cp:lastModifiedBy>009</cp:lastModifiedBy>
  <dcterms:modified xsi:type="dcterms:W3CDTF">2014-05-26T05:56:00Z</dcterms:modified>
  <cp:revision>2</cp:revision>
  <dc:subject/>
  <dc:title/>
</cp:coreProperties>
</file>