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урковского сельсовета , в соответствии с требованиями  ч.6 ст.8 ФЗ  № 273-ФЗ «О  противодействии коррупции», руководствуясь  п.4  постановления  Губернатора Новосибирской  области  № 226  от 10.09.2013 «Об  утверждении  порядка  размещения сведений о доходах, расходах, об имуществе и обязательствах имущественного  характера лиц, замещающих  государственные должности  Новосибирской  области, государственных  гражданских  служащих Новосибирской области и членов  их  семей на  официальных сайтах органов  государственной  власти Новосибирской области, государственных органов  Новосибирской области  и  предоставления этих сведений  общероссийским средствам массовой  информации для  опубликования», представляет для  опубликования  на  своём официальном  сайте  сведения  о  доходах, об имуществе  и обязательствах  имущественного характера   лиц, замещающих муниципальные  должности  и должности  муниципальной  службы, членов их  семей  за  период с  01.01.2016  по 31.12.2016 года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0"/>
        <w:gridCol w:w="1848"/>
        <w:gridCol w:w="1371"/>
        <w:gridCol w:w="1738"/>
        <w:gridCol w:w="1605"/>
        <w:gridCol w:w="1504"/>
        <w:gridCol w:w="1371"/>
        <w:gridCol w:w="1738"/>
      </w:tblGrid>
      <w:tr>
        <w:trPr>
          <w:trHeight w:val="6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</w:tr>
      <w:tr>
        <w:trPr>
          <w:trHeight w:val="3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недвижимого имущества с указанием  вида,  площади и  страны   расположения  каждого  объекта ,   принадлежавшег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транспортных средств с указанием вида и марки, принадлежащего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 годовой  доход, руб.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 источниках получения  средств, за счёт которого совершена сделка по приобретению  земельного участка, другого объекта недвижимого  имущества, транспортного средства, ценных бумаг, акций (долей участия, паёв в уставных (складочных) капиталах организаций),  если сумма  сделки  превышает общий доход</w:t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а, замещающему  муниципальную должно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и(супруга) и несовершеннолетним дет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лава Сурковского сельсовета- Гундарев Александр Сергеев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608,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77,8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-1/2 долевая собственность ,29,1 кв.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608,0  кв.м., Приусадебный  участок-    1000,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77,8 кв.м., Россия. Квартира-1/2 долевая собственность ,29,1 кв.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а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Subaru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Impre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31,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84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меститель Главы Сурковского сельсовета- Петроченко Татьяна Аркад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 эксплуатации жилого дома- 796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-35,2 кв.м., Росс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19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ециалист 1 категории Сурковского сельсовета Лидер Тамара Николаев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- Лидер Андрей Густавов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125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17,5 кв.м., 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125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17,5 кв.м., 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79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baru?rid=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4:57:00Z</dcterms:created>
  <dc:creator>009</dc:creator>
  <dc:description/>
  <cp:keywords/>
  <dc:language>en-US</dc:language>
  <cp:lastModifiedBy>Зам.Сурково</cp:lastModifiedBy>
  <dcterms:modified xsi:type="dcterms:W3CDTF">2017-04-17T03:29:00Z</dcterms:modified>
  <cp:revision>7</cp:revision>
  <dc:subject/>
  <dc:title/>
</cp:coreProperties>
</file>