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Сурковского сельсовета , в соответствии с требованиями  ч.6 ст.8 ФЗ  № 273-ФЗ «О  противодействии коррупции», руководствуясь  п.4  постановления  Губернатора Новосибирской  области  № 226  от 10.09.2013 «Об  утверждении  порядка  размещения сведений о доходах, расходах, об имуществе и обязательствах имущественного  характера лиц, замещающих  государственные должности  Новосибирской  области, государственных  гражданских  служащих Новосибирской области и членов  их  семей на  официальных сайтах органов  государственной  власти Новосибирской области, государственных органов  Новосибирской области  и  предоставления этих сведений  общероссийским средствам массовой  информации для  опубликования», представляет для  опубликования  на  своём официальном  сайте  сведения  о  доходах, об имуществе  и обязательствах  имущественного характера   лиц, замещающих   должность руководителя МКУК «Сурковский КДЦ»   01.01.2012  по 31.12.2012 года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462"/>
        <w:gridCol w:w="1874"/>
        <w:gridCol w:w="1297"/>
        <w:gridCol w:w="1874"/>
        <w:gridCol w:w="1406"/>
        <w:gridCol w:w="1874"/>
        <w:gridCol w:w="1297"/>
        <w:gridCol w:w="1874"/>
      </w:tblGrid>
      <w:tr>
        <w:trPr>
          <w:trHeight w:val="601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</w:t>
            </w:r>
          </w:p>
        </w:tc>
      </w:tr>
      <w:tr>
        <w:trPr>
          <w:trHeight w:val="349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 недвижимого имущества с указанием  вида,  площади и  страны   расположения  каждого  объекта ,   принадлежавшего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 транспортных средств с указанием вида и марки, принадлежащего 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 годовой  доход, руб.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 источниках получения  средств, за счёт которого совершена сделка по приобретению  земельного участка, другого объекта недвижимого  имущества, транспортного средства, ценных бумаг, акций (долей участия, паёв в уставных (складочных) капиталах организаций),  если сумма  сделки  превышает общий доход</w:t>
            </w:r>
          </w:p>
        </w:tc>
      </w:tr>
      <w:tr>
        <w:trPr>
          <w:trHeight w:val="5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и(супруга) и несовершеннолетним дет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ректор МКУК   «Сурковский  КДЦ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цефир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439,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81,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36:00Z</dcterms:created>
  <dc:creator>009</dc:creator>
  <dc:description/>
  <cp:keywords/>
  <dc:language>en-US</dc:language>
  <cp:lastModifiedBy>009</cp:lastModifiedBy>
  <dcterms:modified xsi:type="dcterms:W3CDTF">2015-02-03T05:42:00Z</dcterms:modified>
  <cp:revision>3</cp:revision>
  <dc:subject/>
  <dc:title/>
</cp:coreProperties>
</file>