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урковского сельсовета , в соответствии с требованиями  ч.6 ст.8 ФЗ  № 273-ФЗ «О  противодействии коррупции», руководствуясь  п.4  постановления  Губернатора Новосибирской  области  № 226  от 10.09.2013 «Об  утверждении  порядка  размещения сведений о доходах, расходах, об имуществе и обязательствах имущественного  характера лиц, замещающих  государственные должности  Новосибирской  области, государственных  гражданских  служащих Новосибирской области и членов  их  семей на  официальных сайтах органов  государственной  власти Новосибирской области, государственных органов  Новосибирской области  и  предоставления этих сведений  общероссийским средствам массовой  информации для  опубликования», представляет для  опубликования  на  своём официальном  сайте  сведения  о  доходах, об имуществе  и обязательствах  имущественного характера   лиц, замещающих муниципальные  должности  и должности  муниципальной  службы, членов их  семей  за  период с  01.01.2013  по 31.12.2013 года.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12"/>
        <w:gridCol w:w="1813"/>
        <w:gridCol w:w="1347"/>
        <w:gridCol w:w="1705"/>
        <w:gridCol w:w="1347"/>
        <w:gridCol w:w="1705"/>
        <w:gridCol w:w="1347"/>
        <w:gridCol w:w="1705"/>
      </w:tblGrid>
      <w:tr>
        <w:trPr>
          <w:trHeight w:val="601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</w:t>
            </w:r>
          </w:p>
        </w:tc>
      </w:tr>
      <w:tr>
        <w:trPr>
          <w:trHeight w:val="349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 недвижимого имущества с указанием  вида,  площади и  страны   расположения  каждого  объекта ,   принадлежавшего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 транспортных средств с указанием вида и марки, принадлежащего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 годовой  доход, руб.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 источниках получения  средств, за счёт которого совершена сделка по приобретению  земельного участка, другого объекта недвижимого  имущества, транспортного средства, ценных бумаг, акций (долей участия, паёв в уставных (складочных) капиталах организаций),  если сумма  сделки  превышает общий доход</w:t>
            </w:r>
          </w:p>
        </w:tc>
      </w:tr>
      <w:tr>
        <w:trPr>
          <w:trHeight w:val="506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у, замещающему  муниципальную должност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супруге(супругу) и несовершеннолетним детя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у, замещающему  муниципальную должност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супруге(супругу) и несовершеннолетним детя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а, замещающему  муниципальную должност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супруги(супруга) и несовершеннолетним детя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у, замещающему  муниципальную должност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супруге(супругу) и несовершеннолетним детям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Глава Сурковского сельсовета- Гундарев Александр Сергееви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 участок-  ½ долевой собственности  608,0 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– ½ долевой собственности  77,8 кв.м., 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 участок-  ½ долевой собственности  608,0 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– ½ долевой собственности  77,8 кв.м.,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егковая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</w:rPr>
                <w:t>Subaru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Imprez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697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361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меститель Главы Сурковского сельсовета- Петроченко Татьяна Аркадьев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участок для  эксплуатации жилого дома- 796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-35,2 кв.м., Росси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90,5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пециалист 1 категории Сурковского сельсовета Лидер Тамара Николаев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- Лидер Андрей Густавови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 участок-  ½ долевой собственности  1250 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– ½ долевой собственности  17,5 кв.м., 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 участок-  ½ долевой собственности  1250 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– ½ долевой собственности  17,5 кв.м.,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569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9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пециалист 2 категории Ладошкина Светлана Иванов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831,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Специалист 2  категории Колмогорова Валентина Акимовн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ж – Колмогоров Алексей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комнатная квартира- 49 кв.м., Росси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540,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445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пециалист 2  категории Дюкова Рауза Ярмухаметов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 пай – 114000кв.м., Россия; Трёхкомнатная  квартира – 41,5 кв.м.,  Россия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406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ubaru?rid=6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2:49:00Z</dcterms:created>
  <dc:creator>009</dc:creator>
  <dc:description/>
  <cp:keywords/>
  <dc:language>en-US</dc:language>
  <cp:lastModifiedBy>009</cp:lastModifiedBy>
  <dcterms:modified xsi:type="dcterms:W3CDTF">2014-06-06T03:45:00Z</dcterms:modified>
  <cp:revision>5</cp:revision>
  <dc:subject/>
  <dc:title/>
</cp:coreProperties>
</file>